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варительная численность населения муниципального образования город Сорск на 01 января 2022 года составила 10,99тыс. человека.</w:t>
      </w:r>
    </w:p>
    <w:p>
      <w:pPr>
        <w:pStyle w:val="Normal"/>
        <w:spacing w:lineRule="auto" w:line="240" w:before="0" w:after="0"/>
        <w:ind w:firstLine="709"/>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О г. Сорск за 2022г относятся:</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22г составил 8231,8млн.руб, 2021г(8577,1млн.руб.);</w:t>
      </w:r>
    </w:p>
    <w:p>
      <w:pPr>
        <w:pStyle w:val="Normal"/>
        <w:tabs>
          <w:tab w:val="clear" w:pos="708"/>
          <w:tab w:val="left" w:pos="709" w:leader="none"/>
          <w:tab w:val="left" w:pos="880" w:leader="none"/>
        </w:tabs>
        <w:spacing w:lineRule="auto" w:line="240" w:before="0" w:after="0"/>
        <w:jc w:val="both"/>
        <w:rPr/>
      </w:pPr>
      <w:r>
        <w:rPr>
          <w:rFonts w:cs="Times New Roman" w:ascii="Times New Roman" w:hAnsi="Times New Roman"/>
          <w:sz w:val="26"/>
          <w:szCs w:val="26"/>
        </w:rPr>
        <w:tab/>
        <w:t>2. Сельское хозяйство:</w:t>
        <w:tab/>
        <w:tab/>
        <w:tab/>
        <w:tab/>
        <w:tab/>
        <w:tab/>
        <w:tab/>
        <w:tab/>
        <w:tab/>
        <w:tab/>
        <w:t xml:space="preserve">- на 01.01.2023г. в перечень предприятий, входящих в состав агропромышленного комплекса города Сорска включены 5 крестьянских фермерских хозяйств (КФХ), личных подсобных хозяйств 244 (ЛПХ). </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свиньей составляет 152 головы, увеличение на 84 головы.</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крупно-рогатого скота-915 головы, увеличение на 43 головы;</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птицы 430тыс.голов, снижение на 120тыс.голов;</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овец, коз составляет 977 головы, снижение на 110 голов.</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3. Наблюдается увеличение инвестиционной активности:</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отмечается увеличение инвестиционной активности в основной капитал, который в общем объеме за 2022г составил 1086,6млн.руб., что больше показателя 2021г на 931,3млн.руб. Анализ структуры инвестиций по источникам финансирования показывает, что в 2022г по сравнению с 2021г увеличение произошло за счет увеличения объемов инвестирования  всех источников финансирования  в основной капитал (для справки: собственные средства 2022г-1027,6млн.руб; 2021г- 126,6млн.руб. привлеченные средства 2022г-59,1млн.руб., 2021г- 28,7млн.руб., бюджетные средства2022г-34,1млн.руб., 2021г-28,3млн.руб.)</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Инвестиции градообразующего предприятия в развитие собственного промышленного производства в 2022г составили 937,6млн.рублей, что выше уровня инвестирования собственного производства за 2021г (118,5млн.руб.).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4.Увеличение начисленной заработной платы:</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по итогу 2022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52771,3 рублей, что на 12,4тыс.руб. больше аналогичного показателя 2021г (40414,1 рублей).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5.Положительная динамика ситуации на рынке труда.</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уровень регистрируемой безработицы на 31.12. 2022г составил 1%, что на 1% ниже уровня 2021г., на 01.01.2023г численность зарегистрированных безработных составила 44 человек, что на 15 чел. меньше, чем на 01.01.2022г.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было трудоустроено 30 несовершеннолетних граждан. 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ак же в целях улучшения ситуации на рынке труда в городе Сорске реализуются муниципальная целевая программа «Содействие занятости населения города Сорска Республики Хакасия (2020‒2022 годы)» и долгосрочная республиканская целевая программа «Содействие занятости населения Республики Хакасия  (2019 ‒ 2025 годы)».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6. Увеличение объема платных услуг населению  по крупным и средним организациям в 2022 году по сравнению 2021 годом на 82,6 млн.руб. (70,7%). В целом показатель объема платных услуг за 2022г составил 199,5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7. Снижение количества субъектов малого и среднего предпринимательства:</w:t>
        <w:tab/>
        <w:tab/>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3 года 149 ед., что на 1ед. меньше чем на 01.01.2022г.(150 ед.)</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ab/>
        <w:t xml:space="preserve">8. По итогам 2022 года численность населения на 01.01.2023г. составляет 10820 чел., что на 74 чел. меньше, чем зафиксировано на 01.01.2022г (10894чел). Естественная убыль в 2022 году составила 77 человек, что на 6 человек выше показателя 2021 года (коэффициент естественной убыли в  2022г.  -7,1). Число родившихся в 2022г зафиксировано в количестве 70 человек, что меньше на 28чел. по сравнению с 2021г. Число умерших на 22 меньше чем в 2021 году. </w:t>
        <w:tab/>
        <w:tab/>
        <w:tab/>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9. Общие итоги миграции за 2022г характеризуются превышением числа прибывших над числом убывших на 20 человек.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По итогам 2022г в г.Сорске число прибывших составило 461чел., что на 20чел. больше, чем в 2021г,  число выбывших составило 441чел., что на 87чел. меньше, чем за 2021г.</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xml:space="preserve">10. Бюджет города Сорска за 2022 год исполнен с профицитом 58 968 603,56 руб.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Муниципальный долг на 01.01.2023г. отсутствует.</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Остаток средств на счете на 1 января 2023 г. составляет  78 736 683,05 руб. (денежные средства были получены в конце года в виде дотации на оплату кредиторской задолженности по налогам в сумме 4 748 674,28 руб., 4 000 000 руб. – аванс в январе 2023 г., 5 060 600,0 руб. – оплата коммунальных услуг за январь-февраль 2023 года, 800 000,00 руб. – на оплату заработной платы по договорам), 62 898 971,26 руб. - целевые средства республиканского бюджета, 1 228 437,51 руб. – дорожный фонд.</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Доходы бюджета города Сорска за 2022 год исполнены в сумме 801 537 645,05 руб. при утвержденном плане 829 004 200,00 руб., процент исполнения – 96,7%.</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xml:space="preserve">Расходы муниципального образования город Сорск за 2022г. составляют 742 569 042,40 рубля или 89,1 % от плановых показателей.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Максимальную долю бюджета занимает «Образование» 39,5 % общей суммы расходов, при этом 66,0 % расходов на «Образование» составляют безвозмездные перечисления из республиканского бюджет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36</w:t>
            </w:r>
            <w:r>
              <w:rPr>
                <w:rFonts w:cs="Times New Roman" w:ascii="Times New Roman" w:hAnsi="Times New Roman"/>
              </w:rPr>
              <w:t>,</w:t>
            </w:r>
            <w:r>
              <w:rPr>
                <w:rFonts w:cs="Times New Roman" w:ascii="Times New Roman" w:hAnsi="Times New Roman"/>
                <w:lang w:val="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r>
    </w:tbl>
    <w:p>
      <w:pPr>
        <w:pStyle w:val="TextBody"/>
        <w:spacing w:lineRule="auto" w:line="264" w:before="0" w:after="0"/>
        <w:ind w:firstLine="709"/>
        <w:jc w:val="both"/>
        <w:rPr/>
      </w:pPr>
      <w:r>
        <w:rPr>
          <w:sz w:val="26"/>
          <w:szCs w:val="26"/>
        </w:rPr>
        <w:t>По данным сплошного наблюдения за деятельностью субъектов малого и среднего предпринимательства, проведенного в 2022 году число субъектов малого и среднего предпринимательства в расчете на 10 тыс.человек населения составило 136,9 единиц. По оценке к концу 2025 года планируется сохранение количества субъектов малого и среднего предпринимательства на уровне 136,9 ед. на 10 тыс.человек населения.</w:t>
      </w:r>
      <w:r>
        <w:rPr>
          <w:rFonts w:eastAsia="Arial Unicode MS"/>
          <w:sz w:val="26"/>
          <w:szCs w:val="26"/>
        </w:rPr>
        <w:t xml:space="preserve"> </w:t>
      </w:r>
    </w:p>
    <w:p>
      <w:pPr>
        <w:pStyle w:val="22"/>
        <w:spacing w:lineRule="auto" w:line="240" w:before="0" w:after="0"/>
        <w:ind w:left="0" w:firstLine="709"/>
        <w:jc w:val="both"/>
        <w:rPr>
          <w:rFonts w:ascii="Times New Roman" w:hAnsi="Times New Roman" w:cs="Times New Roman"/>
          <w:sz w:val="26"/>
          <w:szCs w:val="26"/>
          <w:lang w:val="en-US"/>
        </w:rPr>
      </w:pPr>
      <w:r>
        <w:rPr>
          <w:rFonts w:eastAsia="Arial Unicode MS" w:cs="Times New Roman" w:ascii="Times New Roman" w:hAnsi="Times New Roman"/>
          <w:sz w:val="26"/>
          <w:szCs w:val="26"/>
        </w:rPr>
        <w:t xml:space="preserve">Основными мерами поддержки малого и среднего предпринимательства </w:t>
      </w:r>
      <w:r>
        <w:rPr>
          <w:rFonts w:cs="Times New Roman" w:ascii="Times New Roman" w:hAnsi="Times New Roman"/>
          <w:sz w:val="26"/>
          <w:szCs w:val="26"/>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r>
        <w:rPr>
          <w:rFonts w:cs="Times New Roman" w:ascii="Times New Roman" w:hAnsi="Times New Roman"/>
          <w:sz w:val="26"/>
          <w:szCs w:val="26"/>
          <w:lang w:val="ru-RU"/>
        </w:rPr>
        <w:t>.</w:t>
      </w:r>
    </w:p>
    <w:p>
      <w:pPr>
        <w:pStyle w:val="22"/>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rPr>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w:t>
      </w:r>
      <w:r>
        <w:rPr>
          <w:rFonts w:cs="Times New Roman" w:ascii="Times New Roman" w:hAnsi="Times New Roman"/>
          <w:sz w:val="26"/>
          <w:szCs w:val="26"/>
          <w:lang w:val="ru-RU"/>
        </w:rPr>
        <w:t>23</w:t>
      </w:r>
      <w:r>
        <w:rPr>
          <w:rFonts w:cs="Times New Roman" w:ascii="Times New Roman" w:hAnsi="Times New Roman"/>
          <w:sz w:val="26"/>
          <w:szCs w:val="26"/>
        </w:rPr>
        <w:t xml:space="preserve"> года 1</w:t>
      </w:r>
      <w:r>
        <w:rPr>
          <w:rFonts w:cs="Times New Roman" w:ascii="Times New Roman" w:hAnsi="Times New Roman"/>
          <w:sz w:val="26"/>
          <w:szCs w:val="26"/>
          <w:lang w:val="ru-RU"/>
        </w:rPr>
        <w:t>49</w:t>
      </w:r>
      <w:r>
        <w:rPr>
          <w:rFonts w:cs="Times New Roman" w:ascii="Times New Roman" w:hAnsi="Times New Roman"/>
          <w:sz w:val="26"/>
          <w:szCs w:val="26"/>
        </w:rPr>
        <w:t xml:space="preserve"> ед., что на </w:t>
      </w:r>
      <w:r>
        <w:rPr>
          <w:rFonts w:cs="Times New Roman" w:ascii="Times New Roman" w:hAnsi="Times New Roman"/>
          <w:sz w:val="26"/>
          <w:szCs w:val="26"/>
          <w:lang w:val="ru-RU"/>
        </w:rPr>
        <w:t>1</w:t>
      </w:r>
      <w:r>
        <w:rPr>
          <w:rFonts w:cs="Times New Roman" w:ascii="Times New Roman" w:hAnsi="Times New Roman"/>
          <w:sz w:val="26"/>
          <w:szCs w:val="26"/>
        </w:rPr>
        <w:t xml:space="preserve"> ед. меньше чем на 01.01.202</w:t>
      </w:r>
      <w:r>
        <w:rPr>
          <w:rFonts w:cs="Times New Roman" w:ascii="Times New Roman" w:hAnsi="Times New Roman"/>
          <w:sz w:val="26"/>
          <w:szCs w:val="26"/>
          <w:lang w:val="ru-RU"/>
        </w:rPr>
        <w:t>2</w:t>
      </w:r>
      <w:r>
        <w:rPr>
          <w:rFonts w:cs="Times New Roman" w:ascii="Times New Roman" w:hAnsi="Times New Roman"/>
          <w:sz w:val="26"/>
          <w:szCs w:val="26"/>
        </w:rPr>
        <w:t xml:space="preserve"> год.</w:t>
      </w:r>
    </w:p>
    <w:p>
      <w:pPr>
        <w:pStyle w:val="22"/>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2"/>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2"/>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22 году составила 3,10%. К концу 2025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10%.</w:t>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5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4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00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946,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92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934,7</w:t>
            </w:r>
          </w:p>
        </w:tc>
      </w:tr>
    </w:tbl>
    <w:p>
      <w:pPr>
        <w:pStyle w:val="Normal"/>
        <w:spacing w:lineRule="auto" w:line="240" w:before="0" w:after="120"/>
        <w:jc w:val="both"/>
        <w:rPr>
          <w:color w:val="000000"/>
          <w:sz w:val="27"/>
          <w:szCs w:val="27"/>
        </w:rPr>
      </w:pPr>
      <w:r>
        <w:rPr>
          <w:rFonts w:cs="Times New Roman" w:ascii="Times New Roman" w:hAnsi="Times New Roman"/>
          <w:color w:val="000000"/>
          <w:sz w:val="27"/>
          <w:szCs w:val="27"/>
        </w:rPr>
        <w:tab/>
        <w:t>В 2022 году объем инвестиций в основной капитал (за исключением бюджетных средств) в расчете на одного жителя увеличился по сравнению с 2021 годом и составил 97006,30 рублей. Рост показателя связан с увеличением  объема инвестиций в развитие градообразующей организации (2021 год- 118,5 млн.руб., 2022 год-937,5 млн.руб.)</w:t>
      </w:r>
      <w:r>
        <w:rPr>
          <w:color w:val="000000"/>
          <w:sz w:val="27"/>
          <w:szCs w:val="27"/>
        </w:rPr>
        <w:t xml:space="preserve"> </w:t>
        <w:tab/>
        <w:tab/>
        <w:tab/>
        <w:tab/>
        <w:tab/>
        <w:tab/>
        <w:tab/>
        <w:tab/>
        <w:tab/>
        <w:tab/>
      </w:r>
      <w:r>
        <w:rPr>
          <w:rFonts w:cs="Times New Roman" w:ascii="Times New Roman" w:hAnsi="Times New Roman"/>
          <w:color w:val="000000"/>
          <w:sz w:val="27"/>
          <w:szCs w:val="27"/>
        </w:rPr>
        <w:t>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до 2025г запланирован на отметке 101934,7 рублей.</w:t>
        <w:tab/>
        <w:tab/>
        <w:tab/>
        <w:tab/>
        <w:tab/>
        <w:tab/>
        <w:tab/>
        <w:tab/>
        <w:tab/>
        <w:tab/>
        <w:tab/>
        <w:tab/>
        <w:tab/>
        <w:t>С целью обеспечения оперативного доступа потенциальных инвесторов и соискателей инвестиций  к информации об инвестиционных проектах и площадках, обеспечена работа инвестиционного портала муниципального образования город Сорск в информационно-телекоммуникационной сети «Интернет».</w:t>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3</w:t>
            </w:r>
          </w:p>
        </w:tc>
      </w:tr>
    </w:tbl>
    <w:p>
      <w:pPr>
        <w:pStyle w:val="Normal"/>
        <w:tabs>
          <w:tab w:val="clear" w:pos="708"/>
          <w:tab w:val="left" w:pos="800" w:leader="none"/>
        </w:tabs>
        <w:autoSpaceDE w:val="false"/>
        <w:spacing w:lineRule="auto" w:line="240"/>
        <w:ind w:firstLine="700"/>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 га, а территория самого города и расположенных вблизи него посёлков составляет 862,9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По состоянию на 31.12.2020г. на территории муниципального образования город Сорск зарегистрировано право собственности на 1458 земельных участков. По состоянию на 31.12.2021 г. и 31.12.2022 г. на территории муниципального образования город Сорск зарегистрировано право собственности соответственно на 1465 и 1558 земельных участка. Общая площадь земельных участков, на которые зарегистрировано право собственности, на 01.01.2023 г. составляет 12164,9 га.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Таким образом, за отчётный 2022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ляет 9,20%. К концу 2025 года показатель «Доля площади земельных участков, являющихся объектами налогообложения земельным налогом, в общей площади территории городского округа» планируется довести до уровня 9,23%.</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К концу 2023 года и в 2024-2025 годах планируется повышение доли площади земельных участков, являющихся объектами налогообложения земельным налогом, в общей площади муниципального образования город Сорск до 9,21%, 9,22% и 9,23 % соответственно по годам за счёт 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jc w:val="both"/>
        <w:rPr>
          <w:rFonts w:ascii="Times New Roman" w:hAnsi="Times New Roman" w:cs="Times New Roman"/>
          <w:spacing w:val="-1"/>
          <w:sz w:val="10"/>
          <w:szCs w:val="10"/>
          <w:lang w:val="en-US"/>
        </w:rPr>
      </w:pPr>
      <w:r>
        <w:rPr>
          <w:rFonts w:cs="Times New Roman" w:ascii="Times New Roman" w:hAnsi="Times New Roman"/>
          <w:spacing w:val="-1"/>
          <w:sz w:val="10"/>
          <w:szCs w:val="10"/>
          <w:lang w:val="en-US"/>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5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64</w:t>
            </w:r>
          </w:p>
        </w:tc>
      </w:tr>
    </w:tbl>
    <w:p>
      <w:pPr>
        <w:pStyle w:val="Normal"/>
        <w:spacing w:lineRule="auto" w:line="240" w:before="0" w:after="0"/>
        <w:ind w:firstLine="709"/>
        <w:jc w:val="both"/>
        <w:rPr/>
      </w:pPr>
      <w:r>
        <w:rPr>
          <w:rFonts w:cs="Times New Roman" w:ascii="Times New Roman" w:hAnsi="Times New Roman"/>
          <w:sz w:val="26"/>
          <w:szCs w:val="26"/>
        </w:rPr>
        <w:t xml:space="preserve">Общая протяженность автомобильных дорог общего пользования местного значения составляет 67,2 км. По состоянию на конец 2022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5,50 % (37,3 км лесная дорога Сорск-аалКолтарова). К концу 2025 году данный показатель планируется снизить до уровня 51,64%. Снижение данного показателя будет достигнуто за счет увеличения ежегодного финансирования из вышестоящих бюджетов на выполнение работ по ремонту улично-дорожной сети городского округ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программ комплексного развития транспортной инфраструктуры, Министерством транспорта и дорожного хозяйства РХ, в 2023 году предусмотрено выделение дополнительных средств за счет бюджета РХ в сумме 20,0 млн. руб. - на организацию ремонта и благоустройства основных улиц в монопрофильном муниципальном образовании г. Сорск. В 2022 году на ремонт дорожного полотна в МО г.Сорск выделено 25,1 млн. руб.</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1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14,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771,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826,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903,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001,3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671,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377,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1413,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494,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194,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961,93</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81,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90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897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567,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429,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367,19</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847,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47,3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49270,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241,0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290,7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422,33</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719,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31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33,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601,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98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480,18</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9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511,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87,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741,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478,85</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 xml:space="preserve">В сфере оплаты труда в 2022 году сохранилась тенденция роста номинальной начисленной заработной платы, дважды в 2022 году произошло увеличение МРОТ. </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22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30,6%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52771,30</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8"/>
        </w:rPr>
        <w:t>В отчетном периоде отмечено последовательное повышение заработной платы работников образования. По итогам 2022 года заработная плата в дошкольных образовательных учреждениях составила 31413,2 руб.(116,9% к уровню 2021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Среднемесячная заработная плата в общеобразовательных учреждениях по сравнению с 2022 годом возросла на 18,2% и составила 38971,7 руб. Среднемесячная заработная плата учителей в 2022 году составила 49270,25 руб. (110,9% к уровню 2021 года). </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ab/>
        <w:t xml:space="preserve">В отчетном периоде отмечается увеличение среднемесячного размера заработной платы на 21,5 % работников муниципальных учреждений культуры, по итогам 2022 года их заработная плата составила 45333,3 руб., что на 8 021,3 руб. больше аналогичного показателя в 2021 году. Так же отмечается рост среднемесячной начисленной заработной платы работников муниципальных учреждений физической культуры и спорта: в отчетном году, по сравнению с 2021 годом, заработная плата увеличилась на 4,7 % и составила 31 511,8 руб., что больше на 1 415,5 рублей. </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23-2025 годы также планируется повышение среднемесячной номинальной начисленной заработной платы работников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r>
    </w:p>
    <w:p>
      <w:pPr>
        <w:pStyle w:val="Normal"/>
        <w:tabs>
          <w:tab w:val="clear" w:pos="708"/>
          <w:tab w:val="left" w:pos="550" w:leader="none"/>
        </w:tabs>
        <w:spacing w:lineRule="auto" w:line="240" w:before="0" w:after="0"/>
        <w:jc w:val="both"/>
        <w:rPr/>
      </w:pPr>
      <w:r>
        <w:rPr>
          <w:rFonts w:cs="Times New Roman" w:ascii="Times New Roman" w:hAnsi="Times New Roman"/>
          <w:b/>
          <w:sz w:val="26"/>
          <w:szCs w:val="26"/>
        </w:rPr>
        <w:t xml:space="preserve">                                                  </w:t>
      </w:r>
      <w:r>
        <w:rPr/>
        <w:t>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21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образовательных учреждениях</w:t>
      </w:r>
      <w:r>
        <w:rPr>
          <w:rFonts w:cs="Times New Roman" w:ascii="Times New Roman" w:hAnsi="Times New Roman"/>
          <w:sz w:val="26"/>
          <w:szCs w:val="26"/>
        </w:rPr>
        <w:t xml:space="preserve"> образованием составляла 75,1%, в 2022 году составила 63,5%, а в 2023 году – 64,9%. Снижение охвата дошкольным образованием в 2022 году на 15,4% обусловлено причиной последствия ограничительных мер в период пандемии. Все чаще родители (законные представители) пользуются правом приоритетности воспитания в семье и необязательного дошко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1 году доля детей в возрасте 1 - 6 лет, стоящих на учете для определения в муниципальные дошкольные образовательные учреждения составляла 3,9%, в 2022 году – 7,3%, в 2023 году – 8,6%.</w:t>
      </w:r>
    </w:p>
    <w:p>
      <w:pPr>
        <w:pStyle w:val="Normal"/>
        <w:spacing w:lineRule="auto" w:line="240" w:before="0" w:after="0"/>
        <w:ind w:firstLine="709"/>
        <w:jc w:val="both"/>
        <w:rPr/>
      </w:pPr>
      <w:r>
        <w:rPr>
          <w:rFonts w:cs="Times New Roman" w:ascii="Times New Roman" w:hAnsi="Times New Roman"/>
          <w:sz w:val="26"/>
          <w:szCs w:val="26"/>
        </w:rPr>
        <w:t>Повышение показателей обусловлено снятием ограничительных мер введенные из-за пандемии в муниципальном образовании. В очереди в дошкольные учреждения находятся дети в возрасте от 0 до 3 лет. Из 670 мест в ДОУ занято только 568, 8,4% мест свободны. Около 20 % родителей предпочитают домашнее воспитание. Для таких родителей в каждом дошкольном образовательном учреждении созданы консультационные пункты. Педагоги, психологи, логопеды готовы оказать квалифицированную помощь этим родителям в проблемах воспитания и развития детей. С порядком работы консультационных пунктов можно ознакомиться на официальных сайтах дошкольных учреждений.</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В течение 2022 г. в МБДОУ г. Сорска был проведен частичный капитальный ремонт (замена ветхих деревянных окон на окна из ПВХ, установка узла учета тепловой энергии) в здании МБДОУ ЦРР «Детский сад «Голубок» на сумму 1 302 083,33 (РБ – 1 250 000,00, МБ – 52 083,33), замена ветхих деревянных окон на окна из ПВХ в МБДОУ ЦРР Детский сад «Солнышко» на сумму 863 541,67 (РБ – 829 000,00, МБ – 34 541,67). </w:t>
      </w:r>
    </w:p>
    <w:p>
      <w:pPr>
        <w:pStyle w:val="Normal"/>
        <w:spacing w:lineRule="auto" w:line="240" w:before="0" w:after="0"/>
        <w:ind w:firstLine="708"/>
        <w:jc w:val="both"/>
        <w:rPr/>
      </w:pPr>
      <w:r>
        <w:rPr>
          <w:rFonts w:cs="Times New Roman" w:ascii="Times New Roman" w:hAnsi="Times New Roman"/>
          <w:sz w:val="26"/>
          <w:szCs w:val="26"/>
        </w:rPr>
        <w:t xml:space="preserve">В 2022 году отсутствуют здания дошкольных образовательных учреждений, которые находятся в аварийном состоянии или требуют капитального ремон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21 г. - 1 выпускник не получил аттестат. Отказался пересдавать выпускные экзамены по личному заявлению.</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2022 г. все выпускники получили аттестаты о среднем (общем) образовании.</w:t>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2 году доля муниципальных общеобразовательных учреждений, соответствующих современным требованиям обучения составила 75%, по причине капитального ремонта здания МБОУ Сорская ООШ № 2 им. Толстихиной Ю.Н</w:t>
      </w:r>
    </w:p>
    <w:p>
      <w:pPr>
        <w:pStyle w:val="Normal"/>
        <w:spacing w:lineRule="auto" w:line="240" w:before="0" w:after="0"/>
        <w:ind w:firstLine="709"/>
        <w:jc w:val="both"/>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20 году составила 0%, в 2021 году – 25%, МБОУ Сорская ООШ № 2 им. Толстихиной Ю.Н. в 2022-2023 году – 25%, МБОУ Сорская ООШ № 2 им. Толстихиной Ю.Н. Таким образом доля муниципальных общеобразовательных учреждений, здания которые находятся в аварийном состоянии или требуют капитального ремонта в 2023 г. составит 25%. Планируется также внесение сведений в отчет ОО-2 о потребности капитального ремонта в 2024 г. здания МБОУ «Сорская СОШ №3 с УИОП»</w:t>
      </w:r>
    </w:p>
    <w:p>
      <w:pPr>
        <w:pStyle w:val="Normal"/>
        <w:spacing w:lineRule="auto" w:line="240" w:before="0" w:after="0"/>
        <w:ind w:firstLine="708"/>
        <w:jc w:val="both"/>
        <w:rPr/>
      </w:pPr>
      <w:r>
        <w:rPr>
          <w:rFonts w:cs="Times New Roman" w:ascii="Times New Roman" w:hAnsi="Times New Roman"/>
          <w:sz w:val="26"/>
          <w:szCs w:val="26"/>
        </w:rPr>
        <w:t>В течение 2022 г. в МБОУ г. был проведен ремонт пола в кабинете технология мальчиков на сумму 275 049,60 (РБ – 264 047,62, МБ – 11 001,98) в филиале МБОУ «Сорская СОШ №3 с УИОП» - Ербинская ООШ № 4, замена противопожарных дверей на сумму 123 641,52 (МБ – 4945,66, РБ – 118 695,86) в здании школы МБОУ «Сорская СОШ №3 с УИОП» и проведен частичный капитальный ремонт в здании (замена ветхих деревянных окон на окна из ПВХ) филиала МБОУ «Сорская СОШ №3 с УИОП» - Ербинская ООШ № 4 на сумму 122 142,21 (МБ – 4885,69, РБ – 117 256,52). Частичный капитальный ремонт медицинского кабинета здания школы МБОУ СорскаяСОШ №1 на сумму 520 833,33 (РБ – 500 000,00, МБ – 20 833,33. В 2022 году начались мероприятия направленные на модернизацию школьных систем образования капитальный ремонт и оснащение здания общеобразовательного учреждения МБОУ Сорская ООШ № 2 им. Толстихиной Ю.Н. В 2023 году планируется завершить капитальный ремонт здания общеобразовательного учреждения МБОУ Сорская ООШ № 2 им. Толстихиной Ю.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2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20 году составила 92,29%, в 2021 году уменьшилась до 86,35%, в 2022 году увеличилась до 85,52%. В течении нескольких лет наблюдается тенденция рождения детей с патологиями развития, увеличение числа детей, обследуемых ТПМП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муниципальных общеобразовательных учреждениях города Сорска все дети обучаются в первую смену.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r>
    </w:tbl>
    <w:p>
      <w:pPr>
        <w:pStyle w:val="Normal"/>
        <w:shd w:fill="FFFFFF" w:val="clear"/>
        <w:autoSpaceDE w:val="false"/>
        <w:spacing w:lineRule="auto" w:line="240" w:before="0" w:after="0"/>
        <w:ind w:right="-6" w:firstLine="709"/>
        <w:jc w:val="both"/>
        <w:rPr>
          <w:rFonts w:ascii="Times New Roman" w:hAnsi="Times New Roman" w:cs="Times New Roman"/>
          <w:sz w:val="26"/>
          <w:szCs w:val="26"/>
        </w:rPr>
      </w:pPr>
      <w:r>
        <w:rPr>
          <w:rFonts w:cs="Times New Roman" w:ascii="Times New Roman" w:hAnsi="Times New Roman"/>
          <w:sz w:val="26"/>
          <w:szCs w:val="26"/>
        </w:rPr>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20 году составило 8,3 тыс. рублей. В 2021 году расходы бюджета на одного обучающегося увеличились на 27,7% и составило 10,6 тыс. рублей. В 2022 году расходы бюджета по сравнению с 2021 годом на одного обучающегося увеличились более чем в два раза и составили 23,6 тыс. руб..</w:t>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r>
    </w:tbl>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Система дополнительного образования детей муниципального образования город Сорск представлена одним учреждением - МБУ ДО "Дом детского творчества" г. Сорска. В учреждении дополнительного образования реализуется 26 общеобразовательных общеразвивающих программ дополнительного образования и охватывает все 6 направленностей.  Кроме того,  на базе дошкольных образовательных учреждений и общеобразовательных учреждений города организованы программы, направленные на развитие творческих способностей детей, в том числе в рамках сетевого взаимодействия. Данные общеразвивающие общеобразовательные программы реализуются посредством регистрации детей через информационную систему «Навигатор дополнительного образования детей». Все это помогло увеличить охват детей вовлеченных в дополнительное образование. Система персонифицированного финансирования предполагает выдачу сертификатов ПФДОД. В 2022 году всего было выдано 1681 сертификат, из них 787 сертификатов с установленной категорией (46,8%).</w:t>
      </w:r>
    </w:p>
    <w:p>
      <w:pPr>
        <w:pStyle w:val="Normal"/>
        <w:shd w:fill="FFFFFF" w:val="clear"/>
        <w:autoSpaceDE w:val="false"/>
        <w:spacing w:lineRule="auto" w:line="240" w:before="0" w:after="0"/>
        <w:ind w:right="-5"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На конец 2022 года показатель «охват детей в возрасте от 5 до 18 лет, охваченных дополнительным образованием» составил </w:t>
      </w:r>
      <w:r>
        <w:rPr>
          <w:rFonts w:cs="Times New Roman" w:ascii="Times New Roman" w:hAnsi="Times New Roman"/>
          <w:sz w:val="26"/>
          <w:szCs w:val="26"/>
        </w:rPr>
        <w:t>76,9%.</w:t>
      </w:r>
    </w:p>
    <w:p>
      <w:pPr>
        <w:pStyle w:val="Normal"/>
        <w:shd w:fill="FFFFFF" w:val="clear"/>
        <w:autoSpaceDE w:val="false"/>
        <w:spacing w:lineRule="auto" w:line="240" w:before="0" w:after="0"/>
        <w:ind w:right="-5" w:firstLine="708"/>
        <w:jc w:val="both"/>
        <w:rPr>
          <w:rFonts w:ascii="Times New Roman" w:hAnsi="Times New Roman" w:cs="Times New Roman"/>
          <w:sz w:val="16"/>
          <w:szCs w:val="16"/>
        </w:rPr>
      </w:pPr>
      <w:r>
        <w:rPr>
          <w:rFonts w:cs="Times New Roman" w:ascii="Times New Roman" w:hAnsi="Times New Roman"/>
          <w:sz w:val="26"/>
          <w:szCs w:val="26"/>
        </w:rPr>
        <w:t>В соответствие с законодательством все образовательные организации каждые 3 года проходят независимую оценку качества условий оказания услуг (НОК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55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2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10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10</w:t>
            </w:r>
            <w:r>
              <w:rPr>
                <w:rFonts w:cs="Times New Roman" w:ascii="Times New Roman" w:hAnsi="Times New Roman"/>
                <w:lang w:val="en-US"/>
              </w:rPr>
              <w:t>0</w:t>
            </w: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10</w:t>
            </w:r>
            <w:r>
              <w:rPr>
                <w:rFonts w:cs="Times New Roman" w:ascii="Times New Roman" w:hAnsi="Times New Roman"/>
                <w:lang w:val="en-US"/>
              </w:rPr>
              <w:t>0</w:t>
            </w: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10</w:t>
            </w:r>
            <w:r>
              <w:rPr>
                <w:rFonts w:cs="Times New Roman" w:ascii="Times New Roman" w:hAnsi="Times New Roman"/>
                <w:lang w:val="en-US"/>
              </w:rPr>
              <w:t>0</w:t>
            </w:r>
            <w:r>
              <w:rPr>
                <w:rFonts w:cs="Times New Roman" w:ascii="Times New Roman" w:hAnsi="Times New Roman"/>
              </w:rPr>
              <w:t>,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22 году составил 29,7%. В 2023-2024 году планируется строительство Центра культурного развития в рамках федерального проекта «обеспечение качественно нового уровня развития инфраструктуры культуры «Культурная среда».</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труктура клубных учреждений не изменилась, в центральной городской библиотеке Муниципального бюджетного учреждения культуры «Единая сеть библиотек» в 2022 году создана модельная библиотека в рамках </w:t>
      </w:r>
      <w:r>
        <w:rPr>
          <w:rFonts w:cs="Times New Roman" w:ascii="Times New Roman" w:hAnsi="Times New Roman"/>
          <w:color w:val="000000"/>
          <w:sz w:val="26"/>
          <w:szCs w:val="26"/>
          <w:shd w:fill="FFFFFF" w:val="clear"/>
        </w:rPr>
        <w:t>проекта «Создание модельных библиотек в субъектах Российской Федерации» федерального проекта  «Культурная среда» национального проекта «Культу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2 год составила 0 процентов (проведен ремонт здания библиоте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5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9</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0</w:t>
            </w:r>
          </w:p>
        </w:tc>
      </w:tr>
    </w:tbl>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для организации физкультурно-оздоровительной и спортивно-массовой работы функционирует 14 различных спортивных сооружений. Из них 11 спортивных залов общей площадью 2063 м2.</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Количество плоскостных сооружений не изменилось. Площадь имеющегося бассейна не изменилась.</w:t>
      </w:r>
    </w:p>
    <w:p>
      <w:pPr>
        <w:pStyle w:val="Normal"/>
        <w:spacing w:lineRule="auto" w:line="240" w:before="0" w:after="0"/>
        <w:ind w:right="57" w:firstLine="709"/>
        <w:jc w:val="both"/>
        <w:rPr/>
      </w:pPr>
      <w:r>
        <w:rPr>
          <w:rFonts w:cs="Times New Roman" w:ascii="Times New Roman" w:hAnsi="Times New Roman"/>
          <w:sz w:val="26"/>
          <w:szCs w:val="26"/>
        </w:rPr>
        <w:t>Также на территории муниципального образования имеются: лыжная база, тир для стрельбы, зал «Атлет», зал вольной борьбы, база отдыха оз. «Теплое» и каток с крытой раздевалкой ГРП.</w:t>
      </w:r>
    </w:p>
    <w:p>
      <w:pPr>
        <w:pStyle w:val="Normal"/>
        <w:spacing w:lineRule="auto" w:line="240" w:before="0" w:after="0"/>
        <w:ind w:right="57" w:firstLine="709"/>
        <w:jc w:val="both"/>
        <w:rPr/>
      </w:pPr>
      <w:r>
        <w:rPr>
          <w:rFonts w:cs="Times New Roman" w:ascii="Times New Roman" w:hAnsi="Times New Roman"/>
          <w:sz w:val="26"/>
          <w:szCs w:val="26"/>
        </w:rPr>
        <w:t>По состоянию 01.01.2023 года численность населения в возрасте 3-79 лет МО г. Сорск составляет 10268 человек, из них на регулярной основе занимаются 4999 человек, что составляет 48,7 %. Численность населения в возрасте 3-18 лет по состоянию на 01.01.2023 года составляет 2581 человек, из них систематически занимаются физической культурой 2249 чел., что составляет 87,1 %.</w:t>
      </w:r>
    </w:p>
    <w:p>
      <w:pPr>
        <w:pStyle w:val="Normal"/>
        <w:spacing w:lineRule="auto" w:line="240" w:before="0" w:after="0"/>
        <w:ind w:right="57" w:firstLine="708"/>
        <w:jc w:val="both"/>
        <w:rPr/>
      </w:pPr>
      <w:r>
        <w:rPr>
          <w:rFonts w:cs="Times New Roman" w:ascii="Times New Roman" w:hAnsi="Times New Roman"/>
          <w:sz w:val="26"/>
          <w:szCs w:val="26"/>
        </w:rPr>
        <w:t>На конец 2022 года принимали участия в физкультурно–оздоровительных мероприятиях 3178 человек, что составляет 29,3 % от всего населения города, произошло снижение численности, занимающихся физкультурой. На регулярной основе занимаются 4999 человек, что составляет 46,1 % от всего населения города, из них на базе МБУ «ССШ» 2042– платные услуги, 355 человек - спортивная подготовка.</w:t>
      </w:r>
    </w:p>
    <w:p>
      <w:pPr>
        <w:pStyle w:val="Normal"/>
        <w:spacing w:lineRule="auto" w:line="240" w:before="0" w:after="0"/>
        <w:ind w:right="57" w:firstLine="709"/>
        <w:jc w:val="both"/>
        <w:rPr/>
      </w:pPr>
      <w:r>
        <w:rPr>
          <w:rFonts w:cs="Times New Roman" w:ascii="Times New Roman" w:hAnsi="Times New Roman"/>
          <w:sz w:val="26"/>
          <w:szCs w:val="26"/>
        </w:rPr>
        <w:t>Из всех задействованных видов спорта самым распространенным является плавание, на втором месте лыжные гонки, на третьем мини футбол, дзюдо.</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9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5</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общая площадь жилых помещений, приходящихся на одного жителя незначительно увеличилась в связи с уменьшением среднегодовой численности населения, а так же в связи с вводом в эксплуатацию  многоквартирного жилого дома.</w:t>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r>
    </w:tbl>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tab/>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ab/>
        <w:t>В 2022 году земельные участки для строительства индивидуального жилого дома (ИЖС)  предоставлялось 3 земельных участка. В 2023 году запланировано выделить 5 земельных участков под индивидуальное жилищное строительство, что составит 0,7 га в расчёте на 10 тыс. чел. населения; в 2024 году – 6 земельных участков для ИЖС, что составит 1,1 га в расчёте на 10 тыс. чел. населения; в 2025 году – 10 земельных участков для ИЖС, что составит 1,8 га в расчёте на 10 тыс. чел. населения. 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highlight w:val="yellow"/>
        </w:rPr>
        <w:t xml:space="preserve">        </w:t>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345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ConsPlusNonformat"/>
        <w:widowControl/>
        <w:ind w:firstLine="708"/>
        <w:rPr>
          <w:rFonts w:ascii="Times New Roman" w:hAnsi="Times New Roman" w:cs="Times New Roman"/>
          <w:b/>
          <w:b/>
          <w:sz w:val="26"/>
          <w:szCs w:val="26"/>
        </w:rPr>
      </w:pPr>
      <w:r>
        <w:rPr>
          <w:rFonts w:cs="Times New Roman" w:ascii="Times New Roman" w:hAnsi="Times New Roman"/>
          <w:sz w:val="26"/>
          <w:szCs w:val="26"/>
        </w:rPr>
        <w:t>Показатель незначительно уменьшился  за счет ввода в эксплуатацию многоквартирного жилого дома, но  количество выданных разрешений (Уведомлений) на строительство ИЖС превышает количество разрешений (Уведомлений) на ввод в эксплуатацию ИЖС.  Разрешение на строительство ИЖС выдается на срок до 10 лет.</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Style18"/>
        <w:ind w:firstLine="709"/>
        <w:jc w:val="both"/>
        <w:rPr/>
      </w:pPr>
      <w:r>
        <w:rPr>
          <w:sz w:val="26"/>
          <w:szCs w:val="26"/>
        </w:rPr>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r>
        <w:rPr>
          <w:rFonts w:cs="Times New Roman"/>
          <w:sz w:val="28"/>
          <w:szCs w:val="28"/>
        </w:rPr>
        <w:t xml:space="preserve"> </w:t>
      </w:r>
      <w:r>
        <w:rPr>
          <w:sz w:val="26"/>
          <w:szCs w:val="26"/>
        </w:rPr>
        <w:t>Администрацией города на постоянной основе проводится работа, направленная на обеспечение соблюдения требований Жилищного кодекса: организуется проведение собраний собственников жилья с целью определения способа управления. Результатом проведения данной работы в 2022 году стало сохранение значения показателя на уровне 100,0%.</w:t>
        <w:tab/>
        <w:t>Проведение данной работы на территории муниципального образования будет продолжено; планируемое значение показателя в течение                             2023- 2025 гг. останется на уровне 1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6 года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я МУП «Наш дом».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23-2025гг. составит 0%.</w:t>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26</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В соответствии с Земельным кодексом Российской Федерации, Федеральным законом от 24.07.2007 № 221-ФЗ «О кадастровой деятельности» администрацией города Сорска по состоянию на 01.01.2023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59 земельных участков, что составляет 50,4 % от общего количества многоквартирных домов (117 шт.). В текущем 2023 году запланировано отмежевать и поставить на государственный кадастровый учёт три земельных участков под многоквартирными домами, что составит 52,99%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90 тыс. руб.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На прогнозируемый период 2024-2025 годов запланировано отмежевать и поставить на государственный кадастровый учёт 5 земельных участков под многоквартирными домами, что позволит к концу 2025 года довести данный показатель до уровня 57,26%.</w:t>
      </w:r>
    </w:p>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356" w:type="dxa"/>
        <w:jc w:val="left"/>
        <w:tblInd w:w="-5" w:type="dxa"/>
        <w:tblLayout w:type="fixed"/>
        <w:tblCellMar>
          <w:top w:w="0" w:type="dxa"/>
          <w:left w:w="108" w:type="dxa"/>
          <w:bottom w:w="0" w:type="dxa"/>
          <w:right w:w="108" w:type="dxa"/>
        </w:tblCellMar>
      </w:tblPr>
      <w:tblGrid>
        <w:gridCol w:w="2814"/>
        <w:gridCol w:w="1287"/>
        <w:gridCol w:w="875"/>
        <w:gridCol w:w="875"/>
        <w:gridCol w:w="876"/>
        <w:gridCol w:w="875"/>
        <w:gridCol w:w="876"/>
        <w:gridCol w:w="878"/>
      </w:tblGrid>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4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4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3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ind w:firstLine="708"/>
        <w:jc w:val="both"/>
        <w:rPr/>
      </w:pPr>
      <w:r>
        <w:rPr>
          <w:rFonts w:cs="Times New Roman" w:ascii="Times New Roman" w:hAnsi="Times New Roman"/>
          <w:sz w:val="26"/>
          <w:szCs w:val="2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2 году составила 33,33%, что превышает уровень, сложившийся в 2021 году, на 12,18 процентного пункта (21,15%).</w:t>
      </w:r>
      <w:r>
        <w:rPr>
          <w:rFonts w:cs="Times New Roman" w:ascii="Times New Roman" w:hAnsi="Times New Roman"/>
          <w:b/>
          <w:sz w:val="26"/>
          <w:szCs w:val="26"/>
        </w:rPr>
        <w:t xml:space="preserve"> </w:t>
      </w:r>
      <w:r>
        <w:rPr>
          <w:rFonts w:cs="Times New Roman" w:ascii="Times New Roman" w:hAnsi="Times New Roman"/>
          <w:sz w:val="26"/>
          <w:szCs w:val="26"/>
        </w:rPr>
        <w:t>Рост показателя объясняется увеличением в отчетном году числа детей-сирот и детей, оставшихся без попечения родителей, обеспеченных жилыми помещениями</w:t>
      </w:r>
      <w:r>
        <w:rPr>
          <w:rFonts w:cs="Times New Roman" w:ascii="Times New Roman" w:hAnsi="Times New Roman"/>
        </w:rPr>
        <w:t>.</w:t>
      </w:r>
      <w:r>
        <w:rPr>
          <w:rFonts w:cs="Times New Roman" w:ascii="Times New Roman" w:hAnsi="Times New Roman"/>
          <w:sz w:val="26"/>
          <w:szCs w:val="26"/>
        </w:rPr>
        <w:t xml:space="preserve"> </w:t>
      </w:r>
    </w:p>
    <w:p>
      <w:pPr>
        <w:pStyle w:val="Style19"/>
        <w:spacing w:before="0" w:after="0"/>
        <w:jc w:val="both"/>
        <w:rPr>
          <w:sz w:val="26"/>
          <w:szCs w:val="26"/>
        </w:rPr>
      </w:pPr>
      <w:r>
        <w:rPr>
          <w:sz w:val="26"/>
          <w:szCs w:val="26"/>
        </w:rPr>
        <w:tab/>
        <w:t xml:space="preserve">В 2022 году обеспечение жилыми помещениями граждан, состоящих на учете в качестве нуждающихся в жилых помещениях, в основном осуществлялось в рамках реализации полномочий по обеспечению жильем детей-сирот и детей, оставшихся без попечения родителей, реализации подпрограммы «Обеспечение жильем молодых семей» государственной программы Республики Хакасия «Жилище». </w:t>
      </w:r>
    </w:p>
    <w:p>
      <w:pPr>
        <w:pStyle w:val="TextBody"/>
        <w:spacing w:lineRule="auto" w:line="240" w:before="0" w:after="0"/>
        <w:ind w:firstLine="540"/>
        <w:jc w:val="both"/>
        <w:rPr>
          <w:sz w:val="26"/>
          <w:szCs w:val="26"/>
        </w:rPr>
      </w:pPr>
      <w:r>
        <w:rPr>
          <w:sz w:val="26"/>
          <w:szCs w:val="26"/>
        </w:rPr>
        <w:tab/>
        <w:t>В прогнозируемом периоде 2023-2025 гг. будет продолжена работа по предоставлению жилых помещений гражданам, состоящим на учете в качестве нуждающихся  в  жилых помещениях, запланирован показатель на уровне не ниже 20%.</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 семьи «Обеспечение жильем молодых семей», 9 детей сирот - обеспечение жильем детей-сирот и детей, оставшихся без попечения родителей, 3ед.- малоимущая семья) </w:t>
      </w:r>
    </w:p>
    <w:p>
      <w:pPr>
        <w:pStyle w:val="TextBody"/>
        <w:spacing w:lineRule="auto" w:line="240" w:before="0" w:after="0"/>
        <w:ind w:firstLine="540"/>
        <w:jc w:val="both"/>
        <w:rPr>
          <w:sz w:val="26"/>
          <w:szCs w:val="26"/>
        </w:rPr>
      </w:pPr>
      <w:r>
        <w:rPr>
          <w:sz w:val="26"/>
          <w:szCs w:val="26"/>
        </w:rPr>
        <w:t>В прогнозируемом периоде 2023-2025 гг. будет продолжена работа по предоставлению жилых помещений гражданам, состоящим на учете в качестве нуждающихся  в  жилых помещениях, запланирован показатель на уровне не ниже 20%.</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3,3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6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5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0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35</w:t>
            </w:r>
          </w:p>
        </w:tc>
      </w:tr>
    </w:tbl>
    <w:p>
      <w:pPr>
        <w:pStyle w:val="Normal"/>
        <w:spacing w:lineRule="auto" w:line="240" w:before="0" w:after="0"/>
        <w:ind w:firstLine="708"/>
        <w:jc w:val="both"/>
        <w:rPr/>
      </w:pPr>
      <w:r>
        <w:rPr>
          <w:rFonts w:cs="Times New Roman" w:ascii="Times New Roman" w:hAnsi="Times New Roman"/>
          <w:sz w:val="26"/>
          <w:szCs w:val="26"/>
        </w:rPr>
        <w:t xml:space="preserve">В 2022 году по сравнению с 2021 годом уменьшилась на 10,56%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и составила 10,08%. Снижение связано с увеличением доходной базы бюджета за счет поступивших из бюджета Республики Хакасия сумм дотаций и субсидий и незначительным увеличением собственных доходов (за исключением поступлений налоговых доходов по дополнительным нормативам отчислени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оценке к концу 2025 года показатель запланирован на уровне 25,35%.</w:t>
      </w:r>
    </w:p>
    <w:p>
      <w:pPr>
        <w:pStyle w:val="Normal"/>
        <w:spacing w:lineRule="auto" w:line="240" w:before="0" w:after="0"/>
        <w:ind w:right="11"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Доходы бюджета города Сорска за 2022 год исполнены в сумме 801 537 645,05 руб. при утвержденном плане 829 004 200,00 руб., процент исполнения – 96,7%.</w:t>
      </w:r>
    </w:p>
    <w:p>
      <w:pPr>
        <w:pStyle w:val="Normal"/>
        <w:spacing w:lineRule="auto" w:line="240" w:before="0" w:after="0"/>
        <w:ind w:firstLine="708"/>
        <w:jc w:val="both"/>
        <w:rPr/>
      </w:pPr>
      <w:r>
        <w:rPr>
          <w:rFonts w:cs="Times New Roman" w:ascii="Times New Roman" w:hAnsi="Times New Roman"/>
          <w:sz w:val="26"/>
          <w:szCs w:val="26"/>
        </w:rPr>
        <w:t>Налоговые доходы исполнены на 91,9 % от уточненных плановых назначений и составили 160 796 733,11 руб. при плане 175 009 900,00 руб..</w:t>
      </w:r>
    </w:p>
    <w:p>
      <w:pPr>
        <w:pStyle w:val="Normal"/>
        <w:spacing w:lineRule="auto" w:line="240" w:before="0" w:after="0"/>
        <w:ind w:firstLine="709"/>
        <w:jc w:val="both"/>
        <w:rPr/>
      </w:pPr>
      <w:r>
        <w:rPr>
          <w:rFonts w:cs="Times New Roman" w:ascii="Times New Roman" w:hAnsi="Times New Roman"/>
          <w:sz w:val="26"/>
          <w:szCs w:val="26"/>
        </w:rPr>
        <w:t>Основной источник налоговых доходов – налог на доходы физических лиц исполнен на 90,9 %, поступление составило 146 051 485,50 руб..</w:t>
      </w:r>
    </w:p>
    <w:p>
      <w:pPr>
        <w:pStyle w:val="Normal"/>
        <w:spacing w:lineRule="auto" w:line="240" w:before="0" w:after="0"/>
        <w:ind w:firstLine="601"/>
        <w:jc w:val="both"/>
        <w:rPr/>
      </w:pPr>
      <w:r>
        <w:rPr>
          <w:rFonts w:cs="Times New Roman" w:ascii="Times New Roman" w:hAnsi="Times New Roman"/>
          <w:sz w:val="26"/>
          <w:szCs w:val="26"/>
        </w:rPr>
        <w:t xml:space="preserve"> </w:t>
      </w:r>
      <w:r>
        <w:rPr>
          <w:rFonts w:cs="Times New Roman" w:ascii="Times New Roman" w:hAnsi="Times New Roman"/>
          <w:sz w:val="26"/>
          <w:szCs w:val="26"/>
        </w:rPr>
        <w:t>В  2022 г. поступило налога на доходы физических лиц в бюджет города Сорска больше на 54,5 % по сравнению с аналогичным периодом прошлого года. Увеличение поступлений связано с  повышением заработной платы работникам градообразующего предприятия (ООО «СГОК», ООО «СФМЗ») , что послужило увеличению отчислений по НДФЛ.</w:t>
      </w:r>
    </w:p>
    <w:p>
      <w:pPr>
        <w:pStyle w:val="Normal"/>
        <w:spacing w:lineRule="auto" w:line="240" w:before="0" w:after="0"/>
        <w:ind w:firstLine="708"/>
        <w:jc w:val="both"/>
        <w:rPr/>
      </w:pPr>
      <w:r>
        <w:rPr>
          <w:rFonts w:cs="Times New Roman" w:ascii="Times New Roman" w:hAnsi="Times New Roman"/>
          <w:sz w:val="26"/>
          <w:szCs w:val="26"/>
        </w:rPr>
        <w:t>Неналоговые доходы исполнены на 118,3 % от уточненных плановых назначений и составили 15 966 445,34 руб. при плане 13 496 700,00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умма субвенций составила 162439,9 тыс.руб.</w:t>
      </w:r>
    </w:p>
    <w:p>
      <w:pPr>
        <w:pStyle w:val="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По данным Управления Федеральной службы государственной статистики по Красноярскому краю, Республике Хакасия и Республике Тыва полная учетная стоимость основных фондов всех организаций муниципальной формы собственности на 31.12.2022г составляет 385334тыс.руб.</w:t>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pPr>
      <w:r>
        <w:rPr>
          <w:rFonts w:cs="Times New Roman" w:ascii="Times New Roman" w:hAnsi="Times New Roman"/>
          <w:sz w:val="26"/>
          <w:szCs w:val="26"/>
        </w:rPr>
        <w:tab/>
        <w:t>На 31.12.2022 г. объектов незавершенного в установленные сроки строитель</w:t>
      </w:r>
      <w:r>
        <w:rPr/>
        <w:t>ства не имеется.</w:t>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8"/>
        <w:ind w:firstLine="709"/>
        <w:jc w:val="both"/>
        <w:rPr>
          <w:sz w:val="26"/>
          <w:szCs w:val="26"/>
        </w:rPr>
      </w:pPr>
      <w:r>
        <w:rPr>
          <w:rFonts w:cs="Times New Roman"/>
          <w:sz w:val="26"/>
          <w:szCs w:val="26"/>
        </w:rPr>
        <w:t xml:space="preserve"> </w:t>
      </w:r>
      <w:r>
        <w:rPr>
          <w:sz w:val="26"/>
          <w:szCs w:val="26"/>
        </w:rPr>
        <w:t>Просроченная кредиторская задолженность по заработной плате (включая начисления на оплату труда) работников муниципальных учреждений за 2022год отсутствует.</w:t>
      </w:r>
    </w:p>
    <w:p>
      <w:pPr>
        <w:pStyle w:val="Style18"/>
        <w:ind w:firstLine="709"/>
        <w:jc w:val="both"/>
        <w:rPr>
          <w:sz w:val="26"/>
          <w:szCs w:val="26"/>
        </w:rPr>
      </w:pPr>
      <w:r>
        <w:rPr>
          <w:sz w:val="26"/>
          <w:szCs w:val="26"/>
        </w:rPr>
      </w:r>
    </w:p>
    <w:p>
      <w:pPr>
        <w:pStyle w:val="Style18"/>
        <w:ind w:firstLine="709"/>
        <w:jc w:val="both"/>
        <w:rPr>
          <w:sz w:val="26"/>
          <w:szCs w:val="26"/>
        </w:rPr>
      </w:pPr>
      <w:r>
        <w:rPr>
          <w:sz w:val="26"/>
          <w:szCs w:val="26"/>
        </w:rPr>
      </w:r>
    </w:p>
    <w:p>
      <w:pPr>
        <w:pStyle w:val="Style18"/>
        <w:ind w:firstLine="709"/>
        <w:jc w:val="both"/>
        <w:rPr>
          <w:sz w:val="26"/>
          <w:szCs w:val="26"/>
        </w:rPr>
      </w:pPr>
      <w:r>
        <w:rPr>
          <w:sz w:val="26"/>
          <w:szCs w:val="26"/>
        </w:rPr>
      </w:r>
    </w:p>
    <w:p>
      <w:pPr>
        <w:pStyle w:val="Style18"/>
        <w:ind w:firstLine="709"/>
        <w:jc w:val="both"/>
        <w:rPr>
          <w:sz w:val="26"/>
          <w:szCs w:val="26"/>
        </w:rPr>
      </w:pPr>
      <w:r>
        <w:rPr>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74,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856,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548,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929,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929,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929,1</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22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3548,1тыс.руб, что превышает показатель 2021г на 690,7тыс.руб. Изменение произошло за счет увеличения МРОТ, увеличение заработной платы, а так же оплаты кредиторской задолженности по заработной плате  (начисления на оплату труда) за предыдущие года.  Среднегодовая численность населения муниципального образования город Сорск за 2022 год составила 11,0тыс. человек. Соответственно, расходы на содержание работников ОМС в расчете на одного жителя муниципального образования город Сорск составили 3548,1 рублей. </w:t>
      </w:r>
    </w:p>
    <w:p>
      <w:pPr>
        <w:pStyle w:val="Header"/>
        <w:jc w:val="both"/>
        <w:rPr/>
      </w:pPr>
      <w:r>
        <w:rPr/>
        <w:tab/>
      </w:r>
      <w:r>
        <w:rPr>
          <w:rFonts w:cs="Times New Roman" w:ascii="Times New Roman" w:hAnsi="Times New Roman"/>
          <w:sz w:val="26"/>
          <w:szCs w:val="26"/>
        </w:rPr>
        <w:t xml:space="preserve">            По прогнозу на период 2023-2025гг данный показатель запланирован в диапазоне 2929,1-2929,1 рублей.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заложены на плановый календарный год  не в полном объеме</w:t>
      </w:r>
      <w:r>
        <w:rPr/>
        <w:t xml:space="preserve">.  </w:t>
      </w:r>
    </w:p>
    <w:p>
      <w:pPr>
        <w:pStyle w:val="Normal"/>
        <w:spacing w:lineRule="auto" w:line="240" w:before="0" w:after="0"/>
        <w:jc w:val="both"/>
        <w:rPr>
          <w:lang w:val="en-US"/>
        </w:rPr>
      </w:pPr>
      <w:r>
        <w:rPr>
          <w:lang w:val="en-US"/>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 Удовлетворенность населения деятельностью органов местного самоуправления городского округа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22г удовлетворенность населения деятельностью органов местного самоуправления городского округа (муниципального района) составила 94,9%, что на 70,3% выше, чем в 2021году.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Управления Федеральной службы государственной статистики по Красноярскому краю, Республике Хакасия и Республике Тыва среднегодовая численность населения за 2022 год составила 10,85тыс.человек. В плановом периоде до 2025г прогнозируется увеличение численности населения, за счет миграционного притока населения, снижение смертности населени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68,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1,19</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7</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46</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28,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31,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31,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61</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многоквартирных домов, пользующегося горячей водой – 8617 человека, холодной водой – 8617 человека, площадь жилого фонда МКД – 22650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spacing w:lineRule="auto" w:line="240" w:before="0" w:after="0"/>
        <w:ind w:firstLine="708"/>
        <w:jc w:val="both"/>
        <w:rPr/>
      </w:pPr>
      <w:r>
        <w:rPr>
          <w:rFonts w:cs="Times New Roman" w:ascii="Times New Roman" w:hAnsi="Times New Roman"/>
          <w:sz w:val="26"/>
          <w:szCs w:val="26"/>
        </w:rPr>
        <w:t>Увеличение удельной величины потребления энергетических ресурсов в 2022 году, по сравнению с 2021 годом составило 18%, что составляет 14,4 кВт*ч на 1 проживающего в месяц.</w:t>
      </w:r>
    </w:p>
    <w:p>
      <w:pPr>
        <w:pStyle w:val="Normal"/>
        <w:spacing w:lineRule="auto" w:line="240" w:before="0" w:after="0"/>
        <w:ind w:firstLine="708"/>
        <w:jc w:val="both"/>
        <w:rPr/>
      </w:pPr>
      <w:r>
        <w:rPr>
          <w:rFonts w:cs="Times New Roman" w:ascii="Times New Roman" w:hAnsi="Times New Roman"/>
          <w:sz w:val="26"/>
          <w:szCs w:val="26"/>
        </w:rPr>
        <w:t>Увеличение удельной величины потребления горячей воды в 2022 году, по сравнению с 2021 годом составляет 27 %,  что составляет 0,28 м</w:t>
      </w:r>
      <w:r>
        <w:rPr>
          <w:rFonts w:cs="Times New Roman" w:ascii="Times New Roman" w:hAnsi="Times New Roman"/>
          <w:sz w:val="26"/>
          <w:szCs w:val="26"/>
          <w:vertAlign w:val="superscript"/>
        </w:rPr>
        <w:t xml:space="preserve">3 </w:t>
      </w:r>
      <w:r>
        <w:rPr>
          <w:rFonts w:cs="Times New Roman" w:ascii="Times New Roman" w:hAnsi="Times New Roman"/>
          <w:sz w:val="26"/>
          <w:szCs w:val="26"/>
        </w:rPr>
        <w:t>или 280 л  на 1 проживающего в месяц. Увеличение потребления горячей воды связано с продлением подачи горячей воды населению в 2022 году на 20 дней, по сравнению с 2021 и 2020 года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величение удельной величины потребления холодной воды в 2022 году, по сравнению с 2021 годом составляет 12%, что составляет 0,28 м</w:t>
      </w:r>
      <w:r>
        <w:rPr>
          <w:rFonts w:cs="Times New Roman" w:ascii="Times New Roman" w:hAnsi="Times New Roman"/>
          <w:sz w:val="26"/>
          <w:szCs w:val="26"/>
          <w:vertAlign w:val="superscript"/>
        </w:rPr>
        <w:t xml:space="preserve">3 </w:t>
      </w:r>
      <w:r>
        <w:rPr>
          <w:rFonts w:cs="Times New Roman" w:ascii="Times New Roman" w:hAnsi="Times New Roman"/>
          <w:sz w:val="26"/>
          <w:szCs w:val="26"/>
        </w:rPr>
        <w:t xml:space="preserve">или 280 л  на 1 проживающего в месяц.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37</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46</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37</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26"/>
          <w:szCs w:val="26"/>
        </w:rPr>
        <w:t>Среднегодовая численность постоянного населения  на 01.01.2023 год составила 10850 челове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3686"/>
        <w:gridCol w:w="1134"/>
        <w:gridCol w:w="850"/>
        <w:gridCol w:w="851"/>
        <w:gridCol w:w="850"/>
        <w:gridCol w:w="851"/>
        <w:gridCol w:w="850"/>
        <w:gridCol w:w="709"/>
      </w:tblGrid>
      <w:tr>
        <w:trPr>
          <w:trHeight w:val="2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r>
              <w:rPr>
                <w:rFonts w:cs="Tahoma" w:ascii="Tahoma" w:hAnsi="Tahoma"/>
                <w:color w:val="333333"/>
                <w:sz w:val="16"/>
                <w:szCs w:val="16"/>
                <w:shd w:fill="FFFFFF" w:val="clear"/>
              </w:rPr>
              <w:t xml:space="preserve"> </w:t>
            </w:r>
            <w:r>
              <w:rPr>
                <w:rFonts w:cs="Times New Roman" w:ascii="Times New Roman" w:hAnsi="Times New Roman"/>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хран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социальн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sz w:val="26"/>
          <w:szCs w:val="26"/>
        </w:rPr>
        <w:t>По результатам независимой оценки качества условий оказания услуг,</w:t>
      </w:r>
      <w:r>
        <w:rPr>
          <w:rFonts w:cs="Times New Roman" w:ascii="Times New Roman" w:hAnsi="Times New Roman"/>
        </w:rPr>
        <w:t xml:space="preserve"> </w:t>
      </w:r>
      <w:r>
        <w:rPr>
          <w:rFonts w:cs="Times New Roman" w:ascii="Times New Roman" w:hAnsi="Times New Roman"/>
          <w:sz w:val="26"/>
          <w:szCs w:val="26"/>
        </w:rPr>
        <w:t>с помощью</w:t>
      </w:r>
      <w:r>
        <w:rPr>
          <w:rFonts w:cs="Times New Roman" w:ascii="Times New Roman" w:hAnsi="Times New Roman"/>
        </w:rPr>
        <w:t xml:space="preserve"> </w:t>
      </w:r>
      <w:r>
        <w:rPr>
          <w:rFonts w:cs="Times New Roman" w:ascii="Times New Roman" w:hAnsi="Times New Roman"/>
          <w:sz w:val="26"/>
          <w:szCs w:val="26"/>
        </w:rPr>
        <w:t>опроса с применением IT-технологий,  показатель удовлетворенности населения организациями осуществляющих образовательную деятельность на территории муниципального образования город Сорск, в 2022 году в сфере образования составил 83,3 балла. В числе услуг более всего заявители не удовлетворены отсутствием «доступной среды» - отсутствие условий для получения образования детьми с ОВЗ и детьми- инвалидами.</w:t>
        <w:tab/>
        <w:tab/>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2023 год запланировано  охватить 100 % организаций в сфере культуры и образования для проведения независимых оценочных процедур с применением IT-технолог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Ковалева  Мария Сергеевна, 8(39033) 24-431</w:t>
      </w:r>
    </w:p>
    <w:sectPr>
      <w:footerReference w:type="default" r:id="rId2"/>
      <w:type w:val="nextPage"/>
      <w:pgSz w:w="11906" w:h="16838"/>
      <w:pgMar w:left="1701" w:right="851" w:gutter="0" w:header="0" w:top="567"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Гипертекстовая ссылка"/>
    <w:qFormat/>
    <w:rPr>
      <w:b/>
      <w:bCs/>
      <w:color w:val="008000"/>
      <w:u w:val="single"/>
    </w:rPr>
  </w:style>
  <w:style w:type="character" w:styleId="PageNumber">
    <w:name w:val="Page Number"/>
    <w:basedOn w:val="Style13"/>
    <w:rPr/>
  </w:style>
  <w:style w:type="character" w:styleId="2">
    <w:name w:val="Основной текст с отступом 2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Cambria"/>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Ковалева</cp:lastModifiedBy>
  <cp:lastPrinted>2021-04-28T15:40:00Z</cp:lastPrinted>
  <dcterms:modified xsi:type="dcterms:W3CDTF">2023-05-26T09:01:00Z</dcterms:modified>
  <cp:revision>2806</cp:revision>
  <dc:subject/>
  <dc:title/>
</cp:coreProperties>
</file>