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3202305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3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50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right="432" w:hanging="1155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решением Общественной палаты муниципального образования города Сор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31» ма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99.25pt;mso-wrap-distance-left:9pt;mso-wrap-distance-right:0pt;mso-wrap-distance-top:0pt;mso-wrap-distance-bottom:0pt;margin-top:56.75pt;mso-position-vertical-relative:page;margin-left:25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3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50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851" w:right="432" w:hanging="1155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шением Общественной палаты муниципального образования города Сорс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31» ма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ы Общественной па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а Сор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2023 </w:t>
      </w:r>
      <w:r>
        <w:rPr/>
        <w:t>год</w:t>
      </w:r>
    </w:p>
    <w:tbl>
      <w:tblPr>
        <w:tblW w:w="98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800"/>
        <w:gridCol w:w="384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ие в осуществлении местного самоуправления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Форуме НКО Р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едатель Общественной палаты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заседании Совета по взаимодействию Общественной Палаты РХ с Общественными Палатами муниципального образования, подготовка к выборам 202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июня 2023 12: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кан, ул. Щетинкина, 18, кааб. 4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отчете главы города о результатах деятельности за 2023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ие в собраниях граждан в населенных пунктах муниципально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зработке распоряжений, постановлений, целевых программ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ественно-значимые мероприятия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роводимых органами местного самоуправления, по правовому, духовно-нравственному, военно-патриотическому воспитанию, пропаганде здорового образа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одготовке к проведению мероприятий, посвященных празднованию Дня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рганизации и проведении выборов, в том числе мероприятий по повышению правовой культуры и активности избирателей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я общественного наблюдения в Единый день голосования 2023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ционное обеспечение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взаимодействия Общественной палаты Сорского муниципального образования со средствами массов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, редакция газеты «Сорский молибден», «Городской вестник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официальной странички в сети В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ещение в средствах массовой информации о деятельности Общественной па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, администрация города Сорска, секретарь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новление тематической рубрики «Общественная палата муниципального образования г. Сорска» на официальном сай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, секретарь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встреч, консультаций по вопросам, представляющим взаимный инте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мероприятия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заседаний Общественной па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ыре месяц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, секретарь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ко дню России «С чего начинается Родина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, организации города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лет ст. Ерби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, рассматриваемых на заседаниях Общественной палаты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 2023г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остава Общественной палаты г. Сор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с представителями Общественной палаты Р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работка и утверждение плана работы Общественной палаты н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, секретарь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shd w:fill="FFFFFF" w:val="clear"/>
              </w:rPr>
              <w:t>О действующих мерах поддержки инвалидов, пенсионеров, а также семей, имеющих детей, семей участников СВО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населения по городу Сорс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ы, рассматриваемые на заседаниях комисс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е опроса о необходимости проведения природного газ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«Ящика вопросов и пожеланий» - для выявления проблем жителей города через письменные обра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й пала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мероприятий с участием членов Общественной пала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 мероприятий, посвященных празднованию Дня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й палаты 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добры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дня пожилого человек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й палаты, ТОС, учреждения города, общественность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омощи С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ственной палаты, ТОС, учреждения города, общественность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и работы Общественной па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Общественной палаты 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>Примечание:</w:t>
      </w:r>
      <w:r>
        <w:rPr>
          <w:rStyle w:val="Appleconvertedspace"/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rStyle w:val="Appleconvertedspace"/>
          <w:sz w:val="26"/>
          <w:szCs w:val="26"/>
        </w:rPr>
        <w:tab/>
        <w:t xml:space="preserve">Дополнительные вопросы и информация для рассмотрения на заседаниях Общественной Палаты могут быть внесены в план работы с учетом социально-экономической ситуации, а также на основании предложений членов Палаты. </w:t>
      </w:r>
    </w:p>
    <w:p>
      <w:pPr>
        <w:pStyle w:val="Normal"/>
        <w:jc w:val="both"/>
        <w:rPr/>
      </w:pPr>
      <w:r>
        <w:rPr>
          <w:rStyle w:val="Appleconvertedspace"/>
          <w:sz w:val="26"/>
          <w:szCs w:val="26"/>
        </w:rPr>
        <w:tab/>
        <w:t xml:space="preserve">В ходе реализации плана работы Палаты отдельные мероприятия и сроки их проведения могут корректироваться.  </w:t>
      </w:r>
    </w:p>
    <w:p>
      <w:pPr>
        <w:pStyle w:val="Normal"/>
        <w:jc w:val="both"/>
        <w:rPr>
          <w:rStyle w:val="Appleconvertedspac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Appleconvertedspac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Общественной пала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а Сорска                                                      Т.С. Стутко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4:26:00Z</dcterms:created>
  <dc:creator>Веретнова</dc:creator>
  <dc:description/>
  <cp:keywords/>
  <dc:language>en-US</dc:language>
  <cp:lastModifiedBy>Татьяна Стутко</cp:lastModifiedBy>
  <cp:lastPrinted>2023-06-22T15:40:00Z</cp:lastPrinted>
  <dcterms:modified xsi:type="dcterms:W3CDTF">2023-06-22T08:40:00Z</dcterms:modified>
  <cp:revision>10</cp:revision>
  <dc:subject/>
  <dc:title>УТВЕРЖДЕНО</dc:title>
</cp:coreProperties>
</file>