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проект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  <w:tab w:val="left" w:pos="4248" w:leader="none"/>
          <w:tab w:val="left" w:pos="4956" w:leader="none"/>
          <w:tab w:val="left" w:pos="5664" w:leader="none"/>
          <w:tab w:val="left" w:pos="82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 »________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23</w:t>
        <w:tab/>
        <w:tab/>
        <w:tab/>
        <w:tab/>
        <w:t xml:space="preserve">                                  №______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б установлении регулируемых тарифов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на перевозку пассажиров и багажа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автомобильным транспортом общего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льзования по муниципальному маршруту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регулярных перевозок на территории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муниципального образования город Сорск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Законом Республики Хакасия от 14.06.2022 г. № 41-ЗРХ «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О наделении органов местного самоуправления муниципальных образований Республики Хакасия отдельными государственными полномочиями по установлению регулируемых тарифов на перевозку пассажиров и багажа автомобильным транспортом и городским наземным электрическим транспортом по муниципальным маршрутам регулярных перевозок на территории Республики Хакасия», на основании Устава муниципального образования город Сорск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администрации города Сорска от 28.11.2022 № 611 «Порядок формирования, установления регулируемых тарифов на перевозки пассажиров и багажа автомобильным транспортом по муниципальным  маршрутам регулярных перевозок в границах муниципального образования Сорск» (с изменениями от 29.11.2022):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1.Установить с 01.01.2024 года тариф на перевозку пассажиров и багажа автомобильным транспортом общего пользования по муниципальному маршруту Кольцо (Сорск)  - Школа (ст. Ербинская) – Кольцо (Сорск) на территории муниципального образования город Сорск в размере: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19 рублей за одну поездку.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</w:rPr>
        <w:t>2. Установить, что: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</w:rPr>
        <w:tab/>
        <w:t>- за перевозку ручной клади (</w:t>
      </w:r>
      <w:r>
        <w:rPr>
          <w:color w:val="000000"/>
          <w:sz w:val="26"/>
          <w:szCs w:val="26"/>
        </w:rPr>
        <w:t>длина, ширина и высота клади в сумме не должна превышать 120 см)</w:t>
      </w:r>
      <w:r>
        <w:rPr>
          <w:sz w:val="26"/>
          <w:szCs w:val="26"/>
        </w:rPr>
        <w:t xml:space="preserve"> в количестве не более одного места, а также за  перевозку одной пары лыж в чехле, детских санок и детской коляски плата не взимается; 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</w:rPr>
        <w:tab/>
        <w:t xml:space="preserve"> -  за перевозку багажа взимается плата - в размере 19 рублей; Длина, ширина и высота багажа в сумме не должна превышать 180 см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нное постановление обнародовать в установленном порядк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настоящего постановления возложить на первого заместителя главы города Сорска Каменева В.В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>Глава города Сорска                                                                 В.Ф.Найденов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ОВАН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. главы города Сорска                                 В.В.Камене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____»_____2023 г.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 финансовы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М.Н. Бонда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»_____2023 г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 социальны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просам                                                                         М.А. Нестер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»_____2022 г.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яющий делами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____»_____2023 г.                                                        А.В. Журавлев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улирования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_____2023 г.                                                         Н.Н. Спири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ОСЛАТЬ:</w:t>
      </w:r>
      <w:r>
        <w:rPr>
          <w:rFonts w:cs="Times New Roman" w:ascii="Times New Roman" w:hAnsi="Times New Roman"/>
          <w:sz w:val="26"/>
          <w:szCs w:val="26"/>
        </w:rPr>
        <w:t xml:space="preserve">  в дело – 1 экз., Управление ЖКХ – 1 экз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. Жаворонок С.В.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200"/>
        <w:ind w:firstLine="55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outlineLvl w:val="2"/>
    </w:pPr>
    <w:rPr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азвание Знак"/>
    <w:qFormat/>
    <w:rPr>
      <w:b/>
      <w:sz w:val="22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spacing w:lineRule="auto" w:line="240"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30:00Z</dcterms:created>
  <dc:creator>SASHA RU</dc:creator>
  <dc:description/>
  <cp:keywords/>
  <dc:language>en-US</dc:language>
  <cp:lastModifiedBy>3</cp:lastModifiedBy>
  <cp:lastPrinted>2022-12-01T10:23:00Z</cp:lastPrinted>
  <dcterms:modified xsi:type="dcterms:W3CDTF">2023-11-28T01:33:00Z</dcterms:modified>
  <cp:revision>84</cp:revision>
  <dc:subject/>
  <dc:title/>
</cp:coreProperties>
</file>