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ПРОТОКОЛ № 1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ого заседания Общественной палаты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sz w:val="26"/>
          <w:szCs w:val="26"/>
        </w:rPr>
        <w:t xml:space="preserve">25 декабря 2023г., 15-00                                                            </w:t>
      </w:r>
      <w:r>
        <w:rPr>
          <w:b/>
          <w:sz w:val="26"/>
        </w:rPr>
        <w:t xml:space="preserve">МБДОУ ЦРР детский   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сад «Солнышко»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Стутко Татьяна Сергеевна – председатель   </w:t>
      </w:r>
    </w:p>
    <w:p>
      <w:pPr>
        <w:pStyle w:val="Style15"/>
        <w:spacing w:before="0" w:after="0"/>
        <w:ind w:left="3600" w:hanging="3600"/>
        <w:jc w:val="both"/>
        <w:rPr>
          <w:sz w:val="26"/>
        </w:rPr>
      </w:pPr>
      <w:r>
        <w:rPr>
          <w:sz w:val="26"/>
        </w:rPr>
        <w:t>Общественной палаты МО г. Сорск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Секретарь: </w:t>
      </w:r>
      <w:r>
        <w:rPr>
          <w:sz w:val="26"/>
        </w:rPr>
        <w:t xml:space="preserve">Шадрова Евгения Сергеевна  –  главный специалист техническо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группы  администрации г.Сорска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 члены </w:t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итова Ольга Николаевна – старшая медицинская сестра поликлиники ГБУЗ РХ «Сорская ГБ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ранке Александра Дмитриевна – учитель начальных классов МБОУ Сорская СОШ №1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ышева Екатерина Александровна – педагог-психолог МБДОУ ЦРР д/с «Солнышк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рбижеков Геннадий Леонидович – депутат Совета депутатов МО г.Сорс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селова Галина Владимировна – председатель Совета депутатов МО г.Сорс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дряшова Наталья Леонидовна – член Совета Ветеран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юдмила Николаевна – начальник отделения по г. Сорску ГКУ РХ «УСПН»;</w:t>
      </w:r>
    </w:p>
    <w:p>
      <w:pPr>
        <w:pStyle w:val="Normal"/>
        <w:jc w:val="both"/>
        <w:rPr/>
      </w:pPr>
      <w:r>
        <w:rPr>
          <w:sz w:val="26"/>
          <w:szCs w:val="26"/>
        </w:rPr>
        <w:t>Лякман Юлия Викторовна – председатель ТОС «Ербинск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апова Евгения Александровна – начальник информационно-аналитического отдела ООО «СФМЗ»; </w:t>
      </w:r>
    </w:p>
    <w:p>
      <w:pPr>
        <w:pStyle w:val="Normal"/>
        <w:jc w:val="both"/>
        <w:rPr/>
      </w:pPr>
      <w:r>
        <w:rPr>
          <w:sz w:val="26"/>
          <w:szCs w:val="26"/>
        </w:rPr>
        <w:t>Белыш Екатерина Викторовна – заместитель председателя Общественной палаты МО г. Сорс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дальникова Римма Леонидовна – преподаватель МБУ ДО «Детская музыкальная школ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аева Оксана Викторовна – руководитель волонтёрского центра «Сердце Ангел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еева Анастасия Викторовна – педагог дополнительного образования МБУ ДО «Дом детского творчества»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оякова Наталья Викторовна – старший воспитатель МБДОУ детский сад «Ручеёк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пова Наталья Владимировна – воспитатель МБДОУ ЦРР детский сад «Голубок»;</w:t>
      </w:r>
    </w:p>
    <w:p>
      <w:pPr>
        <w:pStyle w:val="Normal"/>
        <w:rPr/>
      </w:pPr>
      <w:r>
        <w:rPr/>
        <w:t>Киреева Розалья Николаевна – МБОУ Сорская ООШ №2 им.Толстихиной Ю.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рганизационного заседания Общественной палат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администрации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роведения:                                                                        Место проведения: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5 декабря  2023г., в 15-00 ч.</w:t>
        <w:tab/>
        <w:t xml:space="preserve"> </w:t>
      </w:r>
      <w:r>
        <w:rPr>
          <w:sz w:val="26"/>
        </w:rPr>
        <w:t xml:space="preserve">МБДОУ ЦРР детский   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6"/>
          <w:szCs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сад «Солнышко».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>Вступительное слово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утко Т.С. - </w:t>
      </w:r>
      <w:r>
        <w:rPr>
          <w:sz w:val="26"/>
        </w:rPr>
        <w:t>председатель  Общественной палаты МО г. Сорск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Calibri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Подведение итогов работы </w:t>
      </w:r>
      <w:r>
        <w:rPr>
          <w:rFonts w:cs="Times New Roman" w:ascii="Times New Roman" w:hAnsi="Times New Roman"/>
          <w:sz w:val="26"/>
          <w:szCs w:val="24"/>
        </w:rPr>
        <w:t xml:space="preserve">Общественной палаты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орск за 2023 год.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тко Т.С. - </w:t>
      </w:r>
      <w:r>
        <w:rPr>
          <w:sz w:val="26"/>
        </w:rPr>
        <w:t>председатель  Общественной палаты МО г. Сорск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тверждение плана работы Общественной палаты города Сорска на 2024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Стутко Т.С. – </w:t>
      </w:r>
      <w:r>
        <w:rPr>
          <w:sz w:val="26"/>
        </w:rPr>
        <w:t xml:space="preserve">председатель </w:t>
      </w:r>
      <w:r>
        <w:rPr>
          <w:sz w:val="26"/>
          <w:szCs w:val="26"/>
        </w:rPr>
        <w:t>и члены Обществен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ыборы Президента России.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тко Т.С. - </w:t>
      </w:r>
      <w:r>
        <w:rPr>
          <w:sz w:val="26"/>
        </w:rPr>
        <w:t>председатель  Общественной палаты МО г. Сорск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 xml:space="preserve">О внесении изменений в постановление администрации г. Сорска «О создании Общественной палаты муниципального образования город Сорск»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утко Т.С. – </w:t>
      </w:r>
      <w:r>
        <w:rPr>
          <w:sz w:val="26"/>
        </w:rPr>
        <w:t xml:space="preserve">председатель </w:t>
      </w:r>
      <w:r>
        <w:rPr>
          <w:sz w:val="26"/>
          <w:szCs w:val="26"/>
        </w:rPr>
        <w:t>и члены Общественной па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6.  </w:t>
      </w:r>
      <w:r>
        <w:rPr>
          <w:sz w:val="26"/>
          <w:szCs w:val="26"/>
        </w:rPr>
        <w:t xml:space="preserve">Заключительное слово Стутко Т.С..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выступления членов организационного заседания ОП МО г.Сорск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6"/>
        </w:rPr>
        <w:t xml:space="preserve">1. Внести изменения в постановление администрации города Сорска от  </w:t>
      </w:r>
      <w:r>
        <w:rPr>
          <w:sz w:val="26"/>
          <w:szCs w:val="26"/>
        </w:rPr>
        <w:t>17.07.2015 № 412-п «О</w:t>
      </w:r>
      <w:r>
        <w:rPr>
          <w:bCs/>
          <w:sz w:val="26"/>
          <w:szCs w:val="26"/>
        </w:rPr>
        <w:t xml:space="preserve"> создании Общественной пала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ого образования город Сорск»: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ind w:firstLine="540"/>
        <w:jc w:val="both"/>
        <w:rPr>
          <w:sz w:val="26"/>
        </w:rPr>
      </w:pPr>
      <w:r>
        <w:rPr>
          <w:bCs/>
          <w:sz w:val="26"/>
          <w:szCs w:val="26"/>
        </w:rPr>
        <w:t xml:space="preserve">1.1. </w:t>
      </w:r>
      <w:r>
        <w:rPr>
          <w:sz w:val="26"/>
        </w:rPr>
        <w:t xml:space="preserve">Исключить из состава Общественной палаты </w:t>
      </w:r>
      <w:r>
        <w:rPr>
          <w:bCs/>
          <w:sz w:val="26"/>
          <w:szCs w:val="26"/>
        </w:rPr>
        <w:t>муниципального образования город Сорск</w:t>
      </w:r>
      <w:r>
        <w:rPr>
          <w:sz w:val="26"/>
        </w:rPr>
        <w:t xml:space="preserve"> Веселову Г.В. на основании п.2, </w:t>
      </w:r>
      <w:r>
        <w:rPr>
          <w:sz w:val="26"/>
          <w:szCs w:val="26"/>
        </w:rPr>
        <w:t>ст. 7 № 183-ФЗ от 23.06.2016 года «Об общих принципах организации и деятельности общественных палат субъектов Российской Федерации, п.4 ст. 12.1 №273-ФЗ от 25.12.2008 «О противодействии коррупции»,</w:t>
      </w:r>
      <w:r>
        <w:rPr>
          <w:sz w:val="26"/>
        </w:rPr>
        <w:t xml:space="preserve"> решения Совета депутатов от 21.09.2022г. №9 «Об избрании председателя Совета депутатов города Сорска седьмого созыва»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2. Исключить из состава Общественной палаты </w:t>
      </w:r>
      <w:r>
        <w:rPr>
          <w:bCs/>
          <w:sz w:val="26"/>
          <w:szCs w:val="26"/>
        </w:rPr>
        <w:t xml:space="preserve">муниципального образования город Сорск </w:t>
      </w:r>
      <w:r>
        <w:rPr>
          <w:sz w:val="26"/>
          <w:szCs w:val="26"/>
        </w:rPr>
        <w:t xml:space="preserve">Кирбижекова Г.Л. </w:t>
      </w:r>
      <w:r>
        <w:rPr>
          <w:sz w:val="26"/>
        </w:rPr>
        <w:t xml:space="preserve">на основании п.2, </w:t>
      </w:r>
      <w:r>
        <w:rPr>
          <w:sz w:val="26"/>
          <w:szCs w:val="26"/>
        </w:rPr>
        <w:t>ст.7 № 183-ФЗ от 23.06.2016 года «Об общих принципах организации и деятельности общественных палат субъектов Российской Федерации, п.4 ст.12.1 №273-ФЗ от 25.12.2008 «О противодействии коррупции»</w:t>
      </w:r>
      <w:r>
        <w:rPr>
          <w:sz w:val="26"/>
        </w:rPr>
        <w:t xml:space="preserve">;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1.3. Исключить из состава членов Общественной палаты </w:t>
      </w:r>
      <w:r>
        <w:rPr>
          <w:bCs/>
          <w:sz w:val="26"/>
          <w:szCs w:val="26"/>
        </w:rPr>
        <w:t xml:space="preserve">муниципального образования город Сорск: Кирееву Р.Н., Канаеву О.В., Михееву А.В. на основании письменного заявлени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Утвердить план работы Общественной палаты города Сорска на 2024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азместить протокол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Назначить заседание Общественной палаты на конец февраля 2024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                                                 Стутко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Общественной палаты</w:t>
        <w:tab/>
        <w:t xml:space="preserve">         Е.С. Шад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10:00Z</dcterms:created>
  <dc:creator>Мунуслуги</dc:creator>
  <dc:description/>
  <cp:keywords/>
  <dc:language>en-US</dc:language>
  <cp:lastModifiedBy>Мунуслуги</cp:lastModifiedBy>
  <cp:lastPrinted>2019-04-05T09:51:00Z</cp:lastPrinted>
  <dcterms:modified xsi:type="dcterms:W3CDTF">2023-12-26T02:09:00Z</dcterms:modified>
  <cp:revision>53</cp:revision>
  <dc:subject/>
  <dc:title/>
</cp:coreProperties>
</file>