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2023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III</w:t>
            </w:r>
            <w:r>
              <w:rPr>
                <w:sz w:val="26"/>
                <w:szCs w:val="26"/>
              </w:rPr>
              <w:t xml:space="preserve"> квартал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/>
            </w:pPr>
            <w:r>
              <w:rPr>
                <w:sz w:val="26"/>
                <w:szCs w:val="26"/>
                <w:lang w:val="en-US"/>
              </w:rPr>
              <w:t>IV</w:t>
            </w:r>
            <w:r>
              <w:rPr>
                <w:sz w:val="26"/>
                <w:szCs w:val="26"/>
              </w:rPr>
              <w:t xml:space="preserve"> квартал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1. Проверка отчетов о реализации муниципальных программ по состоянию на 01.01.2023 с целью оперативного контроля хода реализации Стратегии социально-экономического развития МО г.Сорск. 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2. Проверка отчетов о реализации муниципальных программ по состоянию на 01.04.2023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 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3.Проверка отчетов о реализации муниципальных программ по состоянию на 01.07.2023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4. Проверка отчетов о реализации муниципальных программ по состоянию на 01.10.2023 с целью оперативного контроля хода реализации Стратегии социально-экономического развития МО г.Сорск и своевременной корректировки механизма реализации Стратегии социально-экономического развития МО г.Сорск.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5. Проверка соблюдения отделом контрактной службы администрации г.Сорска требований законодательства Российской Федерации и иных нормативных правовых актов о контрактной системе в сфере закупок, товаров, работ, услуг за период 2023года.</w:t>
            </w:r>
          </w:p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Ковалева М.С.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96"/>
        <w:gridCol w:w="3960"/>
      </w:tblGrid>
      <w:tr>
        <w:trPr/>
        <w:tc>
          <w:tcPr>
            <w:tcW w:w="6096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тверждаю:                  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лава города Сорска      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____________В.Ф. Найденов                                                        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960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гласовано: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.главы по финансовы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 экономическим вопросам</w:t>
            </w:r>
          </w:p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__________М.Н.Бондаренко</w:t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лан проверок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на  сентябрь 2020 год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Администрация города Сор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5940"/>
      </w:tblGrid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иод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 проверки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</w:t>
            </w:r>
            <w:r>
              <w:rPr>
                <w:sz w:val="26"/>
                <w:szCs w:val="26"/>
              </w:rPr>
              <w:t>Сентябрь 20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3. Проверка соблюдения отделом контрактной службы администрации г.Сорска законности определения и обоснования начальной (максимальной) цены контракта на продукты питания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Есаулко М.С.</w:t>
      </w:r>
    </w:p>
    <w:sectPr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12T07:23:00Z</dcterms:created>
  <dc:creator>Янгулова</dc:creator>
  <dc:description/>
  <cp:keywords/>
  <dc:language>en-US</dc:language>
  <cp:lastModifiedBy>Ковалева</cp:lastModifiedBy>
  <cp:lastPrinted>2022-02-01T16:45:00Z</cp:lastPrinted>
  <dcterms:modified xsi:type="dcterms:W3CDTF">2023-04-13T01:53:00Z</dcterms:modified>
  <cp:revision>108</cp:revision>
  <dc:subject/>
  <dc:title>Утверждаю:                                                                                      Согласовано:</dc:title>
</cp:coreProperties>
</file>