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 декабря 2023г                                                                           № 118- р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6"/>
          <w:szCs w:val="26"/>
        </w:rPr>
        <w:t>Об утверждении графика проведения</w:t>
      </w:r>
    </w:p>
    <w:p>
      <w:pPr>
        <w:pStyle w:val="TextBodyIndent"/>
        <w:spacing w:before="0" w:after="0"/>
        <w:rPr/>
      </w:pPr>
      <w:r>
        <w:rPr>
          <w:sz w:val="26"/>
          <w:szCs w:val="26"/>
        </w:rPr>
        <w:t>проверок по соблюдению трудового законодательства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содержащих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ормы трудового права в подведомственных 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изациях администрации города Сорска на 2024 год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статьи 353.1 Трудового кодекса Российской Федерации, Закона Республики Хакасия </w:t>
      </w:r>
      <w:r>
        <w:rPr>
          <w:rFonts w:cs="Times New Roman" w:ascii="Times New Roman" w:hAnsi="Times New Roman"/>
          <w:sz w:val="26"/>
          <w:szCs w:val="26"/>
        </w:rPr>
        <w:t xml:space="preserve">от 11.05.2010 № 44-ЗРХ «О ведомственном контроле за соблюдением трудового законодательства и иных нормативных правовых актов, содержащих нормы трудового права»,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1.02.2006 N 1-ЗРХ "Об охране труда в Республике Хакасия"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7.09.2007 N 60-ЗРХ "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сфере трудовых отношений" (с последующими изменениями), Устава муниципального образования город Сорск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1. Утвердить график проведения проверок по соблюдению трудового законодательства и иных нормативных правовых актов, содержащих нормы трудового права в подведомственных организациях администрации города Сорска на 2024 год согласно приложению №1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 Установить основные направления ведомственного контроля при проведении проверок согласно приложению №2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уполномоченным должностным лицом, ответственным за организацию и проведение проверок, ведущего специалиста в области охраны труда администрации города Сорска Доценко Светлану Александровн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4. Разместить настоящее распоряжение на Официальном сайте администрации города Сорс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5. Контроль за исполнением распоряжения возложить на первого заместителя главы города Сорска Каменева Вячеслава Виктор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 Сорска</w:t>
        <w:tab/>
        <w:tab/>
        <w:tab/>
        <w:tab/>
        <w:tab/>
        <w:tab/>
        <w:t xml:space="preserve">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99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главы города Сорска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20» декабря 2023 №118-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я проверок по соблюдени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удового законодательства и иных нормативных правовых актов, содержащих нормы трудового прав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ведомственных организациях администрации города Сорск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4 год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66"/>
        <w:gridCol w:w="2552"/>
        <w:gridCol w:w="1701"/>
      </w:tblGrid>
      <w:tr>
        <w:trPr>
          <w:trHeight w:val="13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 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проверки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Дом детского твор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А.Пуря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 по 10 апреля 2024г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Детская музыкаль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В. Бел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 по 22 мая 2024г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 детский сад «Руче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И. Слав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 по 25 сентябрь 2024г</w:t>
            </w:r>
          </w:p>
        </w:tc>
      </w:tr>
      <w:tr>
        <w:trPr>
          <w:trHeight w:val="8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 детский сад «Дюймов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С. Янгу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7 по 16 октября 2024г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етский сад «Солны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С. Сту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1 по 20 ноября 2024г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                   В.В. Каменев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главы города Сорска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20» декабря 2023 №118-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х и локальных нормативных актов, докумен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казателей, запрашиваемых при проведен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нтролю в подведомственных организ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фере труда и социальных гаран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ктивный догов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нутреннего трудового рас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атное распис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отпус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ые договоры, журнал регистрации трудовых договоров и изменений к ним, должностные и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ые книжки, 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чные дела руководителей и специалистов, личные карточки работнико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ормы Т-2)</w:t>
        </w:r>
      </w:hyperlink>
      <w:r>
        <w:rPr>
          <w:rFonts w:cs="Times New Roman" w:ascii="Times New Roman" w:hAnsi="Times New Roman"/>
          <w:sz w:val="26"/>
          <w:szCs w:val="26"/>
        </w:rPr>
        <w:t>, документы, определяющие трудовые обязанности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по личному составу (о приеме, увольнении, переводе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об отпусках, командиров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по основ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ы регистрации прика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ель учета рабочего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ости на выдачу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ые лис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е спр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ы о материальной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б аттестации, приказ о создании аттестационной комиссии, отзывы, аттестационные лис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локальные нормативные акты и документы, необходимые для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фере охран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нности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фере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альные нормативные правовые 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окументы, их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 работников при эксплуатации зданий, сооружений, оборудования, осуществлении технологических процессов, а также применяемых инструментов, сырья и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дрение системы управления охраной труда (СУОТ), соответствующей государственным стандарта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комплекта распорядительных и регламентных документов СУ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службы охраны труда (штатного специалиста по охране труда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создании службы охраны труда, возложении обязанностей специалиста по охране труда на работника или заключение договора на проведение рабо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службы охраны труда (штатного специалиста по охране труда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ы работы и их выполнение, выдача предписаний и контроль за их исполнением, наличие журнала регистрации предпис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ответственных должностных лиц по предприятию, подразделениям, цехам, работам по охране тру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ы  о назначении ответственных должност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 организации комитета (комиссии) по охране труда и фактическая его деяте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создании комитета (комиссии), положение о комитете (комиссии), планы работы, протоколы заседаний, акты прове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 организации уполномоченных (доверенны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 по охране труда и факти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х деяте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ы об избрании уполномоченных (доверенных) лиц по охране труда, охват работающих по подразделениям, участкам, цехам, планы работы,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работ повышенной опасн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работ повышенной опасности; приказ о назначении ответственных за выполнение работ повышенной опасности;  документы, подтверждающие выполнение мероприятий, обеспечивающих безопасность производства этих работ; наличие нарядов-допусков и журнала регистрации нарядов-допусков установленной форм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безопасных усло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а работников в части электробезопасност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о назначении ответственного за электрохозяйство, приказ о создании комиссии по проверке знаний норм и правил работы в электроустановках, перечень соответствия должностей (профессий) работников группам допуска по электробезопасности, программа инструктажа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лификационную группу по электро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еспечение безопасности работников при эксплуатации зданий, сооружений и оборуд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назначении ответственных за техническую эксплуатацию зданий и сооружений; приказ о комиссии по общему осмотру зданий и сооружений; ежегодные планы-графики технических осмотров зданий и сооружений; акты приемки капитальных и текущих ремонтов; акты технических осмотров зданий и сооружений; технические журналы по эксплуатации зданий и сооружений; декларации соответствия государственным нормативным требованиям охраны труда машин, механизмов и производственного обору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комплекта нормативных правовых актов, содержащих требования охраны труда в соответствии со спецификой деятельности 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нормативных правовых актов по охране труда, межотраслевые и отраслевые правила по охране труда, правила безопасности, государственные стандарты, санитарные правила, строительные нормы и правила, инструкции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ение по охране труда руководителей и специалистов в обучающих организация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обучении и профессиональной подготовке в области охраны труда в организации; перечень должностных лиц, подлежащих обучению в обучающих организациях; наличие удостоверений о проверке знаний требований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ение по охране труда работников непосредственно в 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вводного инструктажа; программы инструктажей на рабочем месте; перечень профессий и должностей работников, освобожденных от прохождения первичного инструктажа на рабочем месте; журналы регистрации вводного инструктажа и инструктажей на рабочем месте; приказ о назначени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и по проверке знаний требований охраны труда; протоколы заседания комиссии по проверке знаний требований охраны труда; программы обучения работников рабочих профессий по вопросам охраны труда; программа обучения руководителей и специалистов по вопросам охраны труда; планы проведения занятий; порядок проведения стажировки для вновь принятых работников; программа обучения работников рабочих профессий оказанию первой помощи пострадавш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ление работников с требованиями охраны труда, информирование об условиях и охране труда на рабочих местах, о риске повреждения здоровья и полагающихся им компенсациях и средствах индивидуальной защ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работников организации по охране тру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информационном обеспечении работников организации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и укомплектованность кабинета (уголков) по охране труд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ьютерная и оргтехника, информационные материалы,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натурные образцы, тренажеры, манекены, макеты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для работников комплекта нормативных правовых актов, содержащих требования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Принятие мер по предотвращению аварийных ситуац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действия персонала в возможных аварийных ситуациях; планы и мероприятия по подготовленности к аварийным ситуациям, их предотвращению и ликвидации последствий; документ, подтверждающий периодическую проверку практической подготовленности персонала к аварийным ситуа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хранение жизни и здоровья работников при возникновении аварийных ситуаций, в том числе оказание первой помощи пострадавши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пост, укомплектованный необходимыми средствами для оказания первой помощи и транспортировки пострадавшего; приказ об укомплектовании структурных подразделений аптечками для оказания первой медицинской помощи и назначении ответственных за их содержание; инструкция по оказанию первой помощи при несчастном случае на производств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ников спецодеждой, спецобувью и другими средствами индивидуальной защи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б организации обеспечения работников сертифицированными СИЗ, в том числе по организации приемки, хранения, стирки и ремонта СИЗ; перечень бесплатной санитарной, специальной одежды, спецобуви и других СИЗ, которые должны быть выданы работникам, занятым на работах с вредными и (или) опасными условиями труда, а также на работах, выполняемых в особых температурных режимах; наличие сертификатов соответствия СИЗ; ведение личных карточек учета выдачи С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ников смывающими и обезжиривающими средств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сплатной выдаче смывающих и обезвреживающих средств с перечнем профессий и работ, связанных с загрязн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организации контроля за состоянием условий и охраны труда на рабочих местах, а также за правильностью применения работниками средств индивидуальной и коллективной защиты; журналы трехступенчатого (двухступенчатого) контроля за состоянием охраны труда и производственной санита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ециальной оценки условий труда на рабочих местах по условиям труда. Создание соответствующих требованиям охраны труда условий труда на каждом рабочем ме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в организации специальной оценки условий труда на всех рабочих места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 проведения специальной оценки условий труда установленному порядку; наличие экспертного заключения о качестве проведения специальной оценки условий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соответствующих требованиям охраны труда условий труда на каждом рабочем мест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 по приведению условий труда в соответствие с государственными нормативными требованиями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ление (по результатам специальной оценки условий труда) компенсаций работникам, занятым на тяжелых работах, работах с вредными и (или) опасны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ы, утверждающие перечни должностей и профессий: с сокращенной продолжительностью рабочего времени; с ежегодным дополнительным оплачиваемым отпуском; с повышением оплаты труда  к тарифной ставк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ными особыми условиями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, обязательных психиатрических освидетельствований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язательных предварительных и периодических медицинских осмотр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б организации проведения предварительных и периодических медицинских осмотров и обязательных психиатрических освидетельствований  работников; перечень производств и профессий для прохождения обязательных медосмотров, графики проведения, поименные  списки работников, обязанных проходить медосмотры, направления на медосмотры, заключительные а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язательных психиатрических освидетельствова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роизводств и профессий для прохождения обязательных психиатрических освидетельствований; графики проведения; поименные  списки работников, обязанных проходить психиатрические освидетельствования; направления на психиатрические освидетельствования; заключительные а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бытовое и лечебно-профилактическое обслуживание работников в соответствии с требованиями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ников санитарно-бытовыми помещения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личие и состояние санитарно-бытовых помещений, помещений для приема пищи, помещений для оказания медицинской помощи, комнат для отдыха, санитарных постов с аптеч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есплатная выдача работникам, занятым на работах с вредными условиями труда, молока или других равноценных пищевых продуктов, лечебно-профилактического питания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иказ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тверждающие перечни должностей и профессий, занятость в которых дает право на получение молока или других равноценных пищевых продуктов, лечебно-профилактического питания; наличие компенсационных выплат в эквивалентном размере, производящихся в установленном поряд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ледование и учет в установленном порядке несчастных случаев на производстве и профессиональных заболева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регистрации несчастных случаев на производстве; акты о несчастном случае на производстве формы H-1 с комплектом документов по расследов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социальное страхование работников от несчастных случаев на производстве и профессиональных заболева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страховое свидетельство; уведомление о размере страховых взносов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свидетельствующие о возмещении работнику вреда, причиненного ему трудовым увечь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ыполнение предписаний федеральных органов исполнительной власти и представлений органов общественного контрол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исания должностных лиц федеральных органов исполнительной власти; документы, свидетельствующие об организации выполнения требований предписаний и представлений;  журнал учета прове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профессиональными рис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 по выявлению опасностей, оценке профессиональных рисков и применению мер по снижению уровней профессиональных рисков или недопущению повышения их уровней, мониторинг и пересмотр выявленных профессиональных рис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           В.В. Каменев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1C688AC18400A4C22CFE457E307B0CDA390DC8FA4FE8BEB71D49A5A1FD4449z8sBD" TargetMode="External"/><Relationship Id="rId4" Type="http://schemas.openxmlformats.org/officeDocument/2006/relationships/hyperlink" Target="consultantplus://offline/ref=301C688AC18400A4C22CFE457E307B0CDA390DC8FD4CE7BDBD1D49A5A1FD44498BE49C3A2476D1AD429028zFs0D" TargetMode="External"/><Relationship Id="rId5" Type="http://schemas.openxmlformats.org/officeDocument/2006/relationships/hyperlink" Target="consultantplus://offline/ref=14C11610B629020FB86C470D01791CD882326CAD7AE1D94A4F64D9A9C21E87F639B3ABDAF0F2C2hDJF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8:00Z</dcterms:created>
  <dc:creator>3</dc:creator>
  <dc:description/>
  <cp:keywords/>
  <dc:language>en-US</dc:language>
  <cp:lastModifiedBy>Доценко</cp:lastModifiedBy>
  <cp:lastPrinted>2023-12-19T11:08:00Z</cp:lastPrinted>
  <dcterms:modified xsi:type="dcterms:W3CDTF">2024-04-12T01:17:00Z</dcterms:modified>
  <cp:revision>49</cp:revision>
  <dc:subject/>
  <dc:title/>
</cp:coreProperties>
</file>