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марта</w:t>
      </w:r>
      <w:r>
        <w:rPr>
          <w:rFonts w:cs="Times New Roman" w:ascii="Times New Roman" w:hAnsi="Times New Roman"/>
          <w:sz w:val="26"/>
          <w:szCs w:val="26"/>
        </w:rPr>
        <w:t xml:space="preserve"> 2024                                                                                          № 109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-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11. 03. 2024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редоставить Калачеву Гордею Петровичу разрешение на отклонение от предельных параметров разрешенного строительства на земельном участке площадью 1500,0 кв.м., с кадастровым номером 19:10:020202:414, разрешенное использование: «одноквартирные жилые дома не выше двух этажей с приквартирными участками», расположенном  по адресу: Республика Хакасия, городской округ город Сорск, п. Сорский подхоз, улица Мира 10А,  установив следующие параметры: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стояние между северной границей земельного участка (со стороны ) и основным строением (жилым домом) -5,0 м;    </w:t>
      </w:r>
    </w:p>
    <w:p>
      <w:pPr>
        <w:pStyle w:val="Normal"/>
        <w:tabs>
          <w:tab w:val="clear" w:pos="708"/>
          <w:tab w:val="left" w:pos="21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стояние между западной границей земельного участка (со стороны ул. Мира) и основным строением (жилым домом) – 37,5 м.   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городской вестник" и разместить на официальном сайте администрации города  Сорска в сети Интернет.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27:00Z</dcterms:created>
  <dc:creator>Шилова</dc:creator>
  <dc:description/>
  <dc:language>en-US</dc:language>
  <cp:lastModifiedBy>Зинченко</cp:lastModifiedBy>
  <cp:lastPrinted>2018-01-16T14:44:00Z</cp:lastPrinted>
  <dcterms:modified xsi:type="dcterms:W3CDTF">2024-03-29T02:27:00Z</dcterms:modified>
  <cp:revision>2</cp:revision>
  <dc:subject/>
  <dc:title/>
</cp:coreProperties>
</file>