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firstLine="2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firstLine="1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2_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03     </w:t>
      </w:r>
      <w:r>
        <w:rPr>
          <w:rFonts w:cs="Times New Roman" w:ascii="Times New Roman" w:hAnsi="Times New Roman"/>
          <w:sz w:val="26"/>
          <w:szCs w:val="26"/>
        </w:rPr>
        <w:t xml:space="preserve"> 2024                                                                            №</w:t>
        <w:softHyphen/>
        <w:softHyphen/>
        <w:softHyphen/>
        <w:softHyphen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119 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2.06.2016г № 42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маршрутов регулярных перевозо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8.11.2018г №535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1.02.2019 №58-п, от 04.03.2020г. №72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8.2020 № 255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 законом от 13.07.2015 N 220-ФЗ (ред. от 29.12.2017)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с изменениями и дополнениями),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в целях совершенствования организации пассажирских перевозок, повышения безопасности при осуществлении пассажирских перевозок, качества транспортного обслуживания населения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22.06.2016г № 423-п «Об утверждении реестра муниципальных маршрутов регулярных перевозок в муниципальном образовании город Сорск»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изменить и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В.В.Камене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 администрации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а Сорска </w:t>
      </w:r>
    </w:p>
    <w:p>
      <w:pPr>
        <w:pStyle w:val="TextBody"/>
        <w:jc w:val="right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u w:val="single"/>
        </w:rPr>
        <w:softHyphen/>
        <w:softHyphen/>
        <w:t xml:space="preserve">22  </w:t>
      </w:r>
      <w:r>
        <w:rPr>
          <w:b/>
          <w:sz w:val="26"/>
          <w:szCs w:val="26"/>
        </w:rPr>
        <w:t>» 03. 2024 г. № 119-п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95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 муниципальных маршрутов регулярных перевозок муниципального образования город Сорск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86"/>
        <w:gridCol w:w="1559"/>
        <w:gridCol w:w="2195"/>
        <w:gridCol w:w="2483"/>
        <w:gridCol w:w="567"/>
        <w:gridCol w:w="1276"/>
        <w:gridCol w:w="1275"/>
        <w:gridCol w:w="1276"/>
        <w:gridCol w:w="1134"/>
        <w:gridCol w:w="1197"/>
        <w:gridCol w:w="851"/>
        <w:gridCol w:w="1257"/>
      </w:tblGrid>
      <w:tr>
        <w:trPr>
          <w:trHeight w:val="3796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right="-116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егистрационный номер маршру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29" w:right="3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рядковый номер 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right="-116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аименование маршру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right="-116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аименования промежуточных остановочных пунк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Наименования улиц, по которым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осуществляется дви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ротяженность маршрута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ранспортных 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ранспортных 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right="-116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ческие характеристики транспортных средств (класс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right="-116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чала осуществления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right="-116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Расписание движ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before="0" w:after="200"/>
              <w:ind w:left="-86" w:right="-116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Наименование перевозчик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1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Кольцо - КПП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. Кольцо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. м-н «Жар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. Рын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. Больниц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. Поликлиник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. Гимн труд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. ул. Чапаев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. ул. Горького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. КПП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.Управление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. Фабрика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ул. Кирова –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л. 50 лет Октября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автоб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малый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класс, М3, 1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01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6:10 -1:0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О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"ТРАНС И КОМПАНИЯ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г. Абакан, ул. Гавань, д.01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404008400</w:t>
            </w:r>
          </w:p>
        </w:tc>
      </w:tr>
      <w:tr>
        <w:trPr>
          <w:trHeight w:val="367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ьцо (Сорск)- школа (п.ст. Ербинска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. Кольцо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. м-н «Жар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. Рын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. Больниц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. Почт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. Кулинария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. Ветлечебниц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. Подхоз-1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. Подхоз-2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. Ж/д вокзал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. «СДК»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. ул.Вокзальная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. ул. Степная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. ул. Боградская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32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. Школа.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ул. Кирова,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ул. 50 лет Октября, ул. Центральная, ул. Вокзальная,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л. Боград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автоб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малый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класс, М3, 1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01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6:10 -21: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О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"ТРАНС И КОМПАНИЯ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г. Абакан, ул. Гавань, д.01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4040084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3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Школа № 4 (п.ст. Ербинская) – Кольцо (Сорск)- КПП –Фабрика(ООО «СГОК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. Школа №4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. ул. Боградская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. Кладбище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. ул.Вокзальная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. Ж/д вокзал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. Подхоз – 2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. Подхоз – 1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. Ветлечебниц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. Кулинария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. Почт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. Школа № 1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. Рын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. М-н «Жарок»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. Кольцо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. М-н «Жарок»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6. Рын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. Больниц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. Поликлиник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. Гимн Труд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. КПП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. Управление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2. Фабрика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ул. Кирова, ул. 50 лет Октября, ул. Центральная, ул. Вокзальная, ул. Боград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автоб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малый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класс, М3, 1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01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6:28-18: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О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"ТРАНС И КОМПАНИЯ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г. Абакан, ул. Гавань, д.01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404008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5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Порядок посадки и высадки пассажиров – в установленных остановочных пунктах по маршруту регулярных перевозок.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ид регулярных перевозок –</w:t>
      </w:r>
      <w:r>
        <w:rPr>
          <w:rFonts w:cs="Times New Roman" w:ascii="Times New Roman" w:hAnsi="Times New Roman"/>
          <w:color w:val="373737"/>
          <w:sz w:val="26"/>
          <w:szCs w:val="26"/>
        </w:rPr>
        <w:t xml:space="preserve"> </w:t>
      </w:r>
      <w:r>
        <w:rPr>
          <w:rFonts w:eastAsia="Batang;바탕" w:cs="Times New Roman" w:ascii="Times New Roman" w:hAnsi="Times New Roman"/>
          <w:sz w:val="26"/>
          <w:szCs w:val="26"/>
        </w:rPr>
        <w:t>регулярные перевозки по регулируемым тарифам.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pacing w:val="-6"/>
          <w:sz w:val="26"/>
          <w:szCs w:val="26"/>
        </w:rPr>
      </w:pPr>
      <w:r>
        <w:rPr>
          <w:rFonts w:eastAsia="Batang;바탕"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ервый заместитель главы города Сорска </w:t>
        <w:tab/>
        <w:tab/>
        <w:tab/>
        <w:t>В.В.Каменев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851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51:00Z</dcterms:created>
  <dc:creator>User</dc:creator>
  <dc:description/>
  <cp:keywords/>
  <dc:language>en-US</dc:language>
  <cp:lastModifiedBy>Зинченко</cp:lastModifiedBy>
  <cp:lastPrinted>2024-03-22T15:16:00Z</cp:lastPrinted>
  <dcterms:modified xsi:type="dcterms:W3CDTF">2024-03-25T02:29:00Z</dcterms:modified>
  <cp:revision>4</cp:revision>
  <dc:subject/>
  <dc:title/>
</cp:coreProperties>
</file>