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635</wp:posOffset>
                </wp:positionV>
                <wp:extent cx="2533650" cy="1179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85pt;mso-wrap-distance-left:9.05pt;mso-wrap-distance-right:9.05pt;mso-wrap-distance-top:0pt;mso-wrap-distance-bottom:0pt;margin-top:-0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2820</wp:posOffset>
                </wp:positionH>
                <wp:positionV relativeFrom="paragraph">
                  <wp:posOffset>168275</wp:posOffset>
                </wp:positionV>
                <wp:extent cx="2489200" cy="820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4.6pt;mso-wrap-distance-left:9.05pt;mso-wrap-distance-right:9.05pt;mso-wrap-distance-top:0pt;mso-wrap-distance-bottom:0pt;margin-top:13.25pt;mso-position-vertical-relative:text;margin-left:27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468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firstLine="567"/>
        <w:rPr/>
      </w:pPr>
      <w:r>
        <w:rPr>
          <w:sz w:val="26"/>
          <w:szCs w:val="26"/>
        </w:rPr>
        <w:t>« 12 » января 2024</w:t>
        <w:tab/>
        <w:tab/>
        <w:tab/>
        <w:tab/>
        <w:tab/>
        <w:t xml:space="preserve">                                № 12-п.</w:t>
      </w:r>
    </w:p>
    <w:p>
      <w:pPr>
        <w:pStyle w:val="Normal"/>
        <w:tabs>
          <w:tab w:val="clear" w:pos="708"/>
          <w:tab w:val="left" w:pos="355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«О порядке формирования и ведения реестра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муниципальных услуг муниципального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образования город Сорск»</w:t>
      </w:r>
    </w:p>
    <w:p>
      <w:pPr>
        <w:pStyle w:val="Normal"/>
        <w:tabs>
          <w:tab w:val="clear" w:pos="708"/>
          <w:tab w:val="left" w:pos="355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частями 6 и 7 статьи 11 Федерального закона от</w:t>
        <w:br/>
        <w:t xml:space="preserve">27 июля 2010 года № 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Федеральным  законом от 06.10.2003 года № 131 – ФЗ «Об общих принципах организации местного самоуправления  в Российской Федерации»,  в целях приведения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Style2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b/>
          <w:sz w:val="28"/>
          <w:szCs w:val="28"/>
        </w:rPr>
        <w:t xml:space="preserve">  </w:t>
      </w:r>
      <w:r>
        <w:rPr>
          <w:sz w:val="26"/>
        </w:rPr>
        <w:t>ПОСТАНОВЛЯЕТ: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формирования и ведения реестра муниципальных услуг муниципального образования город Сорск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направить на опубликование в информационный бюллетень «Сорский городской вестник» и разместить на официальном сайте администрации города Сорска в разделе «Административная реформ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 настоящего постановления  возложить на  управляющего делами  администрации А.В. Журавлёву</w:t>
      </w:r>
      <w:r>
        <w:rPr/>
        <w:t>.</w:t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Настоящее постановление вступает в силу после его официального обнародования.</w:t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лава города  Сорска                                                                 В.Ф. Найдёнов</w:t>
      </w:r>
    </w:p>
    <w:p>
      <w:pPr>
        <w:sectPr>
          <w:type w:val="nextPage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103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ТВЕРЖДЕН</w:t>
      </w:r>
    </w:p>
    <w:p>
      <w:pPr>
        <w:pStyle w:val="Normal"/>
        <w:autoSpaceDE w:val="false"/>
        <w:ind w:left="5103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остановлением </w:t>
      </w:r>
      <w:r>
        <w:rPr>
          <w:bCs/>
          <w:kern w:val="2"/>
          <w:sz w:val="26"/>
          <w:szCs w:val="26"/>
        </w:rPr>
        <w:t>администрации</w:t>
      </w:r>
      <w:r>
        <w:rPr>
          <w:bCs/>
          <w:i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города Сорска</w:t>
      </w:r>
      <w:r>
        <w:rPr>
          <w:bCs/>
          <w:i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от 12.01.2024 г. № 12-п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Style24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ВЕДЕНИЯ РЕЕСТРА МУНИЦИПАЛЬНЫХ УСЛУГ МУНИЦИПАЛЬНОГО ОБРАЗОВАНИЯ ГОРОД СОРСК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и определяет процедуру формирования и ведения реестра муниципальных услуг муниципального образов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Сорск (далее – Реестр), а также устанавливает форму Реестр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 ведение Реестра осуществляется в целях обеспечения физических и юридических лиц актуальной и достоверной информацией о муниципальных услуга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и ведение Реестра осуществляет администрация города Сорска (далее – администрация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естр утверждается постановлением администрации города Сорск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естр осуществляется главным специалистом администрации на основании должностной инструкц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естр содержит сведе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муниципальных услугах, предоставляемых администрацией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услугах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услугах, предоставляемых муниципальными учреждениями муниципального образования город Сорск и иными организациями, в которых размещается муниципальное задание (заказ), выполняемое (выполняемый) за счет средств бюджета муниципального образования города Сорска, и предоставляемых в электронной форме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</w:rPr>
        <w:t>иные свед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Реестра осуществляется на основани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й о муниципальных услугах, предоставляемых администрацие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указанных сведений осуществляют отраслевые (функциональные) органы (структурные подразделения) администрации, ответственные за предоставление услу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(далее – структурные подразделения администрации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й об услугах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ведения вносятся в Реестр главным специалистом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х услуг, утвержденного решением представительного органа муниципального образования город Сорск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й об услугах, предоставляемых муниципальными учреждениями муниципального образования город Сорск и иными организациями, в которых размещается муниципальное задание (заказ), выполняемое (выполняемый) за счет средств бюджета муниципального образования города Сорска, и предоставляемых в электронной форм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 сведения предоставляют структурные подразделения администрации, размещающие соответствующее муниципальное задание (заказ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ирование и ведение Реестра осуществляется на бумажном носителе и в электронной форме в соответствии с Приложением 1 к настоящему Порядк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ирование и ведение Реестра включает в себ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ключение муниципальных услуг в Реестр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сведения о муниципальных услугах в Реестре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ключение муниципальных услуг из Реестр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0" w:name="P77"/>
      <w:bookmarkEnd w:id="0"/>
      <w:r>
        <w:rPr>
          <w:rFonts w:cs="Times New Roman" w:ascii="Times New Roman" w:hAnsi="Times New Roman"/>
          <w:sz w:val="28"/>
          <w:szCs w:val="28"/>
        </w:rPr>
        <w:t xml:space="preserve">Для включения либо исключения муниципальной услуги из Реестра, внесения изменений в сведения о муниципальной услуге структурное подразделение администрации направляет в администрацию на имя главы администрации служебную записку с обоснованием необходимости включения либо исключения муниципальной услуги из Реестра, внесения изменений в сведения о муниципальной услуге по форме, установленной в Приложениях 2–4 к настоящему Порядку, а также указанием на разде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который предлагается внести измен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казанная в пункте 9 настоящего Порядка служебная записка направляется в администрацию одновременно в бумажном и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нем предоставления служебной записки в администрацию считается дата получения их администрацией на бумажном носител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а администрации поручает проверку служебной записки главному специалисту администрации, которое в течение 7  календарных дней со дня предоставления служебной записки, указанной в пункте 9 настоящего Порядка, проверяет их на соответствие действующему законодательству и осуществляет одно из следующих действий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озвращает служебную записку структурному подразделению администрации с указанием причин возврата – в случае выявления в представленной служебной записке несоответствия действующему законодательству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проект постановления администрации о внесении изменений в постановление администрации об утверждении Реестра и обеспечивает его подписание главой города Сорска – в случае выявления отсутствия несоответствия представленных документов действующему законода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В течение 7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издания постановления, указанного в подпункте 2 пункта 11 настоящего Порядка, главный специалист администрации вносит соответствующие изменения в Реестр и размещает в электронной форме сведения о муниципальных услугах на Официальном сайте администрации города Сорска  в информационно-телекоммуникационной сети «Интернет».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73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1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формирования и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я реестра муниципальных услуг муниципального образования город Сорск 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 муниципального 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Сорск</w:t>
      </w:r>
    </w:p>
    <w:p>
      <w:pPr>
        <w:pStyle w:val="ConsPlusNormal"/>
        <w:numPr>
          <w:ilvl w:val="0"/>
          <w:numId w:val="2"/>
        </w:numPr>
        <w:spacing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слуги, предоставляемые администрацией муниципального образования город Сорск</w:t>
      </w:r>
    </w:p>
    <w:p>
      <w:pPr>
        <w:pStyle w:val="ConsPlusNormal"/>
        <w:numPr>
          <w:ilvl w:val="0"/>
          <w:numId w:val="0"/>
        </w:numPr>
        <w:spacing w:before="0" w:after="0"/>
        <w:ind w:left="1069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30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57"/>
        <w:gridCol w:w="2365"/>
        <w:gridCol w:w="4014"/>
        <w:gridCol w:w="567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снование предоставления муниципальной услуг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раслевого (функционального) органа (структурного подразделения) администрации муниципального образования город Сорск, предоставляющего муниципальную услуг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утверждающий административный регламент предоставления</w:t>
              <w:br/>
              <w:t>муниципальной услуг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Услуги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30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4"/>
        <w:gridCol w:w="1408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уги, предоставляемые муниципальными учреждениями муниципального образования города Сорска и иными организациями, в которых размещается муниципальное задание (заказ), выполняемое (выполняемый)</w:t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города Сорска, и предоставляемые в электронной форме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30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89"/>
        <w:gridCol w:w="908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 (организации), предоставляющего услугу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2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формирования и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я реестра муниципальных услуг муниципального образования город Сорск 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жебная записка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ключении муниципальной услуги в реестр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 Сор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траслевого (функционального) органа (структурного подраздел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Сор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шу включить муниципальную услугу в Реестр муниципальных услуг муниципального образования город Сорск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________________                                    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 руководителя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уктурного подразделения)                                                                   (подпись)                                                                                                (Ф.И.О.)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3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формирования и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я реестра муниципальных услуг муниципального образования город Сорск 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жебная записка</w:t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лючении муниципальной услуги из реестра муниципальных услуг муниципального образования город Сорс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траслевого (функционального) органа (структурного подраздел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Сор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ошу исключить муниципальную услугу из реестра муниципальных услуг муниципального образования город Сорск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________________                                     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 руководителя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труктурного подразделения)                                                                   (подпись)                                                                                                 </w:t>
      </w:r>
      <w:r>
        <w:rPr/>
        <w:t>(Ф.И.О.)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4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формирования и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я реестра муниципальных услуг муниципального образования город Сорск 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жебная записк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ведения о муниципальной услуге муниципального образования город Сор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траслевого (функционального) органа (структурного подраздел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Сор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шу внести изменения в сведения о муниципальной услуге, включенной в реестр муниципальных услуг муниципального образования город Сорск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________________                                     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должность руководителя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руктурного подразделения)                                                                   (подпись)                                                                                                      (Ф.И.О.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Основной текст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7C24FF508B367DCEEC345D952FF64F5D62D42EA17DE9C3DFE2D13B72oBLAH" TargetMode="External"/><Relationship Id="rId4" Type="http://schemas.openxmlformats.org/officeDocument/2006/relationships/hyperlink" Target="consultantplus://offline/ref=627C24FF508B367DCEEC2A508343AC435E618E25A379E79282BED76C2DEAE12E2B4805CF41EE9D250634B25Do3LFH" TargetMode="External"/><Relationship Id="rId5" Type="http://schemas.openxmlformats.org/officeDocument/2006/relationships/hyperlink" Target="consultantplus://offline/ref=6E679B6E6D6CA6985EAD370330D8E01135A0391A4C81FD5F08CA07724AC9668DC4B496B34BFBD79C86C22393H4l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1:00Z</dcterms:created>
  <dc:creator>NoteBook</dc:creator>
  <dc:description/>
  <cp:keywords/>
  <dc:language>en-US</dc:language>
  <cp:lastModifiedBy>Зинченко</cp:lastModifiedBy>
  <cp:lastPrinted>2024-01-12T08:12:00Z</cp:lastPrinted>
  <dcterms:modified xsi:type="dcterms:W3CDTF">2024-01-12T09:44:00Z</dcterms:modified>
  <cp:revision>29</cp:revision>
  <dc:subject/>
  <dc:title>О Порядке осуществления исполнительными органами государственной</dc:title>
</cp:coreProperties>
</file>