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02 » апреля 2024 г.                                                                                       № 133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6 – 1994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 2024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6 – 1994 годов рождения на военную службу в апреле – июле     2024 года» от 27.03. 2024 г. № 43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общеобразовательная школа №  2 им. Ю.Н. Толстихиной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общеобразовательная школа № 2 им. Ю.Н. Толстихиной» Казымовой Злате Алексеевне выделить помещение для проведения призывной комиссии  02 апреля 2024 г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24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24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 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 МВД  России по городу Сорску Мамчуку Денису Богдан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2 апреля 2024 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11:00Z</dcterms:created>
  <dc:creator>ВУС</dc:creator>
  <dc:description/>
  <cp:keywords/>
  <dc:language>en-US</dc:language>
  <cp:lastModifiedBy>Зинченко</cp:lastModifiedBy>
  <cp:lastPrinted>2024-03-28T10:05:00Z</cp:lastPrinted>
  <dcterms:modified xsi:type="dcterms:W3CDTF">2024-04-05T03:46:00Z</dcterms:modified>
  <cp:revision>3</cp:revision>
  <dc:subject/>
  <dc:title/>
</cp:coreProperties>
</file>