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января 2024 года                                                                                                      № 13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.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56 90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66 022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9 115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4 год в сумме 23 51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69,4» заменить цифрами «7 595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 676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70 676,7» заменить цифрами «776 502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 289,4» заменить цифрами «9 115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после 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01-29T02:14:00Z</dcterms:modified>
  <cp:revision>366</cp:revision>
  <dc:subject/>
  <dc:title/>
</cp:coreProperties>
</file>