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7655</wp:posOffset>
            </wp:positionH>
            <wp:positionV relativeFrom="paragraph">
              <wp:posOffset>-10668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1154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073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478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12 » января 2024 г.                                                                             № 13 – 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 программ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щита населения и территории муниципальног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от чрезвычайных ситуаций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ожарной безопасности и безопасности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людей на водных объектах», утвержденную постановлением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07.09.2022 года №451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(с изменениями от 12.01.2023 №8-п,  от 03.03.2023 №98-п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от 09.11.2023 №444-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На основании Федерального закона от 21.12.1994 года №68 – ФЗ «О защите населения и территории от чрезвычайных ситуаций природного и техногенного характера», Федерального закона от 06.10.2003 года №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52635"/>
          <w:sz w:val="26"/>
          <w:szCs w:val="26"/>
        </w:rPr>
        <w:t xml:space="preserve">Постановления Правительства Российской Федерации от 30.12.2003 № 794 «О единой государственной системе предупреждения и ликвидации чрезвычайных ситуаций </w:t>
      </w:r>
      <w:r>
        <w:rPr>
          <w:rFonts w:cs="Times New Roman" w:ascii="Times New Roman" w:hAnsi="Times New Roman"/>
          <w:sz w:val="26"/>
          <w:szCs w:val="28"/>
        </w:rPr>
        <w:t>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</w:t>
      </w:r>
      <w:r>
        <w:rPr>
          <w:rFonts w:cs="Times New Roman" w:ascii="Times New Roman" w:hAnsi="Times New Roman"/>
          <w:b/>
          <w:sz w:val="26"/>
          <w:szCs w:val="28"/>
        </w:rPr>
        <w:t>,</w:t>
      </w:r>
      <w:r>
        <w:rPr>
          <w:rFonts w:cs="Times New Roman" w:ascii="Times New Roman" w:hAnsi="Times New Roman"/>
          <w:sz w:val="26"/>
          <w:szCs w:val="28"/>
        </w:rPr>
        <w:t xml:space="preserve"> руководствуясь ст. 27 Устава муниципального образования 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обеспечения пожарной безопасности на территории муниципального образования  город Сорск, администрация города Сорска, </w:t>
      </w:r>
    </w:p>
    <w:p>
      <w:pPr>
        <w:pStyle w:val="Normal"/>
        <w:spacing w:lineRule="auto" w:line="240" w:before="0" w:after="0"/>
        <w:ind w:left="-540" w:firstLine="9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8"/>
        </w:rPr>
        <w:t>1.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Внести в муниципальную программу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утвержденную постановлением администрации города Сорска от 07.09.2022 года № 451-п (далее - Программа)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изменения и изложить в новой редакции согласно  приложению 1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8"/>
        </w:rPr>
        <w:t xml:space="preserve">2.Опубликовать настоящее  постановление в информационном бюллетене «Сорский вестник» и разместить  на 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8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tabs>
          <w:tab w:val="clear" w:pos="708"/>
          <w:tab w:val="left" w:pos="75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В.Ф. Найден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 12 » января 2024 г. № 13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ой 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м й на водных объектах» 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965"/>
      </w:tblGrid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администрация города Сорс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начальник отдела по делам ГО, ЧС и М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ервый заместитель главы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ОМВД России  по г. Сорс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ПЧ-103 ОПС РХ № 10 ГКУ РХ «Противопожарная служб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отдел образования администрации г. Сорс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по культуре, молодежи, спорту и туризму администрации города Сор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59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нижение рисков и смягчение последствий при возникновении чрезвычайных ситуаций, повышение пожарной безопасности и безопасности людей на водных объектах на территории муниципального образования город Сорск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совершенствование системы мероприятий по информированию органов управления и населения в области гражданской обороны, защиты от чрезвычайных ситуаций и обеспечения пожарной безопасности на территории муниципального образования город Сорск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  муниципального образования город Сорск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3. Организация и осуществление сбора и обмена информацией в области защиты населения и территорий от чрезвычайных ситуаций местного (локального) и муниципального характера, обеспечения своевременного оповещения и информирования населения об угрозе возникновения 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о возникновении чрезвычайных ситуаций местного (локального) и муниципального характера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. 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 муниципального образования город Сорск  от чрезвычайных ситуаций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. Создание необходимых условий для укрепления пожарной безопасности в муниципальном образовании город Сорск. Обеспечение первичных мер пожарной безопасности в границах муниципального        образования город Сорск.</w:t>
            </w:r>
            <w:r>
              <w:rPr/>
              <w:t xml:space="preserve">                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Задача 6. Повышение оперативности реагирования подразделений добровольной пожарной дружины при проведении мероприятий по предупреждению чрезвычайных ситуаций, вызванных пожарами. 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7. Обеспечение безопасности людей на водных объектах, расположенных на территории  муниципального образования город Сорск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48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5965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атериальными  ресурсами населения %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 год – 20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– 25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5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год –  50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– 55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5 год – 60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2026 год – 65. 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беспеченность средствами своевременного оповещения и информирования населения об угрозе возникновения или о возникновении чрезвычайных ситуаций %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 год - 70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– 8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9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95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времени прохождения информации о чрезвычайных ситуациях и происшествия %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год –  40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– 5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6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65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 гражданской обороне и чрезвычайным ситуациям», чел.:</w:t>
              <w:br/>
              <w:t>2023год –  30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– 35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5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охваченного противопожарной пропагандой, чел.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год –  11000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– 1100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100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1000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пожарно-профилактических мероприятий, шт.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год –  55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– 6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65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70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специальной литературы и рекламной продукции по обеспечению безопасности населения %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год – 95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 - 10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100;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00.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в период с 2023-2026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7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 4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–1 00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– 87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– 870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670 тыс. руб.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Сокращение время реагирования при ликвидации последствий чрезвычайных ситуаций природного и техногенного характера на 40-50 %;</w:t>
            </w:r>
          </w:p>
          <w:p>
            <w:pPr>
              <w:pStyle w:val="Iauiue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Оказание помощи подразделениям добровольной пожарной охраны, что позволит уменьшить  материальные и социальные потери от пожаров;</w:t>
            </w:r>
          </w:p>
          <w:p>
            <w:pPr>
              <w:pStyle w:val="Iauiue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Увеличение до 90 %  своевременного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Повышение на 30% количества руководящего состава и специалистов гражданской обороны и территориальной подсистемы РСЧС, прошедшего подготовку в ГБОУ ДПО РХ «Учебно-методический центр по гражданской обороне и чрезвычайным ситуациям»;</w:t>
            </w:r>
          </w:p>
          <w:p>
            <w:pPr>
              <w:pStyle w:val="Nospacing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Снижение количества зарегистрированных техногенных пожаров в результате проведения работы с населением по противопожарной пропаганде, повышения количества проведенных пожарно-профилактических мероприятий, распространения специальной литературы и рекламной продукции по обеспечению пожарной безопасност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Создание в местах массового отдыха населения общественных спасательных постов, и проведения мероприятий  по обеспечению безопасности на воде  позволит снизить количество погибших людей на водоемах в летний купальный сезон;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.Общая характеристика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 В условиях сохранения высокого уровня угроз техногенного и природного характера, негативных последствий чрезвычайных ситуаций для устойчивого социально-экономического развития МО г. Сорск одним из важных элементов обеспечения безопасности жизнедеятельности является повышение защиты населения, территорий и потенциально опасных объектов.</w:t>
      </w:r>
    </w:p>
    <w:p>
      <w:pPr>
        <w:pStyle w:val="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асные природные явления включают в себя опасные  гидрометеорологические     явления (сильные ветры, сильный мороз, сильные метели, град, засуха), опасные геологические процессы (землетрясения), природные пожары (лесные, лесостепные, степные). </w:t>
      </w:r>
    </w:p>
    <w:p>
      <w:pPr>
        <w:pStyle w:val="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сех перечисленных стихийных бедствий наибольшую опасность для населения и территории муниципального образования город Сорск представляют сильные морозы, природные пожары и землетряс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й ущерб приносят лесные и степные пожары. В зависимости от метеорологических факторов и степеней пожарной опасности на территории муниципального образования город Сорск может возникнуть напряженная обстановка в пожароопасный период.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республики Хакасия относится к 6-8 балльной зоне сейсмической активности (по карте сейсмического районирования ОСР-97-А). В 8 балльной зоне находятся южные части Таштыпского и Бейского районов. К 7 балльной зоне относятся Аскизский, Усть-Абаканский район, Боградский район, основная часть Бейского районов, южная часть Ширинского района, северная часть Таштыпского района. Орджоникидзевский район и основная часть Ширинского района относятся к 6 балльной зоне. За последние годы непосредственно на территории Республики Хакасия сильных землетрясений с силой 5 и более баллов 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не отмечалось. Вместе с тем, последние события показали, что в республике имеется вероятность возникновения сейсмособытий силой 3-4 балла, источниками которых могут стать землетрясения в соседних субъектах Российской Федерации - юг Красноярского Края, Республики Тыва и Алтай. Также возможны сильные землетрясения непосредственно и на территории Республики Хакасия.</w:t>
      </w:r>
    </w:p>
    <w:p>
      <w:pPr>
        <w:pStyle w:val="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на территории муниципального образования пожароопасных и взрывоопасных производств, объектов энергетики и жилищно-коммунального хозяйства свидетельствует о возможности возникновения чрезвычайных ситуаций </w:t>
      </w:r>
    </w:p>
    <w:p>
      <w:pPr>
        <w:pStyle w:val="21"/>
        <w:spacing w:before="0" w:after="0"/>
        <w:jc w:val="both"/>
        <w:rPr/>
      </w:pPr>
      <w:r>
        <w:rPr>
          <w:sz w:val="26"/>
          <w:szCs w:val="26"/>
        </w:rPr>
        <w:t>техногенного характера. При этом ущерб и затраты на ликвидацию последствий чрезвычайных ситуаций могут быть значительными. Кроме того, объекты жилищно-коммунального хозяйства и энергетики, расположенные на территории МО г. Сорск имеют достаточно высокую степень износа, из-за дефицита финансовых средств продолжительное время не проводится или проводится в недостаточном объеме их капитальный ремонт и модернизация. В связи с этим постоянно в отопительный период существует вероятность  возникновения аварий на объектах жилищно-коммунального хозяйства и энергетики, которые могут привести к нарушению жизнеобеспечения населения и значительному материальному ущерб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Таким образом, достаточно высокий уровень природной и техногенной опасности на территории муниципального образования требует проведение предупредительных мероприятий по снижению рисков возникновения чрезвычайных ситуаций, а также мероприятий по смягчению их последствий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  постановлением Правительства РФ от 30.12.2003 № 794 «О единой государственной системе предупреждения и ликвидации чрезвычайных ситуаций» органы государственной власти субъектов Российской Федерации создают резервы финансовых  ресурсов для ликвидации чрезвычайных ситуаций муниципального и местного (локального) характера. 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актика показывает, что при оперативном реагировании на чрезвычайные ситуации часто существует необходимость использования резерва материальных ресурсов для ликвидации чрезвычайных ситуаций муниципального и местного (локального) характера, который в основном используется для организации первоочередного жизнеобеспечения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 xml:space="preserve">Законом предусмотрена форма участия граждан в обеспечении  первичных мер пожарной безопасности (предупредительные мероприятия предупреждения  пожаров) в составе  добровольной  пожарной охраны.   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ольшое значение по обеспечению пожарной безопасности имеет создание в муниципальных образованиях подразделений добровольной пожарной охраны. На сегодняшний день в муниципальном образовании на предприятиях и учреждениях созданы добровольные пожарные дружины. Вместе с тем, при их создании ощущается нехватка пожарного оборудования, экипировки и другого имущества, что снижает эффективность действий подразделения добровольной пожарной охраны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Cs w:val="26"/>
        </w:rPr>
        <w:t xml:space="preserve">           </w:t>
      </w:r>
      <w:r>
        <w:rPr/>
        <w:t xml:space="preserve">  </w:t>
      </w:r>
      <w:r>
        <w:rPr>
          <w:sz w:val="26"/>
          <w:szCs w:val="26"/>
        </w:rPr>
        <w:t xml:space="preserve">На территории муниципального образования город Сорск в 2014 году введена в эксплуатацию территориальная автоматическая система централизованного оповещения населения, в 2019 году установлена локальная система оповещения в поселке Ербинская что обеспечивает своевременное доведение сигналов и распоряжений до органов управления и гарантированное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овещение населения муниципального образования в кризисных ситуациях, вследствие этого значительно улучшилось информационное обеспечение населения, в 2022 году введена в эксплуатацию автономная система оповещения населения на городской площади, в 2023 году введена в эксплуатацию мобильная система оповещ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</w:rPr>
        <w:tab/>
        <w:t xml:space="preserve"> РАСЦО предназначена для доведения до органов управления сигналов и информации об обстановке, циркулярного оповещения должностных лиц по телефону, передачи сигнала "Внимание всем" с помощью электросирен, передачи населению речевых сигналов и информации оповещения в кризисных ситуациях (на военное время и при угрозе и возникновении чрезвычайных ситу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</w:rPr>
        <w:t>Для передачи команд и сигналов для местных систем оповещения в системе оповещения применяется аппаратура  П-160 и СГС.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2023 года организована модернизация РАСЦО        </w:t>
      </w:r>
      <w:r>
        <w:rPr/>
        <w:t xml:space="preserve">    </w:t>
      </w:r>
    </w:p>
    <w:p>
      <w:pPr>
        <w:pStyle w:val="21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В соответствии с Федеральным законом от 12.02.1998 № 28-ФЗ «О гражданской обороне», Федеральным законом 21.12.1994 № 68-ФЗ «О защите населения и территорий от чрезвычайных ситуаций природного и техногенного характера», постановлением Правительства РФ от 26.11.2007 № 804 «Об утверждении Положения о гражданской обороне в Российской Федерации», постановлением Правительства РФ от 30.112.2003 № 794 «О единой государственной системе предупреждения и ликвидации чрезвычайных ситуаций» во всех субъектах Российской Федерации организуется подготовка населения в области гражданской обороны, защиты от чрезвычайных ситуаци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В настоящее время проводится работа по совершенствованию подготовки руководящего состава и специалистов гражданской обороны и территориальной подсистемы единой государственной системы предупреждения и ликвидации чрезвычайных ситуаций в том числе внедрение   дистанционных и выездных форм обучения населения, что позволит: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-снизить затраты на проведение обучения (не требуется затрат на аренду помещений, поездок к месту учебы как учащихся, так и преподавателей)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-увеличить процент обучаемых в области гражданской обороны и чрезвычайных ситуаций, особенно в удаленных районах республики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-повысить качество обучения за счет применения современных средств, таких как объемные электронные библиотеки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>Важнейшим звеном в совершенствовании умений и навыков по действиям в ЧС подрастающего поколения является проведения различных  мероприятий по безопасности. Вместе с тем, при проведении  мероприятий постоянно ощущается нехватка финансовых средств, необходимого оборудования, экипировки и имущества, что не позволяет проводить  мероприятия в полном объеме.</w:t>
      </w:r>
    </w:p>
    <w:p>
      <w:pPr>
        <w:pStyle w:val="Nospacing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Для проведения превентивных мер, направленных на исключение возможности возникновения пожаров и ограничение их последствий проводится противопожарная профилактика. Доводится до населения информация, о проблемах и путях обеспечения пожарной безопасности, осуществляемую через средства массовой информации, посредством создания и распространения литературы и рекламной продукции, устройства тематических выставок. Анализ профилактики пожаров показывает тенденцию к снижению количества пожаров. </w:t>
      </w:r>
    </w:p>
    <w:p>
      <w:pPr>
        <w:pStyle w:val="Style16"/>
        <w:spacing w:before="0" w:after="0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определено место массового отдыха населения – берег пруда «Теплый». Водный объект традиционно является привлекательным местом отдыха жителей города Сорска. Необходимость укрепления системы обеспечения безопасности людей на водных объектах и прилегающих к ним территориях возникла в связи с ежегодным ростом числа отдыхающих и  увеличением любителей рыбной ловли. Решить эту сложную задачу, возможно только путем  заблаговременного осуществления комплекса мер,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правленных на предупреждение и максимально возможное уменьшение рисков гибели людей на водных объектах, а также на сохранение здоровья людей. </w:t>
      </w:r>
    </w:p>
    <w:p>
      <w:pPr>
        <w:pStyle w:val="Style16"/>
        <w:spacing w:before="0" w:after="0"/>
        <w:ind w:left="720" w:right="-6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Приоритеты государствен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Вопрос защиты населения город Сорск в условиях чрезвычайных ситуаций имеют приоритет перед любыми другими сферами деятельности и являются важнейшей задачей администрации город Сорска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3. Сроки реализации муниципальной программы в целом,</w:t>
      </w:r>
    </w:p>
    <w:p>
      <w:pPr>
        <w:pStyle w:val="Style16"/>
        <w:spacing w:before="0" w:after="0"/>
        <w:ind w:right="-6"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6"/>
        <w:spacing w:before="0" w:after="0"/>
        <w:ind w:right="-6"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6"/>
        <w:spacing w:before="0" w:after="0"/>
        <w:ind w:right="-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оки реализации  муниципальной программы – 2023–2026 годы.</w:t>
      </w:r>
    </w:p>
    <w:p>
      <w:pPr>
        <w:pStyle w:val="Style16"/>
        <w:spacing w:before="0" w:after="0"/>
        <w:ind w:left="180" w:right="-6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Промежуточные итоги мероприятий муниципальной программы проводятся по    результатам работы за год по следующим показателя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455930</wp:posOffset>
                </wp:positionV>
                <wp:extent cx="5829300" cy="22783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right="-6" w:firstLine="1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материальными  ресурсами %: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 год – 20;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25;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30;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6 год – 35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firstLine="18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: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год –  50;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55;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60;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6 год – 6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9.4pt;mso-wrap-distance-left:9pt;mso-wrap-distance-right:9pt;mso-wrap-distance-top:0pt;mso-wrap-distance-bottom:0pt;margin-top:35.9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0"/>
                        <w:ind w:right="-6" w:firstLine="1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беспеченность материальными  ресурсами %: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3 год – 20;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4 год – 25;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5 год – 30;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6 год – 35.</w:t>
                      </w:r>
                    </w:p>
                    <w:p>
                      <w:pPr>
                        <w:pStyle w:val="Style16"/>
                        <w:spacing w:before="0" w:after="0"/>
                        <w:ind w:right="-6" w:firstLine="18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: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3год –  50;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4 год – 55;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5 год – 60;</w:t>
                      </w:r>
                    </w:p>
                    <w:p>
                      <w:pPr>
                        <w:pStyle w:val="Style16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6 год – 6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ind w:left="180" w:right="-6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   Обеспеченность средствами своевременного оповещения и информирования населения   об угрозе возникновения или о возникновении чрезвычайных ситуаций %:</w:t>
      </w:r>
    </w:p>
    <w:p>
      <w:pPr>
        <w:pStyle w:val="Style16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3 год - 70</w:t>
      </w:r>
    </w:p>
    <w:p>
      <w:pPr>
        <w:pStyle w:val="Style16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4 год – 80;</w:t>
      </w:r>
    </w:p>
    <w:p>
      <w:pPr>
        <w:pStyle w:val="Style16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90;</w:t>
      </w:r>
    </w:p>
    <w:p>
      <w:pPr>
        <w:pStyle w:val="Style16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6 год - 95.</w:t>
      </w:r>
    </w:p>
    <w:p>
      <w:pPr>
        <w:pStyle w:val="Style16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кращение времени прохождения информации о чрезвычайных ситуациях и происшествия %:</w:t>
      </w:r>
    </w:p>
    <w:p>
      <w:pPr>
        <w:pStyle w:val="Style16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3 год – 40;</w:t>
      </w:r>
    </w:p>
    <w:p>
      <w:pPr>
        <w:pStyle w:val="Style16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4 год – 50;</w:t>
      </w:r>
    </w:p>
    <w:p>
      <w:pPr>
        <w:pStyle w:val="Style16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60;</w:t>
      </w:r>
    </w:p>
    <w:p>
      <w:pPr>
        <w:pStyle w:val="Style16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6 год - 65</w:t>
      </w:r>
    </w:p>
    <w:p>
      <w:pPr>
        <w:pStyle w:val="Style16"/>
        <w:spacing w:before="0" w:after="0"/>
        <w:ind w:left="180" w:right="-6" w:firstLine="52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 чел.: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3 год – 30;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4 год – 35;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5 год – 40;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6 год – 45.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Численность населения, охваченного противопожарной пропагандой, чел.; 2023 год – 11 000;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>2024 год – 11 000;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11 000;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6 год – 11 000.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личество проведенных пожарно-профилактических мероприятий, шт.: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>2023 год – 55;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– 60;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65;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6 год – 70.</w:t>
      </w:r>
    </w:p>
    <w:p>
      <w:pPr>
        <w:pStyle w:val="Style16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 %: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>2023 год – 95;</w:t>
      </w:r>
    </w:p>
    <w:p>
      <w:pPr>
        <w:pStyle w:val="Style16"/>
        <w:spacing w:before="0" w:after="0"/>
        <w:ind w:right="-6" w:hanging="0"/>
        <w:jc w:val="both"/>
        <w:rPr/>
      </w:pPr>
      <w:r>
        <w:rPr>
          <w:sz w:val="26"/>
          <w:szCs w:val="26"/>
        </w:rPr>
        <w:t>2024 год – 10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5 год – 10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6 год – 100.</w:t>
      </w:r>
    </w:p>
    <w:p>
      <w:pPr>
        <w:pStyle w:val="Style16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4.Перечень основных мероприятий муниципальной программы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"/>
        <w:gridCol w:w="3548"/>
        <w:gridCol w:w="853"/>
        <w:gridCol w:w="6"/>
        <w:gridCol w:w="854"/>
        <w:gridCol w:w="712"/>
        <w:gridCol w:w="142"/>
        <w:gridCol w:w="576"/>
        <w:gridCol w:w="132"/>
        <w:gridCol w:w="142"/>
        <w:gridCol w:w="1806"/>
      </w:tblGrid>
      <w:tr>
        <w:trPr>
          <w:tblHeader w:val="true"/>
          <w:trHeight w:val="3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Задача 2. 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резервов материальных ресурс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27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оборудования и ремонт аппаратуры оповещения и информирования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4.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 ГО и ЧС</w:t>
            </w:r>
          </w:p>
        </w:tc>
      </w:tr>
      <w:tr>
        <w:trPr>
          <w:trHeight w:val="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, оснащение, содержание учебно-консультационного пун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по первичным мерам пожарной безопасности и противопожарное обустройство территории (проведение профилактических обжигов, оборудование противопожарных полос, приобретение, ремонт и  обслуживание противопожарного водоснабжения, патрулирование территории МО приобретение АПИ для населения и т.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них РБ 597,0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них РБ 59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них РБ 597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597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из них РБ 597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из них РБ 59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из них РБ 597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Б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6. Повышение оперативности реагирования добровольной пожарной дружины, привлекаемого населения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800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нежное поощр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7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2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РБ 7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РБ 7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РБ 7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7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, МБУ «ССШ»</w:t>
            </w:r>
          </w:p>
        </w:tc>
      </w:tr>
      <w:tr>
        <w:trPr>
          <w:trHeight w:val="2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ГТС (страхование ГТС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29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14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 тыс.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РБ 670,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РБ 670,0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РБ 670,0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67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0-2022 годы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 и составляет </w:t>
      </w:r>
      <w:r>
        <w:rPr>
          <w:b/>
          <w:sz w:val="26"/>
          <w:szCs w:val="26"/>
        </w:rPr>
        <w:t>3  410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6"/>
        <w:spacing w:before="0" w:after="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тветственным исполнителем муниципальной программы муниципального образования город Сорск «</w:t>
      </w:r>
      <w:r>
        <w:rPr>
          <w:sz w:val="26"/>
          <w:szCs w:val="26"/>
        </w:rPr>
        <w:t xml:space="preserve"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0-2022 годы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6"/>
        <w:spacing w:before="0" w:after="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В реализации программы участвуют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чальник отдела по делам ГО, ЧС и МР администрации города Сорска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(организует реализацию муниципальной программы, осуществляет контроль над исполнением муниципальной программы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Отдел финансов и экономики администрации г. Сорска осуществляет финансирование программных мероприят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Управление реализацией программы осуществляется ответственным исполнителем 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начальником отдела по делам ГО, ЧС и МР администрации города Сорска.</w:t>
      </w:r>
    </w:p>
    <w:p>
      <w:pPr>
        <w:pStyle w:val="Style16"/>
        <w:spacing w:before="0" w:after="0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val="en-US" w:eastAsia="ru-RU"/>
        </w:rPr>
        <w:t>Ответственный 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утверждения, реализации и оценки эффективности муниципальных программ муниципального образования город Сорск».</w:t>
      </w:r>
    </w:p>
    <w:p>
      <w:pPr>
        <w:pStyle w:val="Style16"/>
        <w:spacing w:before="0" w:after="0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начальнику отдела по делам ГО, ЧС и МР, который в свою очередь предоставляет отчет в отдел финансов и экономики администрации города Сорска. Отчеты предоставляются в соответствии с </w:t>
      </w:r>
      <w:r>
        <w:rPr>
          <w:sz w:val="26"/>
          <w:szCs w:val="28"/>
        </w:rPr>
        <w:t xml:space="preserve">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. </w:t>
      </w:r>
      <w:r>
        <w:rPr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Style16"/>
        <w:numPr>
          <w:ilvl w:val="2"/>
          <w:numId w:val="3"/>
        </w:numPr>
        <w:spacing w:before="0" w:after="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материальными  ресурсами</w:t>
      </w:r>
    </w:p>
    <w:p>
      <w:pPr>
        <w:pStyle w:val="Style16"/>
        <w:spacing w:before="0" w:after="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– 20;</w:t>
      </w:r>
    </w:p>
    <w:p>
      <w:pPr>
        <w:pStyle w:val="Style16"/>
        <w:spacing w:before="0" w:after="0"/>
        <w:ind w:left="1080" w:hanging="0"/>
        <w:jc w:val="both"/>
        <w:rPr/>
      </w:pPr>
      <w:r>
        <w:rPr>
          <w:sz w:val="26"/>
          <w:szCs w:val="26"/>
        </w:rPr>
        <w:t>2024 год – 25;</w:t>
      </w:r>
    </w:p>
    <w:p>
      <w:pPr>
        <w:pStyle w:val="Style16"/>
        <w:spacing w:before="0" w:after="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30;</w:t>
      </w:r>
    </w:p>
    <w:p>
      <w:pPr>
        <w:pStyle w:val="Style16"/>
        <w:spacing w:before="0" w:after="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2026 год – 35.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</w:r>
    </w:p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– 50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024год – 55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025 год – 60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6 год – 65.   </w:t>
      </w:r>
    </w:p>
    <w:p>
      <w:pPr>
        <w:pStyle w:val="Style16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еспеченность средствами своевременного оповещения и информирования населения   об угрозе возникновения или о возникновении чрезвычайных ситуаций, %;</w:t>
      </w:r>
    </w:p>
    <w:p>
      <w:pPr>
        <w:pStyle w:val="Style16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23 год – 70;</w:t>
      </w:r>
    </w:p>
    <w:p>
      <w:pPr>
        <w:pStyle w:val="Style16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24 год – 80;</w:t>
      </w:r>
    </w:p>
    <w:p>
      <w:pPr>
        <w:pStyle w:val="Style16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25 год – 90</w:t>
      </w:r>
    </w:p>
    <w:p>
      <w:pPr>
        <w:pStyle w:val="Style16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26 год – 95.</w:t>
      </w:r>
    </w:p>
    <w:p>
      <w:pPr>
        <w:pStyle w:val="Style16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кращение времени прохождения информации о чрезвычайных ситуациях и происшествия, %;</w:t>
      </w:r>
    </w:p>
    <w:p>
      <w:pPr>
        <w:pStyle w:val="Style16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023год –  40;</w:t>
      </w:r>
    </w:p>
    <w:p>
      <w:pPr>
        <w:pStyle w:val="Style16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024 год – 50;</w:t>
      </w:r>
    </w:p>
    <w:p>
      <w:pPr>
        <w:pStyle w:val="Style16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025 год – 60;</w:t>
      </w:r>
    </w:p>
    <w:p>
      <w:pPr>
        <w:pStyle w:val="Style16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026 год – 65.</w:t>
      </w:r>
    </w:p>
    <w:p>
      <w:pPr>
        <w:pStyle w:val="Style16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чел.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3год – 30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4 год – 35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5 год –4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6 год – 45.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Численность населения, охваченного противопожарной пропагандой, чел.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3 год – 11 000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4 год –11 00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5 год – 11 00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6 год – 11 000.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личество проведенных пожарно-профилактических мероприятий, шт.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3год –  55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4 год – 6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5 год – 65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6 год – 70.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, %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2023 год – 95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2024 год – 10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5 год – 100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6 год – 100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ервый заместитель                                                                         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Сорска                                                                     В.В. Каменев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basedOn w:val="Style13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50:00Z</dcterms:created>
  <dc:creator>МО</dc:creator>
  <dc:description/>
  <cp:keywords/>
  <dc:language>en-US</dc:language>
  <cp:lastModifiedBy>Зинченко</cp:lastModifiedBy>
  <cp:lastPrinted>2024-01-11T11:06:00Z</cp:lastPrinted>
  <dcterms:modified xsi:type="dcterms:W3CDTF">2024-01-12T09:46:00Z</dcterms:modified>
  <cp:revision>4</cp:revision>
  <dc:subject/>
  <dc:title/>
</cp:coreProperties>
</file>