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03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04  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141  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08.02.2023 № 58-п, от 16.03.2023 № 11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3.2023 №117 –п, от 21.04.2023 №156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7.05.2023 №182-п, от 06.09.2023 №354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4.02.2024 №69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–п (с изменениями), далее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В Паспорте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зиции «Объемы бюджетных ассигнований» цифры «50272,8», «49824,8», «11658,4» заменить соответственно цифрам «52272,8», «51824,8», «13658,4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разделе 3. «Сроки реализации программы» цифру «2025»  заменить цифрой «2026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разделе 4. «Перечень программных мероприятий» цифры: «44544,1», «10625,4», «50272,8», «11658,4» заменить соответственно цифрам «46544,1», «12625,4», «52272,8», «13658,4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разделе 5. «Обоснование ресурсного обеспечения Программы» цифры «50272,8», «11658,4», заменить соответственно цифрам «52272,8», «13658,4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одпрограмме «Благоустройство территории муниципального образования город Сорск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зиции «Объемы бюджетных ассигнований» цифры: «44544,1», «44096,1», «10625,4» заменить соответственно цифрам «46544,1», «46096,1», «12625,4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разделе 4. «Перечень подпрограммных мероприятий цифры: «16126,2», «3700,0», «1295,0», «300,0», «587,5», «135,0», «372,5», «74,2», «44544,1», «10625,4», «44096,1», заменить соответственно цифрам «16013,1», «3586,9», «1525,1»; «530,1», «544,7», «92,2», «298,3», «0,0», «46544,1», «12625,4», «46096,1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ицию 1.8. «Ремонт малых архитектурных форм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2996"/>
        <w:gridCol w:w="1169"/>
        <w:gridCol w:w="1169"/>
        <w:gridCol w:w="1169"/>
        <w:gridCol w:w="1003"/>
        <w:gridCol w:w="1002"/>
      </w:tblGrid>
      <w:tr>
        <w:trPr>
          <w:trHeight w:val="351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и ремонт малых архитектурных форм (в т.ч.разработка дизайн-проект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разделе 5. «Обоснование ресурсного обеспечения Подпрограммы» «44544,1», «10625,4», «44096,1»,  заменить соответственно цифрам «46544,1», «12625,4»,  «46096,1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аменева В.В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В.Ф.Найден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2:37:00Z</dcterms:created>
  <dc:creator>User</dc:creator>
  <dc:description/>
  <dc:language>en-US</dc:language>
  <cp:lastModifiedBy>Зинченко</cp:lastModifiedBy>
  <cp:lastPrinted>2024-03-29T13:51:00Z</cp:lastPrinted>
  <dcterms:modified xsi:type="dcterms:W3CDTF">2024-04-05T02:37:00Z</dcterms:modified>
  <cp:revision>2</cp:revision>
  <dc:subject/>
  <dc:title/>
</cp:coreProperties>
</file>