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0645</wp:posOffset>
            </wp:positionH>
            <wp:positionV relativeFrom="paragraph">
              <wp:posOffset>-36195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33350</wp:posOffset>
                </wp:positionV>
                <wp:extent cx="2489200" cy="116268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91.55pt;mso-wrap-distance-left:9.05pt;mso-wrap-distance-right:9.05pt;mso-wrap-distance-top:0pt;mso-wrap-distance-bottom:0pt;margin-top:10.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hanging="0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2400</wp:posOffset>
                </wp:positionH>
                <wp:positionV relativeFrom="paragraph">
                  <wp:posOffset>44450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pt,3.5pt" to="462.95pt,3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720" w:leader="none"/>
        </w:tabs>
        <w:ind w:left="54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  03  </w:t>
      </w:r>
      <w:r>
        <w:rPr>
          <w:rFonts w:cs="Times New Roman" w:ascii="Times New Roman" w:hAnsi="Times New Roman"/>
          <w:sz w:val="26"/>
          <w:szCs w:val="26"/>
        </w:rPr>
        <w:t>»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    04      </w:t>
      </w:r>
      <w:r>
        <w:rPr>
          <w:rFonts w:cs="Times New Roman" w:ascii="Times New Roman" w:hAnsi="Times New Roman"/>
          <w:sz w:val="26"/>
          <w:szCs w:val="26"/>
        </w:rPr>
        <w:t xml:space="preserve">2024                                                                             № 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 142   </w:t>
      </w:r>
      <w:r>
        <w:rPr>
          <w:rFonts w:cs="Times New Roman" w:ascii="Times New Roman" w:hAnsi="Times New Roman"/>
          <w:sz w:val="26"/>
          <w:szCs w:val="26"/>
        </w:rPr>
        <w:t>- п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 внесении изменений в муниципальную 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ограмму «Развитие транспортной системы 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ого образования город Сорск »,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твержденную постановлением администрации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орода Сорска от 30.09.2019 г № 375-п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с изменениями от 12.02.2020 №42-п, от 08.09.2020г №277-п;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>от 28.01.2021 № 17-п; от 07.04.2021 № 114; от 21.07.2021 № 191-п;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>от 19.01.2022 № 14-п; от 18.02.2022 № 55-п; от 20.06.2022 № 274-п;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>от 27.06.2022 № 280-п; от 11.10.2022 № 510-п; от 14.10.2022 № 536-п;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19.01.2023 № 28-п, от 01.03.2023 №82 – п, от 19.04.2023 № 150-п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08.06.2023 № 223-п, от 10.07.2023 №272-п, от 16.10.2023 № 409-п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16.01.2024 № 16-п)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оответствии с Федеральным законом от 06.10.2003 года № 131-ФЗ «Об общих принципах организации местного самоуправления в Российской Федерации», ст. 27 Устава муниципального образования город Сорск постановлением администрации город Сорска № 168-п от 17.06.2021 года «Об утверждении порядка разработки, утверждения, реализации и оценки эффективности муниципальных программ муниципального образования город Сорск», администрация города Сорска Республики Хакас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ЯЕТ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Внести в муниципальную программу «Развитие транспортной системы муниципального образования город Сорск», утвержденную постановлением администрации города Сорска от 30.09.2019. №375-п (с изменениями), далее – Программа, следующие изменения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1 В Паспорте программы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/>
        <w:t>- позицию «Объемы бюджетных ассигнований» изложить в следующей редакции:</w:t>
      </w:r>
    </w:p>
    <w:tbl>
      <w:tblPr>
        <w:tblW w:w="952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89"/>
        <w:gridCol w:w="7334"/>
      </w:tblGrid>
      <w:tr>
        <w:trPr>
          <w:trHeight w:val="2289" w:hRule="exact"/>
        </w:trPr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Объемы бюджетных ассигнований</w:t>
            </w:r>
          </w:p>
        </w:tc>
        <w:tc>
          <w:tcPr>
            <w:tcW w:w="7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pacing w:val="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по Программе: 170 983,6 тыс. рублей, из них: муниципальный бюджет –92 451,6 тыс. руб. (включая дорожный фонд); в т. ч. по годам: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14"/>
                <w:sz w:val="24"/>
                <w:szCs w:val="24"/>
              </w:rPr>
              <w:t>-202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од – 19 647,1 тыс. руб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15"/>
                <w:sz w:val="24"/>
                <w:szCs w:val="24"/>
              </w:rPr>
              <w:t>-202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од – 29 007,2 тыс. руб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022 год – 27 081,2 тыс. руб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023 год – 33 669,0 тыс. руб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024 год – 33 695,1 тыс. руб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56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523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89"/>
        <w:gridCol w:w="7334"/>
      </w:tblGrid>
      <w:tr>
        <w:trPr>
          <w:trHeight w:val="565" w:hRule="exact"/>
        </w:trPr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025 год –13 196,7  тыс. руб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026 год – 14 686,6 тыс. руб.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в разделе 3. «Перечень программных мероприятий» цифры: «25800,5», «2858,7», «91796,5», «13008,7», «170328,5», «33040,7» заменить соответственно цифрами: «26455,6», «3513,8», «92451,6», «13663,8», «170983,6», «33695,8»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в разделе 4. «Обоснование ресурсного обеспечения программы» цифры: «170328,5», «33040,7», «91796,5», «13008,7», заменить соответственно цифрами: «170983,6», «33695,8», «92451,6», «13663,8»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2. В подпрограмме «Автомобильные дороги на территории муниципального образования город Сорск»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 в паспорте подпрограммы, в позиции «Объемы бюджетных ассигнований» цифры: «104175,5», «25800,5», «22858,7» заменить соответственно цифрами: «104830,8», «26455,6», «23513,8»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в пункте «1. Перечень подпрограммных мероприятий» цифры: «3591,2», «700,0», «104175,5», «22858,7», «25800,5», «2858,7» заменить соответственно цифрами: «4246,3», «1355,1», «104830,6», «23513,8», «26455,6», «3513,8»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в пункте «2. Обоснование ресурсного обеспечения подпрограммы» цифры «104175,5», «22858,7», «25800,5» «2858,7» заменить соответственно цифрами:    «104830,6» «23513,8», «26455,6», «3513,8»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Опубликовать настоящее постановление в Информационном бюллетене «Сорский городской вестник» и разместить на официальном сайте администрации города Сорска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Контроль за исполнением постановления возложить на первого заместителя главы города Сорска – Каменева В.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города Сорска</w:t>
        <w:tab/>
        <w:tab/>
        <w:t xml:space="preserve">                                В.Ф. Найденов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Основной текст Знак"/>
    <w:basedOn w:val="Style13"/>
    <w:qFormat/>
    <w:rPr>
      <w:sz w:val="24"/>
    </w:rPr>
  </w:style>
  <w:style w:type="character" w:styleId="1">
    <w:name w:val="Заголовок 1 Знак"/>
    <w:basedOn w:val="Style13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5">
    <w:name w:val="Нижний колонтитул Знак"/>
    <w:basedOn w:val="Style13"/>
    <w:qFormat/>
    <w:rPr/>
  </w:style>
  <w:style w:type="character" w:styleId="PageNumber">
    <w:name w:val="Page Number"/>
    <w:basedOn w:val="Style13"/>
    <w:rPr/>
  </w:style>
  <w:style w:type="character" w:styleId="Style16">
    <w:name w:val="Текст выноски Знак"/>
    <w:basedOn w:val="Style13"/>
    <w:qFormat/>
    <w:rPr>
      <w:rFonts w:ascii="Tahoma" w:hAnsi="Tahoma" w:eastAsia="Calibri" w:cs="Tahoma"/>
      <w:sz w:val="16"/>
      <w:szCs w:val="16"/>
    </w:rPr>
  </w:style>
  <w:style w:type="character" w:styleId="Style17">
    <w:name w:val="Верхний колонтитул Знак"/>
    <w:basedOn w:val="Style13"/>
    <w:qFormat/>
    <w:rPr/>
  </w:style>
  <w:style w:type="character" w:styleId="Style18">
    <w:name w:val="Название Знак"/>
    <w:basedOn w:val="Style13"/>
    <w:qFormat/>
    <w:rPr>
      <w:rFonts w:ascii="Cambria" w:hAnsi="Cambria" w:cs="Cambria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>
      <w:suppressAutoHyphens w:val="false"/>
      <w:spacing w:before="120" w:after="120"/>
      <w:ind w:left="1440" w:hanging="360"/>
      <w:jc w:val="both"/>
    </w:pPr>
    <w:rPr>
      <w:rFonts w:ascii="Arial" w:hAnsi="Arial" w:cs="Arial"/>
      <w:spacing w:val="-5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suppressAutoHyphens w:val="false"/>
      <w:spacing w:lineRule="auto" w:line="240" w:before="0" w:after="0"/>
      <w:ind w:left="720" w:firstLine="709"/>
      <w:contextualSpacing/>
      <w:jc w:val="both"/>
    </w:pPr>
    <w:rPr>
      <w:rFonts w:cs="Times New Roman"/>
    </w:rPr>
  </w:style>
  <w:style w:type="paragraph" w:styleId="Style69">
    <w:name w:val="Style69"/>
    <w:basedOn w:val="Normal"/>
    <w:qFormat/>
    <w:pPr>
      <w:widowControl w:val="false"/>
      <w:suppressAutoHyphens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5T02:36:00Z</dcterms:created>
  <dc:creator>User</dc:creator>
  <dc:description/>
  <dc:language>en-US</dc:language>
  <cp:lastModifiedBy>Зинченко</cp:lastModifiedBy>
  <cp:lastPrinted>2024-03-29T13:45:00Z</cp:lastPrinted>
  <dcterms:modified xsi:type="dcterms:W3CDTF">2024-04-05T02:36:00Z</dcterms:modified>
  <cp:revision>2</cp:revision>
  <dc:subject/>
  <dc:title/>
</cp:coreProperties>
</file>