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4 » апреля 2024                                                                                № 145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428" w:hanging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О внесении изменений в Постановление администрации города Сорска от 29.09.2021 № 272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Информатизация </w:t>
        <w:tab/>
        <w:t xml:space="preserve">администрации города Сорска и ее структурных подразделений» </w:t>
      </w:r>
      <w:r>
        <w:rPr>
          <w:rFonts w:cs="Times New Roman" w:ascii="Times New Roman" w:hAnsi="Times New Roman"/>
          <w:sz w:val="26"/>
          <w:szCs w:val="26"/>
        </w:rPr>
        <w:t>(с изменениями от 23.11.22 г, №606-п, 03.03.23 г. №97-п, 05.10.2023 №39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постановлением администрации г. Сорска от 17.06.2021 №168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29.09.2021 № 272-п. «Об утверждении муниципальной программы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1830» заменить цифрой «1440»; в 2024 году цифру «790» заменить цифрой «40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раздел 4 «Перечень программных мероприятий» внести изменения и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159"/>
        <w:gridCol w:w="851"/>
        <w:gridCol w:w="992"/>
        <w:gridCol w:w="992"/>
        <w:gridCol w:w="992"/>
        <w:gridCol w:w="2552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ы финансирования        </w:t>
              <w:br/>
              <w:t>из бюджета МО, тыс.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0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тизация администрации города для повышения эффективности управления, удовлетворения информационных потребностей структурных подразделений администрации</w:t>
            </w:r>
          </w:p>
        </w:tc>
      </w:tr>
      <w:tr>
        <w:trPr>
          <w:trHeight w:val="1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омпьютеров и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41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сервера для бухгалт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39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поддержка локальной вычислительной сети администрац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и наполнение официального сайта администрац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6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артриджей для оргтех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619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системы защиты информации: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Реализация среды функци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ой группы администрации г. Сорска</w:t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обеспечению защиты от НС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ализу защищ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426" w:leader="none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426" w:leader="none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тивирусной защите рабочих 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Приобретение отечестве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Ежегодный технический контроль защищенности по требованиям безопасности объекта информатизации в МОБ каби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по делам ГО ЧС и МР</w:t>
            </w:r>
          </w:p>
        </w:tc>
      </w:tr>
      <w:tr>
        <w:trPr>
          <w:trHeight w:val="1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1830» заменить цифрой «1440», «в 2024 году» цифру «790» заменить цифрой «40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50:00Z</dcterms:created>
  <dc:creator>User</dc:creator>
  <dc:description/>
  <dc:language>en-US</dc:language>
  <cp:lastModifiedBy>Зинченко</cp:lastModifiedBy>
  <cp:lastPrinted>2024-04-03T11:05:00Z</cp:lastPrinted>
  <dcterms:modified xsi:type="dcterms:W3CDTF">2024-04-10T07:50:00Z</dcterms:modified>
  <cp:revision>2</cp:revision>
  <dc:subject/>
  <dc:title/>
</cp:coreProperties>
</file>