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Стратегию социально-экономического развития МО город Сорск до 2030 года » и в  план мероприятий по реализации Стратегии социально-экономического развития муниципального образования город Сорск до 203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80"/>
        <w:jc w:val="both"/>
        <w:rPr/>
      </w:pPr>
      <w:r>
        <w:rPr/>
        <w:t xml:space="preserve"> </w:t>
      </w:r>
      <w:r>
        <w:rPr/>
        <w:t>Внесены изменения в Стратегию социально-экономического развития муниципального образования город Сорск до 2030 года» (далее-Стратегия)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В соответствии с Постановлениями администрации города Сорска от 29.09.2023г. №386-п «Об утверждении Перечня муниципальных программ муниципального образования город Сорск на 2024 год», «О внесении  изменений в Перечень муниципальных программ муниципального образования город Сорск на 2024 год от 29.09.2023г. №386-п» скорректирован перечень муниципальных программ. ( согласно Приложения №1)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. В целях повышения эффективности по реализации Стратегии, внесены изменения в План мероприятий по реализации Стратегии социально-экономического развития муниципального образования город Сорск до 2030 года (согласно Приложения №2):</w:t>
      </w:r>
    </w:p>
    <w:p>
      <w:pPr>
        <w:pStyle w:val="Normal"/>
        <w:ind w:firstLine="708"/>
        <w:jc w:val="both"/>
        <w:rPr/>
      </w:pPr>
      <w:r>
        <w:rPr/>
        <w:t>-Срок</w:t>
        <w:tab/>
        <w:t xml:space="preserve"> реализации</w:t>
        <w:tab/>
        <w:t>Муниципальной</w:t>
        <w:tab/>
        <w:t>программы</w:t>
        <w:tab/>
        <w:t>«Профессиональное развитие муниципальных служащих, работников технической группы, централизованной бухгалтерии органов местного самоуправления города Сорск Республики Хакасия» «2021-2023гг.» изменен на «2024-2026гг.» (Срок реализации программы  2023-2026гг.)</w:t>
      </w:r>
    </w:p>
    <w:p>
      <w:pPr>
        <w:pStyle w:val="Normal"/>
        <w:ind w:firstLine="708"/>
        <w:jc w:val="both"/>
        <w:rPr/>
      </w:pPr>
      <w:r>
        <w:rPr/>
        <w:t>-Срок</w:t>
        <w:tab/>
        <w:t xml:space="preserve"> реализации</w:t>
        <w:tab/>
        <w:t>Муниципальной</w:t>
        <w:tab/>
        <w:t>программы</w:t>
        <w:tab/>
        <w:t>«Развитие сельскохозяй-ственного производства на территории муниципального образования город Сорск» «2023-2025гг.» изменен на «2023-2026гг.»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-Срок реализации Муниципальной программы «Развитие системы образования в муниципальном образовании г.Сорск»»  «2022-2025гг.»  изменен на «2022-2026гг.»  (Срок реализации программы  2022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-Срок реализации Муниципальной программы «Развитие культуры муниципального образования города Сорска»   «2023-2025гг.»  изменен на «2023-2026гг.» 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-Срок реализации Муниципальной программы «Развитие  физической культуры, спорта, молодежной политики, туризма в муниципальном  образовании города Сорска»  «2023-2025гг.»  изменен на «2023-2026гг.» 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"Социальная политика на территории муниципального образования город Сорск "  «2023-2025гг.» изменен на «2023-2026гг.»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Повышение безопасности дорожного движения в муниципальном образовании город Сорск» «2021-2023гг.»  изменен на «2024-2026гг.»  (Срок реализации программы  2024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Защита населения и территорий  муниципального образования город Сорск от чрезвычайных ситуаций, обеспечение пожарной безопасности людей на водных объектах»   «2023-2025гг.»  изменен на «2023-2026гг.» 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»  «2021-2023гг.» изменен на «2024-2026гг.» (Срок реализации программы  2024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Развитие и благоустройство территории муниципального образования город Сорск» «2023-2025гг.» изменен на «2023-2026гг.» 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Охрана окружающей среды на территории муниципального образования город Сорск» «2023-2025гг.» изменен на «2023-2026гг.» 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Обеспечение жильем молодых семей в муниципальном образовании город Сорск»  «2023-2025гг.»  изменен на «2023-2026гг.»  (Срок реализации программы  2023-2026гг.). В наименовании  муниципальной программы внесены изменения слова «2023-2025 годы» исключены.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Поддержка и развитие коммунальных систем в муниципальном образовании город Сорск»  «2023-2025гг.»  изменен на «2023-2026гг.»  (Срок реализации программы  2023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Энергосбережение и повышение энергоэффективности в муниципальном образовании город Сорск» «2021-2023гг.»  изменен на «2024-2026гг.»  (Срок реализации программы  2024-2026гг.)</w:t>
      </w:r>
    </w:p>
    <w:p>
      <w:pPr>
        <w:pStyle w:val="3"/>
        <w:shd w:fill="auto" w:val="clear"/>
        <w:spacing w:lineRule="auto" w:line="240" w:before="0" w:after="0"/>
        <w:ind w:left="60" w:firstLine="648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 «Развитие транспортной системы муниципального образования город Сорск» «2020-2025гг.»  изменен на «2020-2026гг.»  (Срок реализации программы  2020-2026гг.)</w:t>
      </w:r>
    </w:p>
    <w:p>
      <w:pPr>
        <w:pStyle w:val="Normal"/>
        <w:ind w:firstLine="708"/>
        <w:jc w:val="both"/>
        <w:rPr/>
      </w:pPr>
      <w:r>
        <w:rPr/>
        <w:t>-Исключена Муниципальная программа «Переселение жителей муниципального образования город Сорск из аварийного и непригодного для проживания жилищного фонд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по финансовым и</w:t>
      </w:r>
    </w:p>
    <w:p>
      <w:pPr>
        <w:pStyle w:val="Normal"/>
        <w:jc w:val="both"/>
        <w:rPr/>
      </w:pPr>
      <w:r>
        <w:rPr/>
        <w:t>экономическим вопросам                                                                   М.Н. Бонд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овалева М.С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4-431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7">
    <w:name w:val="Основной текст_"/>
    <w:basedOn w:val="Style14"/>
    <w:qFormat/>
    <w:rPr>
      <w:shd w:fill="FFFFFF" w:val="clear"/>
    </w:rPr>
  </w:style>
  <w:style w:type="character" w:styleId="2">
    <w:name w:val="Основной текст2"/>
    <w:basedOn w:val="Style17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3:00Z</dcterms:created>
  <dc:creator>Kalbina</dc:creator>
  <dc:description/>
  <cp:keywords/>
  <dc:language>en-US</dc:language>
  <cp:lastModifiedBy>Ковалева</cp:lastModifiedBy>
  <cp:lastPrinted>2023-03-10T11:04:00Z</cp:lastPrinted>
  <dcterms:modified xsi:type="dcterms:W3CDTF">2024-03-21T03:57:00Z</dcterms:modified>
  <cp:revision>677</cp:revision>
  <dc:subject/>
  <dc:title/>
</cp:coreProperties>
</file>