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sz w:val="26"/>
          <w:szCs w:val="26"/>
        </w:rPr>
        <w:t>_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января   </w:t>
      </w:r>
      <w:r>
        <w:rPr>
          <w:rFonts w:cs="Times New Roman" w:ascii="Times New Roman" w:hAnsi="Times New Roman"/>
          <w:sz w:val="26"/>
          <w:szCs w:val="26"/>
        </w:rPr>
        <w:t xml:space="preserve"> 2024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1.09.2023г. № 376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8.08.2020 № 266-п (далее - Программа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: позицию «Объемы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: – 7060,0 тыс. руб., из них муниципальный бюджет – 1710,0 тыс. руб.; республиканский бюджет -5350,0 тыс. руб.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2024 год – 6060,0 тыс.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2025 год – 50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2026 год – 500,0 тыс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раздел 4 «Перечень основных мероприятий муниципальной программы для достижения целей и задач»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4. Перечень основных мероприятий муниципальной программы для достижения целей и задач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686"/>
        <w:gridCol w:w="851"/>
        <w:gridCol w:w="850"/>
        <w:gridCol w:w="849"/>
        <w:gridCol w:w="711"/>
        <w:gridCol w:w="2126"/>
      </w:tblGrid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из бюджета МО, тыс. руб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комиссия по безопасности дорожного движения</w:t>
            </w:r>
          </w:p>
        </w:tc>
      </w:tr>
      <w:tr>
        <w:trPr>
          <w:trHeight w:val="210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985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дорожных условий на автобусных маршрутах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ВД по городу Сорску по согласованию</w:t>
            </w:r>
          </w:p>
        </w:tc>
      </w:tr>
      <w:tr>
        <w:trPr>
          <w:trHeight w:val="1922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их массовых мероприятий по формированию дорожно-транспортной грамотности и дисциплин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</w:t>
            </w:r>
          </w:p>
        </w:tc>
      </w:tr>
      <w:tr>
        <w:trPr>
          <w:trHeight w:val="40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 по отдельному пла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1396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бетонного покрытия  улично-дорожной сети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формирования «Дорожного фонда» по отдель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пунктов общественного транспорта, в т.ч. остановка «Ветлечебниц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436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дорожной разметки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роведение гос. экспертизы сметной документации и др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отражающих элементов для учащихся образовательных учреждений МО г. Сорс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стройство пешеходных переходов в соответствии с новыми национальными стандар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автомобильных дорог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 Республики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2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здел 5  «</w:t>
      </w:r>
      <w:r>
        <w:rPr>
          <w:rFonts w:cs="Times New Roman" w:ascii="Times New Roman" w:hAnsi="Times New Roman"/>
          <w:bCs/>
          <w:sz w:val="26"/>
          <w:szCs w:val="26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>»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боснование ресурсного обеспечения муниципальной программ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финансовых средств на выполнение программных мероприятий на 2024-2026 годы из бюджета МО г. Сорск составит 7060,0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6060,0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500,0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500,0 тыс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710,0 тыс.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 500,0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500,0 тыс р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5350,0 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0,0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0,0 тыс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В.В.Камене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В.В. Каменева    </w:t>
      </w:r>
    </w:p>
    <w:p>
      <w:pPr>
        <w:pStyle w:val="TextBody"/>
        <w:ind w:right="70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7:00Z</dcterms:created>
  <dc:creator>User</dc:creator>
  <dc:description/>
  <dc:language>en-US</dc:language>
  <cp:lastModifiedBy>Зинченко</cp:lastModifiedBy>
  <cp:lastPrinted>2024-01-16T09:32:00Z</cp:lastPrinted>
  <dcterms:modified xsi:type="dcterms:W3CDTF">2024-01-19T07:17:00Z</dcterms:modified>
  <cp:revision>2</cp:revision>
  <dc:subject/>
  <dc:title/>
</cp:coreProperties>
</file>