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2857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11 » апреля 2024                                                                                  № 152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О  внесении изменений в постановлени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О  создании совета развития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ород Сорск» от 29.12.2016г №789-п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(с изменениями №425-п от 25.08.2022 г.)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целях организации работы по формированию условий стабильного экономического развития муниципального образования город Сорск, руководствуясь Федеральным законом от 06.10.2003г.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 w:val="false"/>
            <w:sz w:val="26"/>
            <w:szCs w:val="26"/>
          </w:rPr>
          <w:t xml:space="preserve">Постановлением Правительства Республики Хакасия от 28.05.2012 №22-ПП «О Создании Совета развития Республики Хакасия», Уставом муниципального образования город Сорск, </w:t>
        </w:r>
      </w:hyperlink>
      <w:r>
        <w:rPr/>
        <w:t xml:space="preserve"> </w:t>
      </w:r>
      <w:r>
        <w:rPr>
          <w:b w:val="false"/>
          <w:sz w:val="26"/>
          <w:szCs w:val="26"/>
        </w:rPr>
        <w:t>во исполнение п.1.2 Протокола совещания по вопросу создания Советов развития на территории муниципальных образований Республики Хакасия от 15.12.2016 №Пр-43-ОН, администрация города Сорска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а Сорска «О создании Совета развития муниципального образования город Сорск» от 29.12.2016г. №789-п.( с изменениями №425-п от 25.08.2022г.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1.  Изменения и изложить в новой редакции приложение №3 к Постановлению администрации города Сорска № 789- п от 29.12.2016г.  «О создании Совета развития муниципального образования город Сорск», согласно приложению №1 к 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постановление опубликовать в Информационном бюллетене  «Сорский 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 Сорска                                                                 В.Ф. Найденов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7725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jc w:val="right"/>
        <w:rPr/>
      </w:pPr>
      <w:r>
        <w:rPr>
          <w:sz w:val="26"/>
          <w:szCs w:val="26"/>
        </w:rPr>
        <w:t>к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ю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jc w:val="right"/>
        <w:rPr/>
      </w:pPr>
      <w:r>
        <w:rPr>
          <w:sz w:val="26"/>
          <w:szCs w:val="26"/>
        </w:rPr>
        <w:t xml:space="preserve">от « 11 » апреля 2024 г. № 152-п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готовки и рассмотрения инвестиционных проекто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ом развития муниципального образования город Сорс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астоящий Порядок устанавливает организационные основы по подготовке и рассмотрению инвестиционных проектов Советом развития муниципального образования город Сорск, предлагаемых инициатором проекта (инвестором) к реализации на территории муниципального образования город Сорск (далее - моногород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>2. Целью рассмотрения инвестиционных проектов является принятие решения о его приоритетности для социально-экономического развития муниципального образования город Сорск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>3. Совет развития муниципального образования город Сорск рассматривает информационные материалы, касающиеся инвестиционных проектов, предлагаемых к реализации на территории муниципального образования город Сорск, по итогам рассмотрения которых готовятся рекомендации и предложения, при необходимости направляются исполнительным органам государственной власти, органам местного самоуправления, иным заинтересованным организациям, в целях оказания содействия в реализации инвестиционного проекта и государственной поддержк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4. Организацию и подготовку к рассмотрению инвестиционных проектов на заседании Совета развития муниципального образования город Сорск по направлениям и отраслевым сферам деятельности осуществляет структурное подразделение Администрации города Сорска.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На рассмотрение Советом развития муниципального образования город Сорск инициатором проекта (инвестором) выносятся следующие проекты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>а) инвестиционные проекты, рекомендованные исполнительными органами государственной власти Республики Хакасия и органами Администрации муниципального образования город Сорск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>б)  инвестиционные проекты, заявленные общественным объединением, хозяйствующим субъектом, институтом развития, финансовым и научным институтом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Для рассмотрения инвестиционного проекта на заседании представляются следующие документы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исьмо-ходатайство на имя Главы муниципального образования города Сорск - председателя Совета развития муниципального образования город Сорск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>б) информационная справка, паспорт инвестиционного проекта (цели, задачи, технические характеристики, ресурсное и финансовое обеспечение, этапы, показатели, степень готовности инвестиционного проекта к реализации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и создании промышленных производств бизнес-план инвестиционного проек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>г) презентация инвестиционного проекта (на электронном носителе в формате PowerPoint), подготовленная в соответствии с методическими рекомендациями Министерства экономического развития Республики Хакасия, размещенными на инвестиционном портале Республики Хакасия в разделе "Совет развития Республики Хакасия" (www.invest.r-19.ru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>В случае представления инвестиционного проекта, рекомендованного исполнительным органом государственной власти Республики Хакасия, органом Администрации муниципального образования город Сорск, письмо-ходатайство должно отражать информацию о предполагаемых мерах содействия в реализации инвестиционного проекта со стороны исполнительных органов государственной власти Республики Хакасия, органов местного самоуправл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>7. Представление инвестиционного проекта на заседании осуществляется инициатором проекта (инвестором) либо его представителем, доклад сопровождается презентацией, длительность выступления составляет не более 15 минут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>8.  По итогам проведения заседания Совета развития города Сорска  выносятся решения, оформляются протоколом, который подписывается председательствующим на заседании. Протокол заседания составляется не позднее 3 рабочих дней с даты его проведения и направляется всем членам Совета развития города Сорска. Выписка из протокола направляется инициатору проекта (инвестору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3:39:00Z</dcterms:created>
  <dc:creator>Zorin_AN</dc:creator>
  <dc:description/>
  <cp:keywords/>
  <dc:language>en-US</dc:language>
  <cp:lastModifiedBy>Зинченко</cp:lastModifiedBy>
  <cp:lastPrinted>2024-04-04T16:56:00Z</cp:lastPrinted>
  <dcterms:modified xsi:type="dcterms:W3CDTF">2024-04-16T02:45:00Z</dcterms:modified>
  <cp:revision>59</cp:revision>
  <dc:subject/>
  <dc:title>РОССИЯ ФЕДЕРАЦИЯЗЫ</dc:title>
</cp:coreProperties>
</file>