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-95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568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35pt" to="468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67"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16 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января </w:t>
      </w:r>
      <w:r>
        <w:rPr>
          <w:rFonts w:cs="Times New Roman" w:ascii="Times New Roman" w:hAnsi="Times New Roman"/>
          <w:sz w:val="26"/>
          <w:szCs w:val="26"/>
        </w:rPr>
        <w:t xml:space="preserve"> 2024                                                                            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5 </w:t>
      </w:r>
      <w:r>
        <w:rPr>
          <w:rFonts w:cs="Times New Roman" w:ascii="Times New Roman" w:hAnsi="Times New Roman"/>
          <w:sz w:val="26"/>
          <w:szCs w:val="26"/>
        </w:rPr>
        <w:t>-п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«Повышение безопасности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рожного движения в муниципальном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образовании город Сорск», утвержден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 города Сорска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 28.08.2020г. № 266-п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с изменениями от 25.01.2021г. № 13-п;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2.03.2021г. № 91-п,  от 14.10.2022г. № 530-п,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6.10.2023 № 422-п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29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 Сорска № 168-п от 17.06.2021 года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в муниципальную программу «Повышение безопасности дорожного движения в муниципальном образовании город Сорск», утвержденную постановлением администрации города Сорска от 28.08.2020 № 266-п (далее - Программа)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в Паспорте муниципальной программы позицию «Объем бюджетных ассигнований»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ём бюджетных ассигнований на реализацию муниципальной программы за счет средств бюджета муниципального образования город Сорск и составляют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4,0 тыс. рублей, в том числ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- 500,0 тыс. рублей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500,0 тыс.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384,0 тыс. рубле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.2. раздел 4 «Перечень основных мероприятий муниципальной программы для достижения целей и задач» изложить в следующей редакци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/>
        <w:t>4. Перечень основных мероприятий муниципальной программы для достижения целей и задач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3726"/>
        <w:gridCol w:w="851"/>
        <w:gridCol w:w="850"/>
        <w:gridCol w:w="851"/>
        <w:gridCol w:w="850"/>
        <w:gridCol w:w="1843"/>
      </w:tblGrid>
      <w:tr>
        <w:trPr>
          <w:trHeight w:val="360" w:hRule="atLeast"/>
          <w:cantSplit w:val="true"/>
        </w:trPr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7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из бюджета МО, тыс. руб.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вопросов по снижению аварийности на заседании городской комиссии по обеспечению безопасности дорожного движения</w:t>
            </w:r>
          </w:p>
        </w:tc>
        <w:tc>
          <w:tcPr>
            <w:tcW w:w="340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овых затрат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комиссия по безопасности дорожного движения</w:t>
            </w:r>
          </w:p>
        </w:tc>
      </w:tr>
      <w:tr>
        <w:trPr>
          <w:trHeight w:val="102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иболее опасных участков дорог и направление в администрацию предложений о выполнении мероприятий, направленных на повышение безопасности дорожного движения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овых затра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ИБДД ОВД по городу Сорску по согласованию</w:t>
            </w:r>
          </w:p>
        </w:tc>
      </w:tr>
      <w:tr>
        <w:trPr>
          <w:trHeight w:val="813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едложений по снижению аварийности в муниципальном образовании город Сорск 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овых затра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ИБДД ОВД по городу Сорску по согласованию</w:t>
            </w:r>
          </w:p>
        </w:tc>
      </w:tr>
      <w:tr>
        <w:trPr>
          <w:trHeight w:val="68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едование дорожных условий на автобусных маршрутах 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овых затра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ИБДД ОВД по городу Сорску по согласованию</w:t>
            </w:r>
          </w:p>
        </w:tc>
      </w:tr>
      <w:tr>
        <w:trPr>
          <w:trHeight w:val="873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временное информирование населения о каждом дорожно-транспортных происшествий с тяжкими последствиями 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овых затра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ИБДД ОВД по городу Сорску по согласованию</w:t>
            </w:r>
          </w:p>
        </w:tc>
      </w:tr>
      <w:tr>
        <w:trPr>
          <w:trHeight w:val="878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детских массовых мероприятий по формированию дорожно-транспортной грамотности и дисциплины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города Сорска</w:t>
            </w:r>
          </w:p>
        </w:tc>
      </w:tr>
      <w:tr>
        <w:trPr>
          <w:trHeight w:val="1173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проведение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актических мероприятий направленных на предупреждение аварийности по вине детей школьного возраста 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овых затрат по отдельному план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города Сорска, ОГИБДД ОВД по городу Сорску</w:t>
            </w:r>
          </w:p>
        </w:tc>
      </w:tr>
      <w:tr>
        <w:trPr>
          <w:trHeight w:val="823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 асфальтобетонного покрытия  улично-дорожной сети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формирования «Дорожного фонда» по отдельной програм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МО г. Сорск, подрядные организации</w:t>
            </w:r>
          </w:p>
        </w:tc>
      </w:tr>
      <w:tr>
        <w:trPr>
          <w:trHeight w:val="8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становочных пунктов общественного транспор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иведению в соответствие требованиям государственных стандартов знаковой сигнализации улично-дорожной се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несение дорожной разметки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роведение гос. экспертизы сметной документации и д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ветоотражающих элементов для учащихся образовательных учреждений МО г. Сорс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285"/>
      <w:bookmarkStart w:id="1" w:name="Par215"/>
      <w:bookmarkStart w:id="2" w:name="Par285"/>
      <w:bookmarkStart w:id="3" w:name="Par215"/>
      <w:bookmarkEnd w:id="2"/>
      <w:bookmarkEnd w:id="3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возложить на первого заместителя главы города Сорска – Каменева В.В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И.о. главы города Сорска                                                               В.В. Каменев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707" w:hanging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7:16:00Z</dcterms:created>
  <dc:creator>User</dc:creator>
  <dc:description/>
  <dc:language>en-US</dc:language>
  <cp:lastModifiedBy>Зинченко</cp:lastModifiedBy>
  <cp:lastPrinted>2024-01-12T14:21:00Z</cp:lastPrinted>
  <dcterms:modified xsi:type="dcterms:W3CDTF">2024-01-19T07:16:00Z</dcterms:modified>
  <cp:revision>2</cp:revision>
  <dc:subject/>
  <dc:title/>
</cp:coreProperties>
</file>