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0645</wp:posOffset>
            </wp:positionH>
            <wp:positionV relativeFrom="paragraph">
              <wp:posOffset>-3619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6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января   </w:t>
      </w:r>
      <w:r>
        <w:rPr>
          <w:rFonts w:cs="Times New Roman" w:ascii="Times New Roman" w:hAnsi="Times New Roman"/>
          <w:sz w:val="26"/>
          <w:szCs w:val="26"/>
        </w:rPr>
        <w:t>2024                                                                             № 16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30.09.2019 г № 375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 от 08.09.2020г №277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8.01.2021 № 17-п; от 07.04.2021 № 114; от 21.07.2021 № 191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; от 20.06.2022 № 274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6.2022 № 280-п; от 11.10.2022 № 510-п; от 14.10.2022 № 536-п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1.2023 № 28-п, от 01.03.2023 №82 – п, от 19.04.2023 № 150-п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06.2023 № 223-п, от 10.07.2023 №272-п, от 16.10.2023 № 409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Изложить муниципальную программу «Развитие транспортной системы муниципального образования город Сорск», утвержденную постановлением администрации города Сорска от 30.09.2019г № 375-п (с изменениями), далее - Программа, в следующей редакции: </w:t>
      </w:r>
    </w:p>
    <w:p>
      <w:pPr>
        <w:pStyle w:val="Normal"/>
        <w:shd w:fill="FFFFFF" w:val="clear"/>
        <w:spacing w:lineRule="auto" w:line="240" w:before="0" w:after="0"/>
        <w:ind w:left="2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2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«Развитие транспортной системы муниципального образования город Сор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9"/>
        <w:gridCol w:w="7290"/>
        <w:gridCol w:w="25"/>
      </w:tblGrid>
      <w:tr>
        <w:trPr>
          <w:trHeight w:val="737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9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Автомобильные дороги на территории муниципального образования город Сорск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2" w:leader="none"/>
              </w:tabs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«Организация пассажирских перевозок автомобильным транспортом общего пользования»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6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эффективной дорожной инфраструктуры в муниципальном образовании город Сорс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доступности транспортных услуг для населения муниципального образования город Сорс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spacing w:lineRule="auto" w:line="240" w:before="0" w:after="0"/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3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существующих автомобильных дорог и уличной дорожной сети общего пользования для обеспечения как удобства в пользовании, так и безопасности движения 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монт, капитальный ремонт участков уличной дорожной сети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конструкция наиболее аварийных участков дорог с целью повышения их безопас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конструкция автомобильных дорог и уличной дорожной се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9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населения регулярным автобусным сообщением в пределах муниципального образования город Сорск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5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зультативности (целевые индикаторы)</w:t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1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рост протяженности сети автомобильных дорог общего пользования местного значения и уличной дорожной сет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овершенствованным типом покрыт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>-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– 0,0 км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>-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–1,0 к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2 год – 1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3 год – 0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4 год – 0,3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5 год – 0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6 год – 0,58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доля автомобильных дорог и уличной дорожной сети общ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ния, соответствующих нормативным требованиям к транспортно-эксплуатационным типам покрытия: 2020 г. - 51%; 2021г. - 53%; 2022 г.- 55%; 2023 г.- 44,5%; 2024 г.- 44,5 %; 2025 г.- 44,5 %; 2026 г.- 44,5 %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сперебойное осуществление пассажирских перевоз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>-20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выделяются</w:t>
            </w:r>
          </w:p>
        </w:tc>
      </w:tr>
      <w:tr>
        <w:trPr>
          <w:trHeight w:val="2904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 170 328,5 тыс. рублей, из них: муниципальный бюджет –91 796,5 тыс. руб. (включая дорожный фонд); в т. ч.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>-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– 19 647,1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>-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– 29 007,2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2 год – 27 081,2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3 год – 33 669,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4 год – 33,040,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5 год –13 196,7 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6 год – 14 686,6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9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202"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к концу 2026 года будет реконструировано 2,88 к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орог, что позволит достигнуть следующих знач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202"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рост протяженности сети автомобильных дорог общего пользования уличной дорожной сети с усовершенствован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ом покрытия – 2,88 км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4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доля автомобильных дорог, соответствующих норматив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к транспортно-эксплуатационным типам покрытия – 44,5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202"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ышение качества, комфортности и стабильности автомо</w:t>
              <w:softHyphen/>
              <w:t>бильных пассажирских перевозок жителей городского округ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 Сорск;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730" w:hanging="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  <w:t>1. Характеристика сферы реализации Программы, анализ проблем в указанной сфере и прогноз ее развития</w:t>
      </w:r>
    </w:p>
    <w:p>
      <w:pPr>
        <w:pStyle w:val="Normal"/>
        <w:shd w:fill="FFFFFF" w:val="clear"/>
        <w:spacing w:lineRule="auto" w:line="240" w:before="0" w:after="0"/>
        <w:ind w:left="730" w:hanging="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2" w:firstLine="5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яженность всей сети автомобильных дорог и уличной дорожной сети городского округа город Сорск составляет 67,16 км. Из них:</w:t>
      </w:r>
    </w:p>
    <w:p>
      <w:pPr>
        <w:pStyle w:val="Normal"/>
        <w:shd w:fill="FFFFFF" w:val="clear"/>
        <w:spacing w:lineRule="auto" w:line="240" w:before="0" w:after="0"/>
        <w:ind w:left="192" w:firstLine="5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,046 км улицы с асфальтобетонным покрытием, </w:t>
      </w:r>
    </w:p>
    <w:p>
      <w:pPr>
        <w:pStyle w:val="Normal"/>
        <w:shd w:fill="FFFFFF" w:val="clear"/>
        <w:spacing w:lineRule="auto" w:line="240" w:before="0" w:after="0"/>
        <w:ind w:left="192" w:firstLine="5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,821 км из щебня и гравия, не обработанных вяжущими материалами 37,293 км - улицы с грунтовым покрытием. </w:t>
      </w:r>
    </w:p>
    <w:p>
      <w:pPr>
        <w:pStyle w:val="Normal"/>
        <w:shd w:fill="FFFFFF" w:val="clear"/>
        <w:spacing w:lineRule="auto" w:line="240" w:before="0" w:after="0"/>
        <w:ind w:left="192" w:firstLine="5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тегия развития дорожного хозяйства рассчитана на привлечение всех возможных источников инвестиций, ориентирована на прогрессивные структурные преобразования в дорожной отрасли, повышение темпов роста и совершенствование сети автомобильных дорог.</w:t>
      </w:r>
    </w:p>
    <w:p>
      <w:pPr>
        <w:pStyle w:val="Normal"/>
        <w:shd w:fill="FFFFFF" w:val="clear"/>
        <w:spacing w:lineRule="auto" w:line="240" w:before="0" w:after="0"/>
        <w:ind w:left="182" w:right="10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межремонтными сроками проведения капитального ремонта автомобильных дорог общего пользования федерального значения срок службы дорожных одежд составляет: для дорог с асфальтобетонным покрытием - от 6 до 12 лет в зависимости от фактической интенсивности транспортного потока. Для планового проведения ремонтных работ необходимо ежегодно ремонтировать не менее 2,3 км автомобильных дорог, что составляет не менее 5,0 млн. рублей в год. За последние годы в связи с недостаточным выделением средств на ремонт ежегодно ремонтируется менее 10% от общей протяженности автомобильных дорог и уличной дорожной сети, в результате нарушены межремонтные сроки, накопился недоремонт автомобильных дорог и уличной дорожной сети. </w:t>
      </w:r>
    </w:p>
    <w:p>
      <w:pPr>
        <w:pStyle w:val="Normal"/>
        <w:shd w:fill="FFFFFF" w:val="clear"/>
        <w:spacing w:lineRule="auto" w:line="240" w:before="0" w:after="0"/>
        <w:ind w:left="182" w:right="10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тхое состояние асфальтобетонного покрытия объясняется тем, что в течении длительного времени по причине недостаточного финансирования отрасли практически не производился его ремонт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3768"/>
        <w:gridCol w:w="4676"/>
      </w:tblGrid>
      <w:tr>
        <w:trPr>
          <w:trHeight w:val="86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о, км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редств, направленных на ремонт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апитальный ремонт автомобильных доро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го пользования, тыс. рублей</w:t>
            </w:r>
          </w:p>
        </w:tc>
      </w:tr>
      <w:tr>
        <w:trPr>
          <w:trHeight w:val="366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20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right="104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ое покрытие - 0,951км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72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6</w:t>
            </w:r>
          </w:p>
        </w:tc>
      </w:tr>
      <w:tr>
        <w:trPr>
          <w:trHeight w:val="401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21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right="104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ое покрытие - 3,035к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72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7</w:t>
            </w:r>
          </w:p>
        </w:tc>
      </w:tr>
      <w:tr>
        <w:trPr>
          <w:trHeight w:val="401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22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right="104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ое покрытие - 2,074км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72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5</w:t>
            </w:r>
          </w:p>
        </w:tc>
      </w:tr>
      <w:tr>
        <w:trPr>
          <w:trHeight w:val="548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023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right="10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ое покрытие – 2,504 к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86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– 851,27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84" w:leader="none"/>
              </w:tabs>
              <w:spacing w:lineRule="auto" w:line="240" w:before="0" w:after="0"/>
              <w:ind w:right="104" w:firstLine="1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972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76,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972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3,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0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0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финансирования муниципального дорожного хозяйства не позволил выполнить необходимые объемы работ по ремонту дорог для обеспечения восстановления ежегодного нормативного износа, что привело к интенсивным де</w:t>
        <w:softHyphen/>
        <w:t>формациям и разрушениям и, соответственно, к ухудшению транспортно-эксплуатационных показателей и увеличению последующих расходов на восста</w:t>
        <w:softHyphen/>
        <w:t>новление конструктивных элементов дорожной сети, а также увеличению затрат на содержание дорог.</w:t>
      </w:r>
    </w:p>
    <w:p>
      <w:pPr>
        <w:pStyle w:val="Normal"/>
        <w:shd w:fill="FFFFFF" w:val="clear"/>
        <w:spacing w:lineRule="auto" w:line="240" w:before="0" w:after="0"/>
        <w:ind w:left="10" w:right="67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омное влияние на развитие дорожной сети оказывают темпы автомобили</w:t>
        <w:softHyphen/>
        <w:t>зации населения. Наблюдается неуклонный рост численности автомобильного парка за счет увеличения численности легковых автомобилей, находящихся в личной собственности граждан, которые составляют наибольший удельный вес в общем составе автомобильного парка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left="10" w:right="77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направлениями дорожной деятельности в муниципальном образовании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10" w:right="77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безопасного круглогодичного движения автотранспорта с уста</w:t>
        <w:softHyphen/>
        <w:t>новленными скоростями и нагрузками при любых погодных услов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10" w:right="86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технического состояния дорог и дорожных сооружений в соот</w:t>
        <w:softHyphen/>
        <w:t>ветствии с современными нормативными требован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10" w:right="77" w:firstLine="54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хранение дорог и дорожных сооружений от преждевременного износа и разрушения;</w:t>
      </w:r>
    </w:p>
    <w:p>
      <w:pPr>
        <w:pStyle w:val="Normal"/>
        <w:shd w:fill="FFFFFF" w:val="clear"/>
        <w:spacing w:lineRule="auto" w:line="240" w:before="0" w:after="0"/>
        <w:ind w:left="19" w:right="77" w:firstLine="5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я из роли и значения автомобильных дорог в экономическом и социаль</w:t>
        <w:softHyphen/>
        <w:t>ном развитии конечной целью деятельности дорожной отрасли явля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55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качественного состояния основных автомобильных доро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10" w:right="67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высокого уровня содержания эксплуатируемых дорог, уровня безопасности движения по ним в любое время года и в любых погодных услов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uppressAutoHyphens w:val="false"/>
        <w:autoSpaceDE w:val="false"/>
        <w:spacing w:lineRule="auto" w:line="240" w:before="0" w:after="0"/>
        <w:ind w:left="10" w:right="67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дорожной сети, обеспечивающей надежные экономические связи между всеми населенными пунктами муниципального образования город Сорск.</w:t>
      </w:r>
    </w:p>
    <w:p>
      <w:pPr>
        <w:pStyle w:val="Normal"/>
        <w:shd w:fill="FFFFFF" w:val="clear"/>
        <w:spacing w:lineRule="auto" w:line="240" w:before="0" w:after="0"/>
        <w:ind w:left="10" w:right="67" w:firstLine="5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сажирский транспорт общего пользования является важнейшей составной частью социальной и производственной инфраструктуры городского округа город Сорск. Его устойчивое функционирование является одним из показателей качества жизни населения.</w:t>
      </w:r>
    </w:p>
    <w:p>
      <w:pPr>
        <w:pStyle w:val="Normal"/>
        <w:shd w:fill="FFFFFF" w:val="clear"/>
        <w:spacing w:lineRule="auto" w:line="240" w:before="0" w:after="0"/>
        <w:ind w:left="10" w:right="86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все населенные пункты городского округа охвачены регу</w:t>
        <w:softHyphen/>
        <w:t>лярными автобусными перевозками.</w:t>
      </w:r>
    </w:p>
    <w:p>
      <w:pPr>
        <w:pStyle w:val="Normal"/>
        <w:shd w:fill="FFFFFF" w:val="clear"/>
        <w:spacing w:lineRule="auto" w:line="240" w:before="0" w:after="0"/>
        <w:ind w:left="10" w:right="10" w:firstLine="54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лучшения транспортного сообщения с населенными пунктами городского округа город Сорск администрацией города заключен муниципальный контракт на право осуществления пассажирских перевозок по 1 маршруту с индивидуальным предпринимателем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spacing w:lineRule="auto" w:line="240" w:before="0" w:after="0"/>
        <w:ind w:left="19" w:firstLine="5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Программы позволит существенно повысить уровень организации и безопасности перевозок населения.</w:t>
      </w:r>
    </w:p>
    <w:p>
      <w:pPr>
        <w:pStyle w:val="Normal"/>
        <w:shd w:fill="FFFFFF" w:val="clear"/>
        <w:spacing w:lineRule="auto" w:line="240" w:before="0" w:after="0"/>
        <w:ind w:left="19" w:firstLine="5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риоритеты в сфере реализации программы, цели и задачи</w:t>
      </w:r>
    </w:p>
    <w:p>
      <w:pPr>
        <w:pStyle w:val="Normal"/>
        <w:shd w:fill="FFFFFF" w:val="clear"/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7" w:right="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оритетами в области дорожного хозяйства на территории муниципально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7" w:right="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сети дорог общего пользования, соответствующих норматив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7" w:right="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хранности существующей дорожной сети автомобильных дорог общего пользования, в т.ч. качества выполнения дорож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сходя из приоритетов государственной и муниципальной политики и в соответствии с задачами развития транспорта и дорожного хозяйства муниципального образования город Сорск определены следующие цели и задачи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1 - развитие эффективной дорожной инфраструктуры в муниципальном образовании город Сорс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этой цели обеспечивается путем решения следующих задач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ржание в надлежащем состоянии существующих автомобильных до</w:t>
        <w:softHyphen/>
        <w:t>рог общего пользования для обеспечения как удобства в пользовании, так и безо</w:t>
        <w:softHyphen/>
        <w:t>пасности движения транспортных средств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монт, капитальный ремонт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конструкция наиболее аварийных участков автодорог с целью повышения их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ржание автомобильных дорог местного значения для обеспечения безопасного и бесперебойного движения транспор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2 - повышение доступности транспортных услуг для населения муниципального образования город Сорс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числу важнейших параметров, определяющих качество жизни населения, относится доступность транспортных услуг. Установленная в этой сфере цель достигается решением следующей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беспечение населения регулярным автобусным сообщением в пределах муниципального образования город Со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еречень 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77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1600"/>
        <w:gridCol w:w="709"/>
        <w:gridCol w:w="850"/>
        <w:gridCol w:w="851"/>
        <w:gridCol w:w="850"/>
        <w:gridCol w:w="851"/>
        <w:gridCol w:w="850"/>
        <w:gridCol w:w="851"/>
        <w:gridCol w:w="850"/>
        <w:gridCol w:w="850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 годам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212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665" w:hRule="atLeast"/>
          <w:cantSplit w:val="true"/>
        </w:trPr>
        <w:tc>
          <w:tcPr>
            <w:tcW w:w="9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Развитие эффективной дорожной инфраструктуры в муниципальном образовании город Сорск.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Автомобильные дороги на территории муниципального образования город Сорс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,6</w:t>
            </w:r>
          </w:p>
        </w:tc>
      </w:tr>
      <w:tr>
        <w:trPr>
          <w:trHeight w:val="12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3" w:hRule="atLeast"/>
          <w:cantSplit w:val="true"/>
        </w:trPr>
        <w:tc>
          <w:tcPr>
            <w:tcW w:w="9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5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пассажирских перевозок автомобильным транспортом общего пользова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2,0</w:t>
            </w:r>
          </w:p>
        </w:tc>
      </w:tr>
      <w:tr>
        <w:trPr>
          <w:trHeight w:val="15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4,0</w:t>
            </w:r>
          </w:p>
        </w:tc>
      </w:tr>
      <w:tr>
        <w:trPr>
          <w:trHeight w:val="4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4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6,6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боснование ресурсного обеспечения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сумма финансовых затрат на реализацию Программы составит 170 328,5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19 647,1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. – 29 007,2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. – 27 081,2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33 669,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33 040,7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13 196,7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г. – 14 686,6 тыс.руб.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сновные источники финансирования программных мероприятий: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редства муниципального бюджета (в т.ч. средства дорожного фонда) —91 796,5 </w:t>
      </w:r>
      <w:r>
        <w:rPr>
          <w:rFonts w:cs="Times New Roman" w:ascii="Times New Roman" w:hAnsi="Times New Roman"/>
          <w:sz w:val="26"/>
          <w:szCs w:val="26"/>
        </w:rPr>
        <w:t>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9 207,1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. – 14 072,2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. – 14 052,2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13 637,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13 008,7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13 164,7 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2026г. – 14 654,6 тыс.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 средства республиканского бюджета –78 532,0 тыс. руб., в том числе по годам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right="3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. – 10 440,0 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. – 14 935,0 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. – 13 029,0 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20 032,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20 032,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32,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г. – 32,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Объем показателей определен исходя из требований к эксплуатационному состоянию действующей сети автомобильных дорог, безопасности дорожного движения, а также развития и совершенствования уличной сети с учетом прогнозируемого роста автомобильного парка и автомобильных перевозок.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еречень целевых показателе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708"/>
        <w:gridCol w:w="426"/>
        <w:gridCol w:w="283"/>
        <w:gridCol w:w="425"/>
        <w:gridCol w:w="284"/>
        <w:gridCol w:w="425"/>
        <w:gridCol w:w="142"/>
        <w:gridCol w:w="567"/>
        <w:gridCol w:w="709"/>
        <w:gridCol w:w="708"/>
        <w:gridCol w:w="709"/>
        <w:gridCol w:w="85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7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4" w:hanging="174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показателей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2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</w:t>
            </w:r>
          </w:p>
        </w:tc>
      </w:tr>
      <w:tr>
        <w:trPr>
          <w:trHeight w:val="653" w:hRule="atLeast"/>
        </w:trPr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Развитие эффективной дорожной инфраструктуры в муниципальном образовании город Сорск.</w:t>
            </w:r>
          </w:p>
        </w:tc>
      </w:tr>
      <w:tr>
        <w:trPr>
          <w:trHeight w:val="705" w:hRule="atLeast"/>
        </w:trPr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Автомобильные дороги на территории муниципального образования город Сорск»</w:t>
            </w:r>
          </w:p>
        </w:tc>
      </w:tr>
      <w:tr>
        <w:trPr>
          <w:trHeight w:val="1993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рост протяженности сети автомобильных дорог общего пользования местного значения и уличной дорожной сет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овершенствованным типом покры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8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8</w:t>
            </w:r>
          </w:p>
        </w:tc>
      </w:tr>
      <w:tr>
        <w:trPr>
          <w:trHeight w:val="224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ля автомобильных дорог и уличной дорожной сети общ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ния, соответствующих нормативным требованиям к транспортно-эксплуатационным типам покры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5</w:t>
            </w:r>
          </w:p>
        </w:tc>
      </w:tr>
      <w:tr>
        <w:trPr>
          <w:trHeight w:val="649" w:hRule="atLeast"/>
        </w:trPr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619" w:hRule="atLeast"/>
        </w:trPr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пассажирских перевозок автомобильным транспортом общего пользования»</w:t>
            </w:r>
          </w:p>
        </w:tc>
      </w:tr>
      <w:tr>
        <w:trPr>
          <w:trHeight w:val="721" w:hRule="atLeast"/>
        </w:trPr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населения регулярным автобусным сообщением в пределах муниципального образования город Сорск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втомобильные дороги на территории муниципального образования город Сорск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Ы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ные дороги на территории муниципального образования город Сорск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8"/>
        <w:gridCol w:w="40"/>
        <w:gridCol w:w="7290"/>
      </w:tblGrid>
      <w:tr>
        <w:trPr>
          <w:trHeight w:val="660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</w:t>
            </w:r>
          </w:p>
        </w:tc>
      </w:tr>
      <w:tr>
        <w:trPr>
          <w:trHeight w:val="747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эффективной дорожной инфраструктуры в муниципальном образовании город Сорск</w:t>
            </w:r>
          </w:p>
        </w:tc>
      </w:tr>
      <w:tr>
        <w:trPr>
          <w:trHeight w:val="1772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одержание существующих автомобильных дорог и уличной дорожной сети общего пользования для обеспечения как удобства в пользовании, так и безопасности движения транспортных сред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ремонт, капитальный ремонт участков уличной дорожной сети и автомобильных дорог общего пользования и искусственных сооружений на них, не соответствующи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8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м требованиям транспортно-эксплуатационного состоя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реконструкция наиболее аварийных участков дорог с целью повышения их безопас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онструкция автомобильных дорог и уличной дорожной сети.</w:t>
            </w:r>
          </w:p>
        </w:tc>
      </w:tr>
      <w:tr>
        <w:trPr>
          <w:trHeight w:val="4274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 (целевые индикаторы)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1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рост протяженности сети автомобильных дорог общего пользования местного значения и уличной дорожной сети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овершенствованным типом покрыт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>-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– 0,0 км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>-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– 1,0 к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2 год – 1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3 год – 0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4 год – 0,3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5 год – 0,0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6 год – 0,58 км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доля автомобильных дорог и уличной дорожной сети общ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ния, соответствующих нормативным требованиям к транспортно-эксплуатационным типам покрытия: 2020 г. - 51%; 2021г. - 53%; 2022 г.-55%; 2023 г.-44,5 %; 2024 г.- 44,5 %; 2025 г.- 44,5 %; 2026 г.- 44,5 %;</w:t>
            </w:r>
          </w:p>
        </w:tc>
      </w:tr>
      <w:tr>
        <w:trPr>
          <w:trHeight w:val="913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6 г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выделяются</w:t>
            </w:r>
          </w:p>
        </w:tc>
      </w:tr>
      <w:tr>
        <w:trPr>
          <w:trHeight w:val="2063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: 104175,5тыс. рублей, из них: муниципальный бюджет –25800,5 тыс. руб. (включая дорожный фонд); в т. ч.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>-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– 12747,1 тыс.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>-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– 17307,2 тыс.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17852,2 тыс.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– 26405,0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872" w:hRule="exact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– 22858,7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од – 2982,7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6 год – 4022,6 тыс.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3" w:hRule="exact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к концу 2026 года будет отремонтировано 2,88 км дорог, что позволит достигнуть следующих значений показателей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рост протяженности сети автомобильных дорого общего пользования уличной дорожной сети с усовершенствованным типом покрытия – 2,88 к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автомобильных дорог, соответствующих нормативным требованиям к транспортно-эксплуатационным типам покрытия – 44,5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. Перечень под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559"/>
        <w:gridCol w:w="709"/>
        <w:gridCol w:w="709"/>
        <w:gridCol w:w="708"/>
        <w:gridCol w:w="709"/>
        <w:gridCol w:w="709"/>
        <w:gridCol w:w="709"/>
        <w:gridCol w:w="708"/>
        <w:gridCol w:w="709"/>
        <w:gridCol w:w="142"/>
        <w:gridCol w:w="850"/>
        <w:gridCol w:w="1134"/>
      </w:tblGrid>
      <w:tr>
        <w:trPr>
          <w:trHeight w:val="692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 годам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7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держание существующих автомобильных дорог и уличной дорожной сети общего пользования для обеспечения удобства и безопасности движения транспортных средств</w:t>
            </w:r>
          </w:p>
        </w:tc>
      </w:tr>
      <w:tr>
        <w:trPr>
          <w:trHeight w:val="232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г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78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монт, капитальный ремонт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</w:t>
            </w:r>
          </w:p>
        </w:tc>
      </w:tr>
      <w:tr>
        <w:trPr>
          <w:trHeight w:val="842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г. Сорска, Ямочный ремонт. Ремонт тротуа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5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7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351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.ч. по исполнительному лис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ых дорог города Сор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и проведение экспертиз, строительство, реконструкция автомобильных дорог города Сор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7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0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.ч. по исполнительному лис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боснование ресурсного обеспечения под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сумма финансовых затрат на реализацию Подпрограммы составит 104175,5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12747,1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. – 17307,2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. – 17852,2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 26405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 22858,7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025г. –  2982,7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г. –  4022,6 тыс. руб.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сточник финансирования подпрограммных мероприятий: </w:t>
      </w:r>
      <w:r>
        <w:rPr>
          <w:rFonts w:cs="Times New Roman" w:ascii="Times New Roman" w:hAnsi="Times New Roman"/>
          <w:spacing w:val="-2"/>
          <w:sz w:val="26"/>
          <w:szCs w:val="26"/>
        </w:rPr>
        <w:t>средства муниципального бюджета  – 25800,5</w:t>
      </w:r>
      <w:r>
        <w:rPr>
          <w:rFonts w:cs="Times New Roman" w:ascii="Times New Roman" w:hAnsi="Times New Roman"/>
          <w:sz w:val="26"/>
          <w:szCs w:val="26"/>
        </w:rPr>
        <w:t xml:space="preserve">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2307,1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. – 2372,2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. – 4852,2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6405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2858,7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2982,7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г. – 4022,6 тыс. руб.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сточник финансирования подпрограммных мероприятий: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редства республиканского бюджета (в том числе средства дорожного фонда) –78375,0 </w:t>
      </w:r>
      <w:r>
        <w:rPr>
          <w:rFonts w:cs="Times New Roman" w:ascii="Times New Roman" w:hAnsi="Times New Roman"/>
          <w:sz w:val="26"/>
          <w:szCs w:val="26"/>
        </w:rPr>
        <w:t>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10440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. – 14935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. – 13000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20000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- 20000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0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г. – 0,0 тыс. руб.</w:t>
      </w:r>
    </w:p>
    <w:p>
      <w:pPr>
        <w:pStyle w:val="Normal"/>
        <w:shd w:fill="FFFFFF" w:val="clear"/>
        <w:spacing w:lineRule="auto" w:line="240" w:before="0" w:after="0"/>
        <w:ind w:right="38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определен исходя из требований к эксплуатационному состоянию действующей сети автомобильных дорог, безопасности дорожного движения, а также развития и совершенствования уличной сети с учетом прогнози</w:t>
        <w:softHyphen/>
        <w:t>руемого роста автомобильного парка и автомобильных перевозок.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ция пассажирских перевозок автомобильны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анспортом общего пользования</w:t>
      </w:r>
    </w:p>
    <w:p>
      <w:pPr>
        <w:pStyle w:val="Normal"/>
        <w:shd w:fill="FFFFFF" w:val="clear"/>
        <w:spacing w:lineRule="auto" w:line="240" w:before="0" w:after="0"/>
        <w:ind w:left="240" w:hanging="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2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ОДПРОГРАММЫ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рганизация пассажирских перевозок автомобильным транспортом общего пользования»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9"/>
        <w:gridCol w:w="7315"/>
        <w:gridCol w:w="10"/>
      </w:tblGrid>
      <w:tr>
        <w:trPr>
          <w:trHeight w:val="526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</w:t>
            </w:r>
          </w:p>
        </w:tc>
      </w:tr>
      <w:tr>
        <w:trPr>
          <w:trHeight w:val="562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730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9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селения регулярным автобусным сообщением в пределах муниципального образования город Сорск</w:t>
            </w:r>
          </w:p>
        </w:tc>
      </w:tr>
      <w:tr>
        <w:trPr>
          <w:trHeight w:val="1155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зультативности (целевые индикаторы)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бесперебойное осуществление пассажирских перевоз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>-20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выделяются</w:t>
            </w:r>
          </w:p>
        </w:tc>
      </w:tr>
      <w:tr>
        <w:trPr>
          <w:trHeight w:val="277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: 66 153,0 тыс. рублей, из них: муниципальный бюджет – 65 996,0 тыс. руб.; республиканский бюджет – 157,0 тыс. руб., в т. ч.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>-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– 6 900,0 тыс.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>-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– 11 700,0 тыс.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2 год – 9 229,0 тыс.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3 год –7 264,0 тыс.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4 год – 10 182,0 тыс.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5 год – 10 214,0 тыс.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6 год – 10 664,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3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202"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ышение качества, комфортности и стабильности автомо</w:t>
              <w:softHyphen/>
              <w:t xml:space="preserve">бильных пассажирских перевозок жителей городского окру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 Сорс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lineRule="auto" w:line="240" w:before="0" w:after="0"/>
              <w:ind w:right="2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еречень подпрограмм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15"/>
        <w:gridCol w:w="845"/>
        <w:gridCol w:w="709"/>
        <w:gridCol w:w="709"/>
        <w:gridCol w:w="708"/>
        <w:gridCol w:w="709"/>
        <w:gridCol w:w="709"/>
        <w:gridCol w:w="850"/>
        <w:gridCol w:w="709"/>
        <w:gridCol w:w="1382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 годам, тыс. руб.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доступности транспортных услуг для населения муниципального образования город Сорск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ассажирским перевозкам автомобильным транспортом по регулируемым тарифа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4,0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, подрядные организац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4,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2,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Р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боснование ресурсного обеспечения подпрограммы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сумма финансовых затрат на реализацию Подпрограммы составит 66153,0 тыс. руб., в том числе по годам: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6900,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. – 11700,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. – 9229,0 тыс. руб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7264,0 тыс. руб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10182,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10214,0 тыс. руб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10664,0 тыс.руб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284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сновные источники финансирования подпрограммных мероприятий: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- средства муниципального бюджета – 65996,0 тыс. руб.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6900,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. – 11700,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. – 9200,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7232,0 тыс. руб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10150,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10182,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г. -  10632,0 тыс.руб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средства республиканского бюджета — 157,0 тыс. руб., в том числе по годам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0,0 тыс.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. – 0,0 тыс.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. – 29,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32,0 тыс. руб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. – 32,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. – 32,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. – 32,0 тыс.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постановления возложить на первого заместителя главы города Сорска – Каменева В.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.о. главы города Сорска</w:t>
        <w:tab/>
        <w:tab/>
        <w:t xml:space="preserve">                                В.В.Камене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19:00Z</dcterms:created>
  <dc:creator>User</dc:creator>
  <dc:description/>
  <dc:language>en-US</dc:language>
  <cp:lastModifiedBy>Зинченко</cp:lastModifiedBy>
  <cp:lastPrinted>2024-01-16T09:29:00Z</cp:lastPrinted>
  <dcterms:modified xsi:type="dcterms:W3CDTF">2024-01-19T07:19:00Z</dcterms:modified>
  <cp:revision>2</cp:revision>
  <dc:subject/>
  <dc:title/>
</cp:coreProperties>
</file>