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22 »  апреля  2023г.                                                                                №  170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праздновании 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Мая - праздника Весны и Тру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яя исторические традиции празднования 1 Мая – праздника Весны и Труда, на основании статьи 5 Устава муниципального образования город Сорск, администрация города Сорска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состав организационного комитета по подготовке и проведению праздничного мероприятия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программу  проведения праздничного мероприятия (Приложение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остроения колонны (Приложение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Рекомендовать всем предприятиям, учреждениям, организациям города, всех форм собственности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- принять участие в шествии, обеспечить праздничное оформление колонны, назначить ответственных за формирование и движение колонны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ить актуальную информацию об учреждениях, организациях, предприятиях в МБУК ДК «Металлург» до 19.04.2023 г. для озвучивания, прохождения колонны по городской площади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начальнику Отд МВД России  по г. Сорску подполковнику полиции Мамчуку Д.Б.(по согласованию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праздника Весны и Труда 01.05.2024 года с 11:00 ч.  до 13:00 ч.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обеспечить перекрытие движения транспортных средств по улице 50 лет Октября с 10:00 ч. до 11:00 ч.( Муниципальное бюджетное общеобразовательное учреждение Сорская основная общеобразовательная школа №2 имени Толстихиной  Ю.Н. – пункт выдачи заказов «Валберис»)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6.  Рекомендовать индивидуальному предпринимателю Семенову А.А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с начальником Отд МВД России по городу Сорску Мамчуком Д.Б. маршрут движения транспорта 01.05.2024 года с 11:00ч. до 11:30 ч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Первому заместителю главы города Каменеву В.В.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подключение электроэнергии на городской площади для обеспечения звукоусиливающего оборудования при проведении праздник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ть помощь в подготовке места проведения «1 Мая» на городской площади и по завершению осуществить контроль за наведением порядк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Руководителям предприятий, учреждений, организаций обеспечить тематическое оформление фасадов зданий в срок до 26 апреля 2024 года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color w:val="000000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В. Ф. Найденов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2 » апреля 2024 № 170-п</w:t>
      </w:r>
    </w:p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ев В.В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Журавлева А.В.– управляющая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дусов В.И. </w:t>
      </w:r>
      <w:r>
        <w:rPr>
          <w:sz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 управляющий директор ООО «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 г.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ильченко Т.О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вашкин С.А. – генеральный директор ООО «Стройматериалы»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Тарасова Н.М. – </w:t>
      </w:r>
      <w:r>
        <w:rPr>
          <w:sz w:val="26"/>
          <w:szCs w:val="26"/>
        </w:rPr>
        <w:t xml:space="preserve">директор  ФБУ ЦР СФР "Туманный" </w:t>
      </w:r>
      <w:r>
        <w:rPr>
          <w:sz w:val="26"/>
        </w:rPr>
        <w:t>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начальник отделения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чук Д.Б. – начальник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Медведков А.В. – заместитель </w:t>
      </w:r>
      <w:r>
        <w:rPr>
          <w:sz w:val="26"/>
          <w:szCs w:val="26"/>
        </w:rPr>
        <w:t>начальника ПЧ №103 ОПС РХ №10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хачев А.Г. </w:t>
      </w:r>
      <w:r>
        <w:rPr>
          <w:sz w:val="26"/>
        </w:rPr>
        <w:t xml:space="preserve">– </w:t>
      </w:r>
      <w:r>
        <w:rPr>
          <w:sz w:val="26"/>
          <w:szCs w:val="26"/>
        </w:rPr>
        <w:t xml:space="preserve"> 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МУП «Импульс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ова С.А. – директор ООО «Пантеон»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/>
      </w:pPr>
      <w:r>
        <w:rPr>
          <w:sz w:val="26"/>
        </w:rPr>
        <w:t>Кожуховская Е.И. – председатель Сорской городской организации Общероссийского Профсоюза Образован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Хайрутдинова В.И. – председатель </w:t>
      </w:r>
      <w:r>
        <w:rPr>
          <w:bCs/>
        </w:rPr>
        <w:t>СОРСКАЯ ГО ХРО ООО ВО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ипяк С.В. – директор ООО УК «Правы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М.А.Нестеров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2 » апреля 2024 № 170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ГРАММА</w:t>
      </w:r>
    </w:p>
    <w:p>
      <w:pPr>
        <w:pStyle w:val="Normal"/>
        <w:suppressAutoHyphens w:val="true"/>
        <w:jc w:val="center"/>
        <w:rPr/>
      </w:pPr>
      <w:r>
        <w:rPr>
          <w:rStyle w:val="Style15"/>
          <w:color w:val="000000"/>
          <w:sz w:val="24"/>
          <w:szCs w:val="24"/>
        </w:rPr>
        <w:t>Проведения празднования 1 Мая – праздника Весны и Труда</w:t>
      </w:r>
    </w:p>
    <w:p>
      <w:pPr>
        <w:pStyle w:val="Normal"/>
        <w:suppressAutoHyphens w:val="true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:45 – 11:00 – сбор участников: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:00 – 11:20 – шествие праздничной колонны на городскую площадь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1:20 – 13:00 – митинг-концерт на городской площади (ответственный – директор МБУК ДК «Металлург» Микрулева М.В.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М.А.Нестеров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2 » апреля 2024 № 170-п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строения колонны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роведении парадного шествия, посвященного 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suppressAutoHyphens w:val="tru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ул. 50 лет Октября Муниципальное бюджетное общеобразовательное учреждение Сорская основная общеобразовательная школа №2 имени Толстихиной Ю.Н.: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Представители  ООО «Сорский ГОК» и «Сорский ФМЗ».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50 лет Октября,9 пункт выдачи заказов «Валберис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 xml:space="preserve">Велосипедисты МБУ ДО «СШ Г.Сорска» с флаг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ое - государственное движение детей и молодежи «Движение первых» по городу Сор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лонтеры – мед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е, награжденные правительственными наградами, кавалеры медали «Трудовая доблесть Хакасии», Почетные граждане г. Сорска, Совет ветер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путаты Верховного Совета Республики Хакасия от г. Сорска, совет депутатов г. Со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ство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нтерские объедин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культуры и спорт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МБУК «СКМ им. В.В.Андрияшева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МБУК ЕСБ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МБУ ДО «ДМШ» г.Сорск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МБУК ДК «Металлург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/>
      </w:pPr>
      <w:r>
        <w:rPr>
          <w:sz w:val="26"/>
          <w:szCs w:val="26"/>
        </w:rPr>
        <w:t>-МБУ ДО «СШ Г.Сор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дел образование администрации города Сорска и образовательные организации города Сорск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Сорская СОШ №1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МБОУ Сорская ООШ №2 имени Толстихиной Ю.Н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«Сорская СОШ №3 с УИОП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илиал МБОУ «Сорская СОШ №3 с УИОП» - Ербинская ООШ  №4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ЦРР детский сад  «Голубок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ЦРР детский сад «Солнышко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ДОУ детский сад «Дюймовочка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детский сад «Ручеек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- МБУ ДО «Дом детского творчества» г. Со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фсоюзны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БУ ЦР СФР "Туманный"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БУЗ «Сорская городская больниц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П «Новый д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</w:rPr>
        <w:t>ООО МР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е компании гор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МВД России по г.Сор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 №103 ОПС РХ №10 по г.Сор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и среднего и мелкого бизне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 №3 ГАУ РХ «МФЦ Хакас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деление по городу Сорску ГКУ РХ «УСП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АО «Рос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итические партии и  прочие общественны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С «Ербинска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rStyle w:val="Style15"/>
          <w:b w:val="false"/>
          <w:b w:val="false"/>
          <w:bCs w:val="false"/>
          <w:color w:val="000000"/>
        </w:rPr>
      </w:pPr>
      <w:r>
        <w:rPr>
          <w:sz w:val="26"/>
          <w:szCs w:val="26"/>
        </w:rPr>
        <w:t>Все желающие.</w:t>
      </w:r>
    </w:p>
    <w:p>
      <w:pPr>
        <w:pStyle w:val="Normal"/>
        <w:suppressAutoHyphens w:val="true"/>
        <w:jc w:val="both"/>
        <w:rPr>
          <w:rStyle w:val="Style15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М.А.Нестеров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Style w:val="Style15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33:00Z</dcterms:created>
  <dc:creator>Kalbina</dc:creator>
  <dc:description/>
  <cp:keywords/>
  <dc:language>en-US</dc:language>
  <cp:lastModifiedBy>Зинченко</cp:lastModifiedBy>
  <cp:lastPrinted>2024-04-17T09:26:00Z</cp:lastPrinted>
  <dcterms:modified xsi:type="dcterms:W3CDTF">2024-04-24T07:32:00Z</dcterms:modified>
  <cp:revision>4</cp:revision>
  <dc:subject/>
  <dc:title/>
</cp:coreProperties>
</file>