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952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 22 » апреля 2024 г.                                                                                      №</w:t>
      </w:r>
      <w:r>
        <w:rPr>
          <w:color w:val="FF0000"/>
          <w:sz w:val="26"/>
          <w:szCs w:val="26"/>
        </w:rPr>
        <w:t xml:space="preserve"> 171</w:t>
      </w:r>
      <w:r>
        <w:rPr>
          <w:sz w:val="26"/>
          <w:szCs w:val="26"/>
        </w:rPr>
        <w:t xml:space="preserve">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</w:t>
      </w:r>
    </w:p>
    <w:p>
      <w:pPr>
        <w:pStyle w:val="Style24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о подготовке и проведению празднования 79-й годовщины Победы </w:t>
      </w:r>
    </w:p>
    <w:p>
      <w:pPr>
        <w:pStyle w:val="Style24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 на территории МО г. Сорск</w:t>
      </w:r>
    </w:p>
    <w:p>
      <w:pPr>
        <w:pStyle w:val="Style24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9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Провести Кампанию, посвященную празднованию 79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8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, связанного с 79-ой годовщиной Победы в Великой Отечественной войне 1941-1945 годов, 8-9 мая 2024 года на территории МО г. Сорск (Приложение № 2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орядок возложения венков к Памятнику войнам – земляка, погибшим в годы ВОВ 1941-1945 «Павшим за Родину» п.ст. Ербинская и Памятнику погибшим в годы Великой Отечественной войны «Вечная Слава» г. Сорска (Приложение 3);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комплексный план основных мероприятий по подготовке и проведению празднования 79-й годовщины Победы в Великой Отечественной войне 1941-1945 годов (Приложение 5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комендовать начальнику Отд МВД России  по г. Сорску подполковнику  полиции Мамчуку Д.Б.(по согласованию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г. Сорск в период проведения </w:t>
      </w:r>
      <w:r>
        <w:rPr>
          <w:color w:val="000000"/>
          <w:sz w:val="26"/>
          <w:szCs w:val="26"/>
        </w:rPr>
        <w:t xml:space="preserve">79-й годовщины Победы в Великой Отечественной войне 1941-1945 годов </w:t>
      </w:r>
      <w:r>
        <w:rPr>
          <w:sz w:val="26"/>
          <w:szCs w:val="26"/>
        </w:rPr>
        <w:t>08.05.2024 года с 12:00 ч.  до 14:30 ч. 21:00-22:00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в период проведения </w:t>
      </w:r>
      <w:r>
        <w:rPr>
          <w:color w:val="000000"/>
          <w:sz w:val="26"/>
          <w:szCs w:val="26"/>
        </w:rPr>
        <w:t xml:space="preserve">79-й годовщины Победы в Великой Отечественной войне 1941-1945 годов </w:t>
      </w:r>
      <w:r>
        <w:rPr>
          <w:sz w:val="26"/>
          <w:szCs w:val="26"/>
        </w:rPr>
        <w:t>09.05.2023 года с 10:00 ч.  до 11:00 ч. п.ст. Ербинская памятник «Павшим за Родину!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г.Сорск в период проведения </w:t>
      </w:r>
      <w:r>
        <w:rPr>
          <w:color w:val="000000"/>
          <w:sz w:val="26"/>
          <w:szCs w:val="26"/>
        </w:rPr>
        <w:t xml:space="preserve">79-й годовщины Победы в Великой Отечественной войне 1941-1945 </w:t>
      </w:r>
      <w:r>
        <w:rPr>
          <w:sz w:val="26"/>
          <w:szCs w:val="26"/>
        </w:rPr>
        <w:t>годов 09.05.2023 года с 10:00 ч.  до 16:00 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7. Руководителям предприятий, учреждений, организаций обеспечить тематическое оформление фасадов зданий в срок до 26 апреля 2024 года для создания праздничной атмосферы в муниципальном образовании город Сор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 </w:t>
      </w: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 Контроль за исполнением данного постановления возложить на  заместителя главы  по социальным вопросам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В. Ф. Найденов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апреля 2024 № 17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9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– первый заместитель главы города Сорска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авлева А.В.– управляющая делами администрации города Сорска.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ильченко Т.О. – 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ООО «Стройматериалы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Тарасова Н.М. – директор  ФБУ ЦР СФР "Туманный" (по согласованию)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ДО «СШ Г.Сорск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начальник отделения ГКУ РХ «УСПН г. Сорска» 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Мамчук Д.Б.– начальник полиции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Медведков А.В. – заместитель начальника ПЧ №103 ОПС РХ №10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Мазин М.М.- руководитель юнармейского отряда (по согласованию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  <w:sz w:val="26"/>
          <w:szCs w:val="26"/>
        </w:rPr>
        <w:t>СОРСКАЯ ГО ХРО ООО ВО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якман Ю.В. – председатель ТОС  «Ербинска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Т.В. – представитель п.ст. Ербинск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ков А.Ю. – директор ООО «СК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пяк С.В. – директор ООО УК «Правый»</w:t>
      </w:r>
    </w:p>
    <w:p>
      <w:pPr>
        <w:pStyle w:val="Normal"/>
        <w:jc w:val="both"/>
        <w:rPr/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по социальным вопросам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 « 22 » апреля 2024 № 171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ценарий проведения культурно-массовых мероприятий в день торжественного празднования, связанного с 79-ой годовщиной Победы в Великой Отечественной войне 1941-1945 годов, 8- 9 мая 2024 года на территории МО г. Сор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290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:00-14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  ДО «СШ Г.Сорска», МБУК ДК Металлург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/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Металлург (Топоркова Н.Ю., Солодянкина К.А.)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КМСиТ администрации города Сорска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БОУ Сорская ООШ №2 им. Толстихиной Ю.Н.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(Зубова Н.А., Мазин М.М.,Жук Ю.П.)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.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й митинг «Память о павших храня…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/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МБУК ДК «Металлург»</w:t>
            </w:r>
          </w:p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филиал МБОУ (Калинина Е.А.)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«Сорская СОШ №3 с УИОП» - Ербинская основная общеобразовательная школа №4 (Головина О.Я.).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Бессмертный полк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(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л. 50 лет Октября Муниципальное бюджетное общеобразовательное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чреждение Сорская основная общеобразовательная школа №2 имени Толстихиной Ю.Н.: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БОУ Сорская ООШ №2 им. Толстихиной Ю.Н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(Зубова Н.А, Мазин М.М.)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я города Сорск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оржественный митинг «Вечный огонь нашей памяти…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:00-13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/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МБОУ Сорская ООШ №2 им. Толстихиной Ю.Н. (Мазин М.М.)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«Металлург» (Топоркова Н.Ю.),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БОУ "Сорская СОШ №3 с УИОП" (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Видяйкина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.Ю.)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:15 -14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руководители образовательных учреждений</w:t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МБОУ Сорская ООШ №2 им. Толстихиной Ю.Н.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Мазин М.М.)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«Металлург» (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олодянкина К.А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:00-14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О «Сорский ГОК»</w:t>
            </w:r>
          </w:p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СПН г. Сорск,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БДОУ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етский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ад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учеек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»</w:t>
            </w:r>
          </w:p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Великая Победа»,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:00-15:0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  <w:p>
            <w:pPr>
              <w:pStyle w:val="Style2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олодянкина К.А.</w:t>
            </w:r>
          </w:p>
          <w:p>
            <w:pPr>
              <w:pStyle w:val="Style2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Филатова Т.Н.)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 « 22 » апреля 2024 № 171-п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возложения венк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37"/>
        <w:gridCol w:w="52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 время возло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нахождение памятников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оз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ма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у война – землякам, погибшим в годы ВОВ 1941-1945 «Павшим за родину» п.ст. Ербинска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Ербинской ООО № 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йматериалы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У ЦР СФР "Туманный"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РЭ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>
                <w:sz w:val="26"/>
                <w:szCs w:val="26"/>
              </w:rPr>
              <w:t>МУП «Новый дом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ная часть №103 ОПС РХ №10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итические парт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рганизации: общество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>
                <w:sz w:val="26"/>
                <w:szCs w:val="26"/>
              </w:rPr>
              <w:t xml:space="preserve">ТОС «Ербинская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желающ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лимпотюк Алексей Иванови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ма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  <w:szCs w:val="26"/>
              </w:rPr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.Сорска, учреждения культуры и спор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образовательные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йматериалы»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 «Ербинская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У ЦР СФР "Туманный"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 городу Сорску ГКУ РХ «УСПН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Новый до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МРЭС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  <w:szCs w:val="26"/>
              </w:rPr>
              <w:t xml:space="preserve">Пожарная часть №103 ОПС РХ №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  <w:szCs w:val="26"/>
              </w:rPr>
              <w:t>Общественные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города. 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желающие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b/>
          <w:b/>
        </w:rPr>
      </w:pPr>
      <w:r>
        <w:rPr>
          <w:sz w:val="26"/>
          <w:szCs w:val="26"/>
        </w:rPr>
        <w:t>от  « 22 » апреля 2024 № 17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приуроченных к празднованию Дня победы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677"/>
        <w:gridCol w:w="4166"/>
        <w:gridCol w:w="1861"/>
        <w:gridCol w:w="338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0" w:right="980" w:hanging="0"/>
              <w:jc w:val="center"/>
              <w:rPr/>
            </w:pPr>
            <w:r>
              <w:rPr/>
              <w:t>Акция «Свеча памяти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погибшим в годы Великой Отечественной войны « Вечная Слава» г.Сорск «Сквер Побе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4 г. 21:00-22: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УК ДК «Металлург»Художественный 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ОУ Сорская ООШ № 2 им. Толстихиной Ю.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КМСиТ администрации г.Сорск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вие «Бессмертный полк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г. Сорск, (ул. 50 лет Октября Муниципальное бюджетное общеобразовательное учреждение Сорская основная общеобразовательная школа №2 имени Толстихиной Ю.Н.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БОУ «Сорская СОШ №3 УКМСиТ администрации г.Сорс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К ДК Металлург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ОУ Сорская ООШ № 2 им. Толстихиной Ю.Н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ый митинг «</w:t>
            </w:r>
            <w:r>
              <w:rPr>
                <w:shd w:fill="FFFFFF" w:val="clear"/>
              </w:rPr>
              <w:t>Минувших лет святая память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БОУ «Сорская СОШ №3 УКМСиТ администрации г.Сорс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К ДК Металлург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ОУ Сорская ООШ № 2 им. Толстихиной Ю.Н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хта памя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ОУ Сорская ООШ № 2 им. Толстихиной Ю.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зин М.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Георгиевская лента-2024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УК ДК «Металлург»Художественный руководите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у памятника, п.ст. Ербинска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УК ДК «Металлург»Художественный руковод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ОУ «Сорская СОШ №3 с УИОП»-Ербинская основная общеобразовательная школа №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церт </w:t>
            </w:r>
            <w:r>
              <w:rPr>
                <w:shd w:fill="FFFFFF" w:val="clear"/>
              </w:rPr>
              <w:t>«Сияй в веках, великая Победы!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УК ДК «Металлург»Художественный руководите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конкурс патриотической песни «Подвиг бессмертен» среди учащихся и воспитанников образовательных учреждений г.Сорс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 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МБУ ДО «ДМШ»г.Сорска Бодальникова Р.Л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 «Поклонимся великим тем годам!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МБУ ДО «ДМШ» г.Сорска Белякова У.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обедный май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здничный школьный концер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7.05.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еподаватель МБУ ДО «ДМШ» г.Сорска Смыкова Е.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сторико-героический час «Одна на всех великая Победа»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щиеся 4 – 7 класс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тская библиотека МБУК «ЕСБ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7.05.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ведующий библиотекой Коптяева С.Г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 « Вечен ваш подвиг в сердцах поколений грядущих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 группы читателе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альная городская библиотека МБУК «ЕСБ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7.05.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едущий библиотекар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анникова Л.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ас памяти «И слезы радости и боль утраты» учащиеся 4-9 класс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блиотека п.ст.Ербинская МБУК «ЕСБ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7.05.2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ведующий библиотекой Рогунова А.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игровая программа «Защитникам Родины посвящается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культурно-массовому досугу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ый  городской конкурс чтецов любителей «Чистый мир поэзии» тема: «Долг. Честь. Память!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.</w:t>
            </w:r>
            <w:r>
              <w:rPr/>
              <w:t>02.2</w:t>
            </w:r>
            <w:r>
              <w:rPr>
                <w:lang w:val="en-US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детским сектором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ородской конкурс военно-патриотической песни «Память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4.2</w:t>
            </w:r>
            <w:r>
              <w:rPr>
                <w:lang w:val="en-US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водите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Далекое и близкое вчера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4-2</w:t>
            </w:r>
            <w:r>
              <w:rPr>
                <w:lang w:val="en-US"/>
              </w:rPr>
              <w:t>0</w:t>
            </w:r>
            <w:r>
              <w:rPr/>
              <w:t>.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культурно-массовому досугу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ыставка – конкурс рисунков и поделок ДОУ и начальная школа   «Победа моими глазами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  <w:t>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/>
              <w:t>01.04.-25.04.20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Катаева Е.Г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стории « Память нужна живым» - героях Хакас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/>
              <w:t>03.-5.20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атаева Е.Г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ый час. Семейные реликвии « Это было в мае на рассвете»  О Масалове  Н.И. – прообразе  советского солдата с ребенком на руках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мини – футболу, посвящённое79-й годовщины Победы в Великой Отечественной войне 1941-1945 годов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ая спортивная площадка открытого типа (центральный городской парк «30-летия ВЛКСМ»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.2024 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волейболу, посвящённое79-й годовщины Победы в Великой Отечественной войне 1941-1945 годов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 МБУ «ССШ» (Кирова 10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.2024 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легкоатлетическая эстафета посвящённая79-й годовщины Победы в Великой Отечественной войне 1941-1945 годов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е дороги города (центральная площадь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.2024 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4111"/>
        <w:gridCol w:w="1842"/>
        <w:gridCol w:w="3402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ДОУ ЦРР «Детский сад «Голубо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кспозиция «И глаза молодых солдат с фотографий старых глядя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матическая выставка «Спасибо за мир, за Победу – спасибо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конкурсе  патриотической песни «Подвиг бессмерте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матической недели реализация проектов «Этих дней не смолкнет слава!» «Этот день Победы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Беседы о подвиге в В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Экскурсии в муз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Экскурсии в библиотек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Спортивные развлеч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Чтение литературы о В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Беседа о героях СВ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 xml:space="preserve">Акция «Детям войны мое спасибо»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 xml:space="preserve">Посещение и поздравление ветеран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lineRule="auto" w:line="276"/>
              <w:ind w:left="0" w:hanging="0"/>
              <w:rPr/>
            </w:pPr>
            <w:r>
              <w:rPr/>
              <w:t>Рисование на тему ВОВ, С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5.24 – 08.05.2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ind w:hanging="7"/>
              <w:rPr>
                <w:bCs/>
                <w:color w:val="000000"/>
              </w:rPr>
            </w:pPr>
            <w:r>
              <w:rPr/>
              <w:t>Спортивное развлечение «Зарниц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му воспита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поэтическая композиция «Этот день мы приближали, как могли» с приглашение ветеранов ВОВ, участников С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ДОУ ЦРР – Детский сад «Солнышк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резентация  «Дорогами войны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Цикл тематических занятий: «Они сражались за Родин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есед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ind w:left="0" w:hanging="360"/>
              <w:rPr/>
            </w:pPr>
            <w:r>
              <w:rPr/>
              <w:t>«Герои среди нас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ind w:left="0" w:hanging="360"/>
              <w:rPr/>
            </w:pPr>
            <w:r>
              <w:rPr/>
              <w:t>«Дети в годы войны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ind w:left="0" w:hanging="360"/>
              <w:rPr/>
            </w:pPr>
            <w:r>
              <w:rPr/>
              <w:t>«Наша Роди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ыставка рисунков,</w:t>
            </w:r>
            <w:r>
              <w:rPr/>
              <w:t xml:space="preserve"> </w:t>
            </w:r>
            <w:r>
              <w:rPr>
                <w:shd w:fill="FFFFFF" w:val="clear"/>
              </w:rPr>
              <w:t>поделок детей и их родителей</w:t>
            </w:r>
            <w:r>
              <w:rPr/>
              <w:br/>
            </w:r>
            <w:r>
              <w:rPr>
                <w:shd w:fill="FFFFFF" w:val="clear"/>
              </w:rPr>
              <w:t>«Наша славная Побед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Участие в городском конкурсе патриотической песни, посвященном 79-ой годовщине Победы в Великой Отечественной Войне «Подвиг бессмерте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:</w:t>
            </w:r>
          </w:p>
          <w:p>
            <w:pPr>
              <w:pStyle w:val="Normal"/>
              <w:rPr/>
            </w:pPr>
            <w:r>
              <w:rPr/>
              <w:t>к мемориалу «Вечной славы»;</w:t>
            </w:r>
          </w:p>
          <w:p>
            <w:pPr>
              <w:pStyle w:val="Normal"/>
              <w:rPr/>
            </w:pPr>
            <w:r>
              <w:rPr/>
              <w:t>в муз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орогами войны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ыставки книг, иллюстраций</w:t>
            </w:r>
            <w:r>
              <w:rPr/>
              <w:t xml:space="preserve"> </w:t>
            </w:r>
            <w:r>
              <w:rPr>
                <w:shd w:fill="FFFFFF" w:val="clear"/>
              </w:rPr>
              <w:t>о В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 детский сад «Солнышк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и подготовительны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родной акции «Рисуем побе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мая 202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и всех групп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Детский сад «Дюймовоч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Ваша Победа в наших сердцах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 Смык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lang w:eastAsia="en-US"/>
              </w:rPr>
              <w:t xml:space="preserve">Акции «Подарок ветерану», «Георгиевская лента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 – 06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: Гречишникова Ю.А.,Семенова А.В., Масанская Н.В., Петрова Т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развлечение «Военные учения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, воспитатели групп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Детский сад «Ручее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о Всероссийском конкурсе «Я люблю тебя, Росс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ет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овместно с детьми книги «Города – герои» для патриотического уго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чтецов, посвященный Дню Победы «Строки, опаленные войной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, подготовительной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t>Конкурс чтецов, посвященный Дню Победы «Строки, опаленные войно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городская библио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городском конкурсе патриотической песни «Подвиг бессмерте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«ДМШ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окон здания детского с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6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игра: «Зарниц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мероприятие с городским музеем «Спасибо тебе, солдат!», «Военная хрон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ский краеведческий музей им. В.В. Андрияш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и старшей, подготовительной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ложение цветов к стеле «Павшим за Родин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 скв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79 годовщине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уз. руководитель, 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амятных открыток для ветеранов и именные позд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стендовой информации для родителей «Как рассказать детям о войн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ы, расположенные на 1 этаж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акции «Свеча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 скв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«Стены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/сад «Ручеек», музыкальн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МБДОУ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рская СОШ №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фестиваль «Поэтический дуэт». Тема «К подвигу героев сердцем прикоснемс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 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апрел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 директора по УВР Ванькова А. 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Окна Победы» (оформление окон учре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апрел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 директора по В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И. Ткачева </w:t>
            </w:r>
          </w:p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апрел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 Ткачева О. 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оенно-патриотическая игра «Зарниц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МБОУ Ербинская основная общеобразовательная школа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-26 апрел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 Ткачева О. И.</w:t>
            </w:r>
          </w:p>
          <w:p>
            <w:pPr>
              <w:pStyle w:val="Normal"/>
              <w:jc w:val="both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ветеранов войны, тружеников тыла и детей войны проживающих на территории города Сор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7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 Ткачева О. И.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лешмоб:  «Скажу спасибо герою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-7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 Ткачева О. 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атральное представление «Дети воны» от школьного театра «Зазеркалье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мая 2024.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школьного театра Кузнецова С. Н. </w:t>
            </w:r>
            <w:bookmarkStart w:id="0" w:name="_GoBack"/>
            <w:bookmarkEnd w:id="0"/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лектории «Лица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директора по воспитанию А. Д. Фран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,  посвященная Дню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-10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классный час «Помните! Через года, через века…» с участием Совета Ветеранов города Сор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российская акция: «Вахта памят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качева О. 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ест-игра «День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директора по воспитанию А. Д. Фран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араде Побед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площад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физической культуры Соловьева Т. Ю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настольному теннису посвященные Дню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мая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школьного спортивного клуба Маликова Е. Л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лассика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 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директора по воспитанию А. Д. Фран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ки мужества» с участием участников специальной военной операции на Украин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 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ектора по ВР Ткачева О. И.</w:t>
            </w:r>
          </w:p>
          <w:p>
            <w:pPr>
              <w:pStyle w:val="Normal"/>
              <w:jc w:val="both"/>
              <w:rPr/>
            </w:pPr>
            <w:r>
              <w:rPr/>
              <w:t>Советник директора по воспитанию А. Д. Фран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«Герои моей семьи» (акция бессмертный полк) в школьном муз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рская СОШ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школьный музей Кирбижекова К. В. 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рская ООШ №2 им.Толстихиной Ю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Георгиевская лента»</w:t>
            </w:r>
          </w:p>
          <w:p>
            <w:pPr>
              <w:pStyle w:val="Normal"/>
              <w:jc w:val="center"/>
              <w:rPr/>
            </w:pPr>
            <w:r>
              <w:rPr/>
              <w:t>(2-9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мая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советник директора по воспита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рт, посвященный  9 мая  «Память»</w:t>
            </w:r>
          </w:p>
          <w:p>
            <w:pPr>
              <w:pStyle w:val="C2"/>
              <w:shd w:fill="FFFFFF" w:val="clear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-9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ВР, советник директора по воспитанию, классные руководител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 «Побед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я 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директора по воспитанию, учитель физической культу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веча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квер Поб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5.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советник директора по воспита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ая агитационно – пропагандистская акция «Сила в Правде» с использованием агитационного поезда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акан, железнодорожный вок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мероприятие «Пионеры – герои»</w:t>
            </w:r>
          </w:p>
          <w:p>
            <w:pPr>
              <w:pStyle w:val="Normal"/>
              <w:jc w:val="center"/>
              <w:rPr/>
            </w:pPr>
            <w:r>
              <w:rPr/>
              <w:t>(5 – 6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 по ВР, Председатель Совета ветеранов г. Сор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, посвященный празднованию 79й годовщине Победы в Великой Отечественной вой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квер Поб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 по ВР, руководитель движения «Юнарм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стендов в классных уголках «Герой войн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 «Велик твой подвиг, солдат» </w:t>
            </w:r>
          </w:p>
          <w:p>
            <w:pPr>
              <w:pStyle w:val="Normal"/>
              <w:jc w:val="center"/>
              <w:rPr/>
            </w:pPr>
            <w:r>
              <w:rPr/>
              <w:t>(1-9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учитель ИЗ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исторический диктант на тему событий Великой Отечественной войны – «Диктант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 – патриотическая игра «Зарница 2.0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преля – 26 апреля 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, советник директора по воспитанию, руководитель движения «Юнарми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орская СОШ №3 с УИОП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акции «Бессмертный полк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обеда: нам жить и помнить»  (5 – 11 к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 руководител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Военная техника» (5-7 класс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Наша Победа. День за днем» (8-11 класс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окон школы праздничными поздравлениями и тематическими трафаретами в рамках акции «Окна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 руководители, Зам. по 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арю Тепло» - встреча с ветеранами Великой отечественной вой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Советник по ВР</w:t>
            </w:r>
          </w:p>
          <w:p>
            <w:pPr>
              <w:pStyle w:val="Normal"/>
              <w:rPr/>
            </w:pPr>
            <w:r>
              <w:rPr/>
              <w:t>Волонтеры, юнармей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Улица в лицах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Советник по ВР</w:t>
            </w:r>
          </w:p>
          <w:p>
            <w:pPr>
              <w:pStyle w:val="Normal"/>
              <w:rPr/>
            </w:pPr>
            <w:r>
              <w:rPr/>
              <w:t>Волонтеры, юнармей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поколений «Эх, наших зна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 ,</w:t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атриотическая акция «Диктант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оенно-патриотической песни «Песни великого подвига» 7-8 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еская игра «Зарница 2:0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  <w:p>
            <w:pPr>
              <w:pStyle w:val="Normal"/>
              <w:rPr/>
            </w:pPr>
            <w:r>
              <w:rPr/>
              <w:t>Советник по В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исторический диктант на тему событий Великой Отечественной войны – «Диктант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МБОУ «Сорская СОШ №3 с УИОП «Ербинская ООШ №4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Уроков мужества» 1-7 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лас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Исторический квест «Этих дней не смолкнет слава» 5-7 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лас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«Письмо солдат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лас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-08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Подари открытку труженикам тыла и детям войны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-08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ехнологии, классные руководители, Совет ветер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Жить в камне чести удостоен…». Уборка территории памя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учающиеся направления РДДМ «Хранители истор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ический субботник накануне Дня  Побед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кна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-08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ая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Весна на клавишах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Бессмертный пол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фил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араде победы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ур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итинге, посвященном празднованию Дня Побед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ой эстафете, посвященной Дню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5.2024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воспит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Свеча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фил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цветов к памятнику «Храним вечн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п. ст. Ерб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фили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еская игра «Зарница 2:0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бинская ОО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Кожуховская Е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сторический диктант на тему событий Великой Отечественной войны – «Диктант Поб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Дети войн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бинская ОО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театральной студ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голка памяти «Никто не забыт, ничто не забыт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бинская ОО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ДО «ДДТ» г.Сор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портивному ориентированию в образовательном учре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Бандяева Е.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Торжественном митинг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 «Павшим за Роди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конкурс рисунков «Мы помним, мы гордимся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ом детского творчества» г. Сор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 МО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фестиваль выставка народного творчества «Добрых рук твор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ом детского творчества» г. Сор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6.05.2024-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 МО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акции «Мы помним твой подвиг, России солдат!» подарки для бойцов СВО ко Дню Побед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ом детского творчества» г. Сор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24-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веча памяти» (участники акции в память о погибших родных за Родину зажгут свечи – лампад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 «Павшим за Роди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араде Победы, в акции «Бессмертный пол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sz w:val="26"/>
          <w:szCs w:val="26"/>
        </w:rPr>
        <w:t>Заместитель главы  по социальным вопросам                                                                                                                        М.А.Нестеров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340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Цитата 2 Знак"/>
    <w:basedOn w:val="Style13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9">
    <w:name w:val="Выделенная цитата Знак"/>
    <w:basedOn w:val="Style13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Style20">
    <w:name w:val="Слабое выделение"/>
    <w:basedOn w:val="Style13"/>
    <w:qFormat/>
    <w:rPr>
      <w:i/>
      <w:iCs/>
      <w:color w:val="808080"/>
    </w:rPr>
  </w:style>
  <w:style w:type="character" w:styleId="Style21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22">
    <w:name w:val="Слабая ссылка"/>
    <w:basedOn w:val="Style13"/>
    <w:qFormat/>
    <w:rPr>
      <w:smallCaps/>
      <w:color w:val="C0504D"/>
      <w:u w:val="single"/>
    </w:rPr>
  </w:style>
  <w:style w:type="character" w:styleId="Style23">
    <w:name w:val="Название книги"/>
    <w:basedOn w:val="Style13"/>
    <w:qFormat/>
    <w:rPr>
      <w:b/>
      <w:bCs/>
      <w:smallCaps/>
      <w:spacing w:val="5"/>
    </w:rPr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1:00Z</dcterms:created>
  <dc:creator>Kalbina</dc:creator>
  <dc:description/>
  <cp:keywords/>
  <dc:language>en-US</dc:language>
  <cp:lastModifiedBy>Зинченко</cp:lastModifiedBy>
  <cp:lastPrinted>2024-04-17T09:17:00Z</cp:lastPrinted>
  <dcterms:modified xsi:type="dcterms:W3CDTF">2024-04-24T07:52:00Z</dcterms:modified>
  <cp:revision>4</cp:revision>
  <dc:subject/>
  <dc:title/>
</cp:coreProperties>
</file>