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июня 2024 года                                                                                                      № 17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4.2024 г. № 154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, от 10.04.2024г. № 154). 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27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798 667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811 475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2 807,6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ункт 8 статьи 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а 2024 год в сумме 8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5 год в сумме 1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6 год в сумме 5 000,0 тыс. руб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816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816,8» заменить цифрами «11 287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 998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795 998,2» заменить цифрами «810 667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 815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806 815,0» заменить цифрами «821 955,0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336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2 336,8» заменить цифрами «12 807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я 3, 8, 10, 12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после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4-07-01T13:16:00Z</cp:lastPrinted>
  <dcterms:modified xsi:type="dcterms:W3CDTF">2024-07-01T06:16:00Z</dcterms:modified>
  <cp:revision>417</cp:revision>
  <dc:subject/>
  <dc:title/>
</cp:coreProperties>
</file>