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июня 2024 года                                                                                                            № 1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Плана мероприят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реализации «Страте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тия до 2030 г.»  за  2023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  <w:t>Рассмотрев представленный администрацией города Сорска отчет «Об исполнении Плана мероприятий по реализации «Стратегии социально-экономического развития до 2030 года», за 2023 год, в соответствии с п.10 ст. 18 Устава муниципального образования город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епутатов города Сорска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«Об исполнении Плана мероприятий по реализации «  Стратегии социально-экономического развития до 2030 года» за  2023 год, утвердить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Решение вступает в силу после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6"/>
          <w:szCs w:val="26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орода Сорска                                                                                     Г.В. Веселова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      В.Ф.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03:00Z</dcterms:created>
  <dc:creator>Lena</dc:creator>
  <dc:description/>
  <cp:keywords/>
  <dc:language>en-US</dc:language>
  <cp:lastModifiedBy>Елена</cp:lastModifiedBy>
  <cp:lastPrinted>2024-07-01T13:23:00Z</cp:lastPrinted>
  <dcterms:modified xsi:type="dcterms:W3CDTF">2024-07-01T06:23:00Z</dcterms:modified>
  <cp:revision>54</cp:revision>
  <dc:subject/>
  <dc:title/>
</cp:coreProperties>
</file>