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ыг городт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9 августа 2024 года                                                                                              № 19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2г. № 451, от 20.02.2023г. № 4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49) (далее – По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 Пункт 2 Положения «Определение денежного содержания и предельного значения размера должностного оклада муниципального служащего» дополнить подпунктом 2.4. «Размеры должностных окладов муниципальных служащих могут ежегодно увеличиваться (индексироваться) в соответствии с нормативным правовым актом представительного органа местного самоуправления о бюджете на соответствующий год с учетом уровня инфляции (потребительских цен)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 Настоящее решение вступает в силу со дня его принятия и распространяет свое действие на правоотношения, возникшие с 01 сентября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          В.В. Камене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1-28T08:41:00Z</cp:lastPrinted>
  <dcterms:modified xsi:type="dcterms:W3CDTF">2024-08-30T03:26:00Z</dcterms:modified>
  <cp:revision>3505</cp:revision>
  <dc:subject/>
  <dc:title/>
</cp:coreProperties>
</file>