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09 » января 2024                                                                                          № 1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 «Проведение капитального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а  муниципального жилищного фонд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многоквартирных домах, расположенных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орск на 2024-2026 годы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179 «Бюджетного кодекса Российской Федерации» от 31.07.1998 №145-ФЗ,  Федерального закона от 06.10.2003 года № 131-ФЗ    «Об общих принципах организации местного самоуправления в Российской Федерации», ст. 27 Устава муниципального образования город Сорск,  администрация города Сор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города Сорска от          21 сентября 2023 года № 377 «Проведение капитального ремонта  муниципального жилищного фонда в многоквартирных домах, расположенных на территории муниципального образования город Сорск на 2024-2026 годы» (далее -  Постановление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В пункте 1 Постановления администрации города Сорска от 21 сентября 2023 года слова  «на 2024-2026 годы» исключить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В наименовании Постановления, в приложении  № 1 Постановления, слова       «на 2024 -2026 годы» по тексту исключит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В.Ф. Найденов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37:00Z</dcterms:created>
  <dc:creator>User</dc:creator>
  <dc:description/>
  <dc:language>en-US</dc:language>
  <cp:lastModifiedBy>Зинченко</cp:lastModifiedBy>
  <cp:lastPrinted>2024-01-09T14:12:00Z</cp:lastPrinted>
  <dcterms:modified xsi:type="dcterms:W3CDTF">2024-01-12T02:37:00Z</dcterms:modified>
  <cp:revision>2</cp:revision>
  <dc:subject/>
  <dc:title/>
</cp:coreProperties>
</file>