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9 октября 2024 года                                                                                                      № 20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3г. № 12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на 202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-2026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6.01.2024г. № 136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2.2024г. № 140; от 12.03.2024г. № 14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0.04.2024г. № 154; от 28.06.2024г. №174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8.2024г. № 184; от 27.09.2024г. № 206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7 ст.18 Устава муниципального образования город Сорск</w:t>
      </w:r>
      <w:r>
        <w:rPr>
          <w:sz w:val="24"/>
          <w:szCs w:val="24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в решение Совета депутатов города Сорска от 22.12.2023г. № 122 «О бюджете города Сорска Республики Хакасия на 2024 год и на плановый период 2025-2026 годов» (в редакции от 26.01.2024г. № 136; от 26.02.2024г. № 140; от 12.03.2024г. № 146; от 10.04.2024г. № 154; от 28.06.2024г. №174; от 23.08.2024г. № 184; от 27.09.2024г. № 206).  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1276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статьи 1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Утвердить основные характеристики  бюджета города Сорска Республики Хакасия (далее - местный бюджет) на 2024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860 001,6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873 234,6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13 233,0 тыс. руб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24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 075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836 075,5» заменить цифрами «861 601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 620,5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847 620,5» заменить цифрами «873 314,6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Приложения 3, 8, 10 изменить и изложить в новой редакции.  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Решение вступает в силу после его официального опублик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города Сорска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М.С. Гурай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127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2:17:00Z</dcterms:created>
  <dc:creator>Бондаренко</dc:creator>
  <dc:description/>
  <dc:language>en-US</dc:language>
  <cp:lastModifiedBy>Ольга Пыхтина</cp:lastModifiedBy>
  <cp:lastPrinted>2024-10-09T08:29:00Z</cp:lastPrinted>
  <dcterms:modified xsi:type="dcterms:W3CDTF">2024-10-09T02:17:00Z</dcterms:modified>
  <cp:revision>2</cp:revision>
  <dc:subject/>
  <dc:title/>
</cp:coreProperties>
</file>