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я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0 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–п, от 21.04.2023 №156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7.05.2023 №182-п, от 06.09.2023 №354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02.2024 № 69, от 03.04.2024 № 141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–п (с изменениями), далее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дпрограмме «Благоустройство территории муниципального образования город Сорск»: в разделе 4. «Перечень подпрограммных мероприятий цифры: «16013,1», «3586,9», «2000,0», «2000,0», «1525,0», «530,1», «92,2», «544,7» заменить соответственно цифрам «15951,1», «3524,9», «2008,9»; «2008,9», «1578,1», «583,1», «92,3», «544,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И.о. главы города Сорска                                                               В.В. Камен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52:00Z</dcterms:created>
  <dc:creator>User</dc:creator>
  <dc:description/>
  <cp:keywords/>
  <dc:language>en-US</dc:language>
  <cp:lastModifiedBy>Зинченко</cp:lastModifiedBy>
  <cp:lastPrinted>2024-05-17T11:07:00Z</cp:lastPrinted>
  <dcterms:modified xsi:type="dcterms:W3CDTF">2024-05-24T02:07:00Z</dcterms:modified>
  <cp:revision>4</cp:revision>
  <dc:subject/>
  <dc:title/>
</cp:coreProperties>
</file>