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1 октября 2024  года                                                                                                      № 215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а депутатов города Сорск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.12.2023г. № 122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О  бюджете  города Сорск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Республики Хакасия на 2024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5-2026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(в редакции от 26.01.2024г. № 136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.02.2024г. № 140; от 12.03.2024г. № 146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10.04.2024г. № 154; от 28.06.2024г. №174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3.08.2024г. № 184; от 27.09.2024г. № 206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9.10.2024г. № 208, от 25.10.2024г. № 210)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7 ст.18 Устава муниципального образования город Сорск</w:t>
      </w:r>
      <w:r>
        <w:rPr>
          <w:sz w:val="24"/>
          <w:szCs w:val="24"/>
        </w:rPr>
        <w:t>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426" w:leader="none"/>
          <w:tab w:val="left" w:pos="127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сти изменения в решение Совета депутатов города Сорска от 22.12.2023г. № 122 «О бюджете города Сорска Республики Хакасия на 2024 год и на плановый период 2025-2026 годов» (в редакции от 26.01.2024г. № 136; от 26.02.2024г. № 140; от 12.03.2024г. № 146; от 10.04.2024г. № 154; от 28.06.2024г. №174; от 23.08.2024г. № 184; от 27.09.2024г. № 206; от 09.10.2024г. № 208, от 25.10.2024г. № 210)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2. Приложения 8, 10 изменить и изложить в новой редакции.    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Решение вступает в силу после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депутато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а Сорска                                                                                            Г.В. Веселова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города Сорска                                                                                   М.С. Гурай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24-11-01T15:00:00Z</cp:lastPrinted>
  <dcterms:modified xsi:type="dcterms:W3CDTF">2024-11-01T08:00:00Z</dcterms:modified>
  <cp:revision>468</cp:revision>
  <dc:subject/>
  <dc:title/>
</cp:coreProperties>
</file>