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ноября 2024  года                                                                                                      № 21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24г. № 208, от 25.10.2024г. № 210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24г. № 215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, от 25.10.2024г. № 210; от 31.10.2024г. № 215).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64 19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77 267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074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8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24 год в сумме 26 25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6 год в сумме 5 000,0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 332,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66 332,9» заменить цифрами «876 192,9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 887,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77 887,5» заменить цифрами «887 747,5»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5. Приложения 3, 8, 10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11-15T13:27:00Z</cp:lastPrinted>
  <dcterms:modified xsi:type="dcterms:W3CDTF">2024-11-15T06:27:00Z</dcterms:modified>
  <cp:revision>477</cp:revision>
  <dc:subject/>
  <dc:title/>
</cp:coreProperties>
</file>