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 xml:space="preserve">29 ноября 2024 года                                                                                                    №221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принятии бюджета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6-2027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ервом чт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городского округа города Сорска Республики Хакас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ского округа города Сорска Республики Хакасия         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1.Основные характеристики бюджета города Сорска Республики Хакасия на 2025 год и плановый период 2026-2027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 бюджета города Сорска Республики Хакасия (далее - местный бюджет) на 2025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458 43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462 394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959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основные характеристики  местного бюджета на 2026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455 343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459 50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4 160,3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основные характеристики  местного бюджета на 2027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454 907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459 305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4 398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Установить верхний предел внутреннего муниципального долга на 1 января 2026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становить верхний предел внутреннего муниципального долга на 1 января 2027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Установить верхний предел внутреннего муниципального долга на 1 января 2028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источники финансирования дефицита местного бюджета на 2025 год согласно приложению 1 и на плановый период 2026-2027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5 год в сумме 2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6 год в сумме 6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7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5 год в сумме 3 28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6 год в сумме 3 528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7 год в сумме 3 68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2. Формирование доходов местного бюджета в 2025 году и на плановый период 2026-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доходы местного бюджета на 2025 год  согласно приложению 3 и на плановый период 2026-2027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лога на доходы физических лиц в соответствии с нормативами отчислений на 2025 год- 53 %, на 2026 год-53 %, на 2027 год-52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в 2025 году и плановом периоде 2026-2027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3. Бюджетные ассигнования местного бюджета на 2025 год и плановый период 2026-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распределение расходов местного бюджета по разделам и подразделам классификации расходов бюджетов Российской Федерации на 2025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распределение расходов местного бюджета по разделам и подразделам классификации расходов бюджетов Российской Федерации на 2026-2027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ведомственную структуру расходов городского бюджета на 2025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) ведомственную структуру расходов городского бюджета на 2026-2027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рограмму муниципальных внутренних заимствований местного бюджета на 2025 год, согласно приложению 6 и на плановый период 2026-2027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5. Особенности исполнения местного бюджета в 2025 году и плановом периоде 2026-2027 годов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>Статья 6.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Установить, что в 2025 году в соответствии со статьей 242</w:t>
      </w:r>
      <w:r>
        <w:rPr>
          <w:sz w:val="25"/>
          <w:szCs w:val="25"/>
          <w:vertAlign w:val="superscript"/>
        </w:rPr>
        <w:t xml:space="preserve">26 </w:t>
      </w:r>
      <w:r>
        <w:rPr>
          <w:sz w:val="25"/>
          <w:szCs w:val="25"/>
        </w:rPr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и статьи 78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и статьи 78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4-12-02T03:48:00Z</dcterms:modified>
  <cp:revision>355</cp:revision>
  <dc:subject/>
  <dc:title/>
</cp:coreProperties>
</file>