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декабря 2024 года                                                                                                    № 23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6-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бюджета города Сорска Республики Хакасия на 2025 год и плановый период 2026-202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591 38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595 822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4 43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местного бюджета на 202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581 184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585 344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4 160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местного бюджета на 2027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581 157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585 556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4 39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Установить верхний предел внутреннего муниципального долга на 1 января 2026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 верхний предел внутреннего муниципального долга на 1 января 2027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Установить верхний предел внутреннего муниципального долга на 1 января 2028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25 год согласно приложению 1 и на плановый период 2026-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5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6 год в сумме 6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7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5 год в сумме 6 390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7 год в сумме 3 68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25 году и на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25 год  согласно приложению 3 и на плановый период 2026-2027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25 год- 53 %, на 2026 год-53 %, на 2027 год-52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25 году и плановом периоде 2026-2027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3. Бюджетные ассигнования местного бюджета на 2025 год и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 и подразделам классификации расходов бюджетов Российской Федерации на 2025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 и подразделам классификации расходов бюджетов Российской Федерации на 2026-2027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25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26-2027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местного бюджета на 2025 год, согласно приложению 6 и на плановый период 2026-2027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Особенности исполнения местного бюджета в 2025 году и плановом периоде 2026-2027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Установить, что в 2025 году в соответствии со статьей 242</w:t>
      </w:r>
      <w:r>
        <w:rPr>
          <w:sz w:val="25"/>
          <w:szCs w:val="25"/>
          <w:vertAlign w:val="superscript"/>
        </w:rPr>
        <w:t xml:space="preserve">26 </w:t>
      </w:r>
      <w:r>
        <w:rPr>
          <w:sz w:val="25"/>
          <w:szCs w:val="25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и статьи 78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25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2-26T15:25:00Z</cp:lastPrinted>
  <dcterms:modified xsi:type="dcterms:W3CDTF">2024-12-26T09:19:00Z</dcterms:modified>
  <cp:revision>361</cp:revision>
  <dc:subject/>
  <dc:title/>
</cp:coreProperties>
</file>