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 декабря 2024 года                                                                                                           № 243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24г. № 184; от 27.09.2024г. № 20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10.2024г. № 208, от 25.10.2024г. № 21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1.10.2024г. № 215, от 15.11.2024г. № 217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12.2024г. № 230; от 17.12.2024г. № 231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городского округа города Сорска Республики Хакасия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ского округа города Сорска Республики Хакасия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; от 27.09.2024г. № 206; от 09.10.2024г. № 208, от 25.10.2024г. № 210; от 31.10.2024г. № 215, от 15.11.2024г. № 217; от 04.12.2024г. № 230; от 17.12.2024г. № 231).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96 536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910 414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878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9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4 год в сумме 22 265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5 год в сумме 2 982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6 год в сумме 4 022,6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42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042,6» заменить цифрами «12 358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 292,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888 292,9» заменить цифрами «902 536,2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335,5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900 335,5» заменить цифрами «914 895,1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562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3 562,6» заменить цифрами «13 878,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4-12-26T15:22:00Z</cp:lastPrinted>
  <dcterms:modified xsi:type="dcterms:W3CDTF">2024-12-26T08:22:00Z</dcterms:modified>
  <cp:revision>497</cp:revision>
  <dc:subject/>
  <dc:title/>
</cp:coreProperties>
</file>