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« 22 » января 2024 г.</w:t>
        <w:tab/>
        <w:tab/>
        <w:tab/>
        <w:t xml:space="preserve"> </w:t>
        <w:tab/>
        <w:tab/>
        <w:tab/>
        <w:tab/>
        <w:tab/>
        <w:t>№ 24- п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ind w:right="3685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 об организации снабжения населения твердым топливом (дровами) на территории муниципального образования город Сорс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рганизации снабжения населения муниципального образования город Сорск, проживающего в жилых помещениях многоквартирных домов или в жилых домах с печным отоплением, твердым топливом (дровами), в соответствии с пунктом 4 части 1 и частью 3 статьи 14 Федерального закона от 06.10.2003 № 131-ФЗ «Об общих принципах организации местного самоуправления в Российской Федерации», руководствуясь статьей 66 Устава муниципального образования город Сорск, администрация города Сорска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ое Положение об организации снабжения населения твердым топливом (дровами) на территории муниципального образования город Сорс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данное постановление в средствах массовой информации и разместить на официальном сайте администрации города Сорска Республики Хакасия.</w:t>
      </w:r>
    </w:p>
    <w:p>
      <w:pPr>
        <w:pStyle w:val="TextBody"/>
        <w:ind w:firstLine="709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3. </w:t>
      </w:r>
      <w:r>
        <w:rPr>
          <w:sz w:val="26"/>
          <w:szCs w:val="26"/>
        </w:rPr>
        <w:t>Контроль за исполнением настоящего постановления возложить на первого заместителя главы города Сорска Каменева В.В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956" w:right="-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от 22.01.2024 № 24-п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рганизации снабжения населения твердым топливом (дровам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ерритории муниципального образования город С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ее Положение об организации снабжения населения твердым топливом (дровами) на территории муниципального образования город Сорск (далее – Положение) разработано в целях организации и обеспечения твердым топливом (дровами) (далее – топливо) населения муниципального образования город Сорск, проживающего в жилых помещениях многоквартирных домов или в жилых домах с печным отоп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ериодом снабжения граждан топливом является календарн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Непосредственное снабжение топливом населения, проживающего в жилых помещениях многоквартирных домов или жилых домах с печным отоплением, осуществляет продавец топл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сновные принципы отношений в сфере снабжения населения топли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новными принципами отношений в сфере снабжения населения топливом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1. обеспечение снабжения населения топливом надлежащего качества в необходимых объе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2. обеспечение доступности топлива для на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рганизация снабжения населения топлив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Администрация города Сорска осуществляет следующие полномочия по организации снабжения населения топлив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1. осуществляет мониторинг экономического и технического характера относительно деятельности всех участников процесса снабжения населения топлив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публикует информацию о продавцах твердого топлива, осуществляющих обеспечение населения топливом, о порядке снабжения населения топливом и ценах на н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В рамках осуществления своих полномочий администрация города Сорска вправе запрашивать и получать от продавцов твердого топлива информацию, необходимую для осуществления своих полномочий в соответствии с настоящим Положени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Продавцы топлива осуществляют следующие функции по организации снабжения населения топливом на территории муниципального образования город Сорс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1. представляют в стоимость топлива для населения расчетные материалы с учетом затрат по приобретению, доставке и реализации со склада на согласование и утверждение цен на топливо для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2. заключают договоры с физическими и юридическими лицами с целью снабжения населения поселения топли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3. реализуют населению топливо по ценам, утвержденным Правительством Республики Хак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Стоимость топли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Розничные цены на топливо устанавливаются постановлением правительства Республики Хакас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5. Порядок определения продавцов топли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Главный специалист по развитию сельского хозяйства администрации города Сорска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в срок до 1 декабря текущего года размещает на официальном сайте администрации города Сорска в сети интернет информацию о продавцах, реализующих топливо для населения на следующий календарный го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5.1.1. наименование организации, фамилия, имя, отчество руковод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5.1.2.копию свидетельства о государственной регистрации и постановке на учет в налоговом орга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5.1.3. контактные данные организации, осуществляющей продажу и доставку топл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5.1.4. вид топли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Организация снабжения топливом отдельных категорий гражд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 Право покупки (выписки) топлива имеют граждане на основа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т 15 мая 1991 года № 1244-1 «О социальной защите граждан, подвергшихся воздействию радиации вследствие катастрофы на Чернобыльской АЭС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2 января 1995 года № 5-ФЗ «О ветеранах» </w:t>
        <w:br/>
        <w:t>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 ноября 1995 года № 181-ФЗ «О социальной защите инвалидов в Российской Федерации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30 марта 1995 года № 38-ФЗ </w:t>
        <w:br/>
        <w:t xml:space="preserve">«О предупреждении распространения в Российской Федерации заболевания, вызываемого вирусом иммунодефицита человека (ВИЧ-инфекции)» </w:t>
        <w:br/>
        <w:t>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6 ноября 1998 года № 175-ФЗ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</w:t>
        <w:br/>
        <w:t>и сбросов радиоактивных отходов в реку Теча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10 января 2002 года № 2-ФЗ «О социальных гарантиях гражданам, подвергшимся радиационному воздействию вследствие ядерных испытаний на Семипалатинском полигоне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и 8 статьи 15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овета Министров СССР от 23 февраля 1981 года № 209 </w:t>
        <w:br/>
        <w:t>«Об утверждении Положения о льготах для инвалидов Отечественной войны и семей погибших военнослужащих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ерховного Совета Российской Федерации от 27 декабря 1991 года № 2123-1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 </w:t>
        <w:br/>
        <w:t>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11 ноября 2004 года № 84 «О мерах социальной поддержки ветеранов, проживающих на территории Республики Хакасия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11 ноября 2004 года № 85 «О мерах социальной поддержки реабилитированных лиц и лиц, признанных пострадавшими от политических репрессий» (с последующими изменениям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 октября 2008 года № 43-ЗРХ «О мерах социальной поддержки многодетных семей в Республике Хакасия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9 декабря 2011 года № 131-ЗРХ </w:t>
        <w:br/>
        <w:t>«О дополнительных мерах социальной поддержки инвалидов Великой Отечественной войны и отдельных категорий ветеранов Великой Отечественной войны в Республике Хакаси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29 декабря 2011 года № 132-ЗРХ «О звании "Почетный гражданин Республики Хакаси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21.02.2014 № 15-ЗРХ </w:t>
        <w:br/>
        <w:t>«О дополнительных мерах социальной поддержки лиц, вышедших на страховую пенсию по старости, и о внесении изменений в отдельные законодательные акты Республики Хакасия в сфере социальной поддержки населения»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hyperlink r:id="rId18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еспублики Хакасия от 12.05.2016 № 39-ЗРХ «О мерах социальной поддержки граждан, достигших возраста 70 и 80 лет, в виде компенсации расходов на уплату взноса на капитальный ремонт общего имущества в многоквартирном доме»;</w:t>
      </w:r>
    </w:p>
    <w:p>
      <w:pPr>
        <w:pStyle w:val="Style16"/>
        <w:spacing w:before="0" w:after="0"/>
        <w:ind w:firstLine="567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кона Республики Хакасия от 28.06.2006 № 30-ЗРХ «О культуре»;</w:t>
      </w:r>
    </w:p>
    <w:p>
      <w:pPr>
        <w:pStyle w:val="Style16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кона Республики Хакасия от 05.04.2011 № 30-ЗРХ «О размере, условиях и порядке предоставления компенсации расходов на оплату жилых помещений, отопления и освещения руководителям, педагогическим и иным работникам образовательных организаций в Республике Хакасия, проживающим и работающим в сельских населенных пунктах, рабочих поселках (поселках городского типа)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2. После покупки (выписки) топлива отдельные категории граждан могут обращаться за получением мер социальной поддержки путем подачи соответствующего заявления с приложением документов, указанных </w:t>
        <w:br/>
        <w:t xml:space="preserve">в постановлении Правительства Республики Хакасия от 19.01.2010 № 09 </w:t>
        <w:br/>
        <w:t>«Об утверждении Порядка предоставления мер социальной поддержки по оплате жилого помещения и коммунальных услуг в денежной форме отдельным категориям граждан в Республике Хакасия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19"/>
      <w:type w:val="nextPage"/>
      <w:pgSz w:w="11906" w:h="16838"/>
      <w:pgMar w:left="1276" w:right="70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7">
    <w:name w:val="Font Style17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PageNumber">
    <w:name w:val="Page Number"/>
    <w:basedOn w:val="Style13"/>
    <w:rPr/>
  </w:style>
  <w:style w:type="character" w:styleId="Style14">
    <w:name w:val="Текст сноски Знак"/>
    <w:basedOn w:val="Style13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концевой сноски Знак"/>
    <w:basedOn w:val="Style13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5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69" w:before="0" w:after="0"/>
      <w:ind w:firstLine="586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1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1864" TargetMode="External"/><Relationship Id="rId4" Type="http://schemas.openxmlformats.org/officeDocument/2006/relationships/hyperlink" Target="https://login.consultant.ru/link/?req=doc&amp;base=LAW&amp;n=451873" TargetMode="External"/><Relationship Id="rId5" Type="http://schemas.openxmlformats.org/officeDocument/2006/relationships/hyperlink" Target="https://login.consultant.ru/link/?req=doc&amp;base=LAW&amp;n=451872" TargetMode="External"/><Relationship Id="rId6" Type="http://schemas.openxmlformats.org/officeDocument/2006/relationships/hyperlink" Target="https://login.consultant.ru/link/?req=doc&amp;base=LAW&amp;n=422092&amp;dst=12" TargetMode="External"/><Relationship Id="rId7" Type="http://schemas.openxmlformats.org/officeDocument/2006/relationships/hyperlink" Target="https://login.consultant.ru/link/?req=doc&amp;base=LAW&amp;n=451866" TargetMode="External"/><Relationship Id="rId8" Type="http://schemas.openxmlformats.org/officeDocument/2006/relationships/hyperlink" Target="https://login.consultant.ru/link/?req=doc&amp;base=LAW&amp;n=451868" TargetMode="External"/><Relationship Id="rId9" Type="http://schemas.openxmlformats.org/officeDocument/2006/relationships/hyperlink" Target="https://login.consultant.ru/link/?req=doc&amp;base=LAW&amp;n=451863&amp;dst=105904" TargetMode="External"/><Relationship Id="rId10" Type="http://schemas.openxmlformats.org/officeDocument/2006/relationships/hyperlink" Target="https://login.consultant.ru/link/?req=doc&amp;base=LAW&amp;n=86841" TargetMode="External"/><Relationship Id="rId11" Type="http://schemas.openxmlformats.org/officeDocument/2006/relationships/hyperlink" Target="https://login.consultant.ru/link/?req=doc&amp;base=LAW&amp;n=181977" TargetMode="External"/><Relationship Id="rId12" Type="http://schemas.openxmlformats.org/officeDocument/2006/relationships/hyperlink" Target="https://login.consultant.ru/link/?req=doc&amp;base=RLAW188&amp;n=97369" TargetMode="External"/><Relationship Id="rId13" Type="http://schemas.openxmlformats.org/officeDocument/2006/relationships/hyperlink" Target="https://login.consultant.ru/link/?req=doc&amp;base=RLAW188&amp;n=93894" TargetMode="External"/><Relationship Id="rId14" Type="http://schemas.openxmlformats.org/officeDocument/2006/relationships/hyperlink" Target="https://login.consultant.ru/link/?req=doc&amp;base=RLAW188&amp;n=102701" TargetMode="External"/><Relationship Id="rId15" Type="http://schemas.openxmlformats.org/officeDocument/2006/relationships/hyperlink" Target="https://login.consultant.ru/link/?req=doc&amp;base=RLAW188&amp;n=65034" TargetMode="External"/><Relationship Id="rId16" Type="http://schemas.openxmlformats.org/officeDocument/2006/relationships/hyperlink" Target="https://login.consultant.ru/link/?req=doc&amp;base=RLAW188&amp;n=93892" TargetMode="External"/><Relationship Id="rId17" Type="http://schemas.openxmlformats.org/officeDocument/2006/relationships/hyperlink" Target="https://login.consultant.ru/link/?req=doc&amp;base=RLAW188&amp;n=101589&amp;dst=100006" TargetMode="External"/><Relationship Id="rId18" Type="http://schemas.openxmlformats.org/officeDocument/2006/relationships/hyperlink" Target="https://login.consultant.ru/link/?req=doc&amp;base=RLAW188&amp;n=77634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3:40:00Z</dcterms:created>
  <dc:creator>User</dc:creator>
  <dc:description/>
  <cp:keywords/>
  <dc:language>en-US</dc:language>
  <cp:lastModifiedBy>Зинченко</cp:lastModifiedBy>
  <cp:lastPrinted>2024-01-19T15:01:00Z</cp:lastPrinted>
  <dcterms:modified xsi:type="dcterms:W3CDTF">2024-02-02T01:24:00Z</dcterms:modified>
  <cp:revision>9</cp:revision>
  <dc:subject/>
  <dc:title>СОГЛАСОВАНО:</dc:title>
</cp:coreProperties>
</file>