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25 » июля 2024 г.                                                                                    № 260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О мерах по оказанию содействия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избирательным комиссиям в муниципальном образовании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город Сорск в реализации их полномочий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при подготовке и проведении в 2024 году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ополнительных выборов депутата 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Государственной Думы Федерального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Собрания Российской Федерации восьмого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созыва по одномандатному избирательному округу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Республика Хакасия – Хакасский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одномандатный избирательный округ №35</w:t>
      </w:r>
    </w:p>
    <w:p>
      <w:pPr>
        <w:pStyle w:val="Normal"/>
        <w:widowControl w:val="false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и выборов  в органы местного  самоуправл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целях оказания содействия избирательным комиссиям в муниципальном образовании город Сорск в организации подготовки и проведения в 2024 году 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Республика Хакасия – Хакасский одномандатный избирательный округ №35 и выборов  в органы местного  самоуправления, назначенных на единый день голосования 8 сентября 2024 года, руководствуясь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.06.2002 N 67-ФЗ "Об основных гарантиях избирательных прав и права на участие в референдуме граждан Российской Федерации" (с последующими изменениями), Федеральным законом от 22.02.2014 №20- ФЗ «О выборах депутатов Государственной Думы Федерального Собрания Российской Федерации», Законом Республики Хакасия от 08.07.2011 г. №65-ЗРХ «О выборах глав муниципальных образований в Республике Хакасия и депутатов представительных органов муниципальных образований в Республике Хакасия»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еспублики Хакассия от 22.07.2024 N 205-п "О мерах по оказанию содействия избирательным комиссиям в  Республике Хакасия в реализации их полномочий при подготовке и проведении в 2024 году дополнительных выборов  депутата Государственной Думы Федерального Собрания Российской Федерации восьмого созыва по одномандатному избирательному округу Республика Хакасия – Хакасский одномандатный избирательный округ №35 и выборов  в органы местного  самоуправления", администрация города Сорск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лан организационно – технических мероприятий, связанных с оказанием содействия избирательным комиссиям в муниципальном образовании город Сорск в реализации их полномочий при подготовке и проведении в 2024 году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Республика Хакасия – Хакасский одномандатный избирательный округ №35 и выборов  в органы местного самоуправления. (Приложе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над исполнением данного постановления возложить на заместителя главы по социальным вопросам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В.Ф.Найд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0-п от « 25 » июля 2024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bookmarkStart w:id="0" w:name="P34"/>
      <w:bookmarkEnd w:id="0"/>
      <w:r>
        <w:rPr>
          <w:b/>
          <w:sz w:val="26"/>
          <w:szCs w:val="26"/>
        </w:rPr>
        <w:t>ПЛАН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 – технических мероприятий, связанных с оказанием содействия избирательным комиссиям в муниципальном образовании город Сорск в реализации их полномочий при подготовке и проведении в 2024 году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 Республика Хакасия – Хакасский одномандатный избирательный округ №35 и выборов  в органы местного  самоуправления.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24"/>
        <w:gridCol w:w="226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исполнения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за ис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убликации в СМИ информации, связанной с образованием избирательных участков и формированием избирательных комиссий, а также представляемой избирательными комиссиями информации о ходе подготовки и проведения выборов, сроках и порядке совершения избирательных действий, кандидатах и политических партиях, выдвинувших кандид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рганизации учебного процесса с учетом проведения голосования 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 Республика Хакасия – Хакасский одномандатный избирательный округ №35 и выборах в органы местного  самоуправления в течение нескольких дней подряд в зданиях организаций, осуществляющих образовательн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-8 сентябр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установленной компетенции обеспечение представления сведений для составления и уточнения списков избирателей в порядке и сроки, которые установлены действующим законодательством и нормативными актами Центральной избирательной комисс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на избирательных участках, образованных на территории муниципального образования город Сорск, соблюдения требований законодательства Российской Федерации в области обеспечения санитарно- эпидемиологического благополучия населения, а также требований и рекомендаций Федеральной службы по надзору в сфере защиты прав потребителей и благополучия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проведение комплексных (комиссионных) обследований избирательных участков и мест хранения избирательных бюллетеней на предмет их антитеррористической и противопожарной защищенности с участием заинтересованных орг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позднее чем 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и недели до дн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лос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транение замечаний - не позднее чем за неделю до дня голо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здания зон безопасности на прилегающих территориях к зданиям, в которых расположены участковые избирательные участки, в целях обеспечения антитеррористической защищенности мест массового пребывания людей, а также требований безопасности и организации дорожного дв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-8 сентябр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ция мероприятий по организации бесперебойного функционирования сетей связи, в том числе доступа к информационно-телекоммуникационной сети «Интернет», и  Государственной автоматизированной системы Российской Федерации «Выборы» на период проведения дополнительных выборов депутата Государственной Думы Федерального Собрания Российской Федерации восьмого созыва по одномандатному избирательному округу  Республика Хакасия – Хакасский одномандатный избирательный округ №35 и выборов  в органы местного 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города Сорс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О Ростеле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подключения и доступа территориальной избирательной комиссии к единой сети передачи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города Сорс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О Ростеле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содействия избирательным комиссиям в обеспечении участковых избирательных комиссий компьютерным оборудованием, необходимым для приема заявлений о включении избирателей в список избирателей по месту нахождения, а также для применения технологии изготовления протоколов участковых избирательных комиссий об итогах голосования с машиночитаемым к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избирательны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иссиям на безвозмезд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е необходимых помещений, включ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я для голосования и хранения избирате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ции, резерв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унктов для голосования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бходимого оборуд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ейфов для хран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бирательной  документаций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ефонных аппаратов, мебели, компьютерной техники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беспрепятственного доступа к помещениям для голосования избирателей, являющихся инвалидами, включая избирателей, пользующихся креслами- коляс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сентября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мер по оборудован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й участков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бирательных комиссий, в том числе на объектах транспорт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раструктуры, в дн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лосования стационар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аллодетекторами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ими средства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ивного контроля д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я обществен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сентября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КМСиТ администрации города Сорск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избирательным комиссиям на безвозмездной основе необходимых средств связи, техническ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еление и оборудование на территории каждого избирательного участка специальных мест для размещения печатных агитационных материалов политических партий и кандид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резервным автономным энергоснабжением помещений для голосования, избирательных участков, а также зданий, в которых размещена территориальная избирательная комиссия и участковые избиратель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образования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МСиТ администрации города Сорс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«МРЭ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еделах установленной компетенции обеспечение охраны общественного порядка и общественной безопасности в период подготовки и проведения выборов, в том числе на безвозмездной основе охраны помещений избирательных комиссий, помещений для голосования, помещений, где хранятся избирательные бюллетени, помещений, в которых размещены комплексы Государственной автоматизированной системы Российской Федерации «Выборы», и по запросам избирательных комиссий охраны избирательных документов при их перевоз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МВД России по г. Сорску (по согласованию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ЦО ОВО по городу Сорску – филиала ФГКУ «ОВО ВНГ России по Республике Хакасия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и организация дежурств оперативных рабочих групп при администрации города Сорска для решения организационно-технических вопросов при проведении выборов 6-8 сентября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рабочих группы-не позднее 1 сентября 2024 год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я дежурства- 6-8 сентября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птимального функционирования общественного транспорта в целях прибытия избирателей к помещениям для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-8 сентябр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одействия избирательным комиссиям в осуществлении информирования избирателей, в том числе размещении информации на объектах наружной рекламы, в помещении администрации города Сорска с учётом требований 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ять в избирательные комиссии сведения о фактах смерти граждан Российской Федерации для уточнения списков избирателей в порядке, установленным федеральными законами и нормативными актами Центральной избиратель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города Сорск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                                     М.А.Нестерова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53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BB9600452F09565CA41BBC030001B3599092F8B740D42FEB101217DE34Di4G" TargetMode="External"/><Relationship Id="rId4" Type="http://schemas.openxmlformats.org/officeDocument/2006/relationships/hyperlink" Target="consultantplus://offline/ref=8BB9600452F09565CA41BBC030001B3599002A88770442FEB101217DE34Di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29:00Z</dcterms:created>
  <dc:creator>Расчетчик</dc:creator>
  <dc:description/>
  <dc:language>en-US</dc:language>
  <cp:lastModifiedBy>Зинченко</cp:lastModifiedBy>
  <cp:lastPrinted>2024-07-24T16:14:00Z</cp:lastPrinted>
  <dcterms:modified xsi:type="dcterms:W3CDTF">2024-07-26T06:29:00Z</dcterms:modified>
  <cp:revision>2</cp:revision>
  <dc:subject/>
  <dc:title/>
</cp:coreProperties>
</file>