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6 » августа 2024                                                                             № 26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здновании Дня села п.ст. Ербинская</w:t>
      </w:r>
    </w:p>
    <w:p>
      <w:pPr>
        <w:pStyle w:val="Style2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ях сохранения и популяризации хакасской культуры, содействия укреплению гражданского единств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овести 24 августа 2024 года на территории п. ст. Ербинская День села в соответствии с планом мероприятий (Приложение 1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 Местом проведения праздничных мероприятий обозначить: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ДК п. ст. Ербинская и прилегающая территория;</w:t>
      </w:r>
    </w:p>
    <w:p>
      <w:pPr>
        <w:pStyle w:val="Normal"/>
        <w:ind w:firstLine="5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ТОС «Ербинская»: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акцию «Чистое село» для создания праздничной атмосферы в преддверии Дня села;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править в адрес администрации города Сорска ходатайства о награждении жителей п.ст. Ербинская и п. Сорский Подхоз;</w:t>
      </w:r>
    </w:p>
    <w:p>
      <w:pPr>
        <w:pStyle w:val="Normal"/>
        <w:ind w:left="5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азать содействие администрации города Сорска в организации и размещении торговых рядов;</w:t>
      </w:r>
    </w:p>
    <w:p>
      <w:pPr>
        <w:pStyle w:val="Normal"/>
        <w:ind w:firstLine="5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местно с МБУК ДК «Металлург» организовать и провести конкурс семей «Моя семья – мое богатство» (Приложение 2)</w:t>
      </w:r>
    </w:p>
    <w:p>
      <w:pPr>
        <w:pStyle w:val="Normal"/>
        <w:ind w:firstLine="5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иректору МБУК ДК «Металлург» (К.А.Солодянкиной) организовать проведение праздничных мероприятий, организовать и провести конкурс семей «Моя семья – мое богатство».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>5. Заместителю главы по финансовым и экономическим вопросам (Бондаренко М. Н.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распоряжение по ограничению торговли спиртными напитками, с 10 часов 00 минут до 24 часов 00 минут, организовать выдачу разрешений, на право торговли и оказания услуг насел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приглашению и размещению торговых рядов в местах  проведения празднич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ервому заместителю главы города (Каменеву В.В.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воевременный вывоз мусора с улиц п.ст. Ербинская и п. Сорский Подхоз после акции «Чистое село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завоз мусорных контейнеров на место проведения праздничных мероприят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воевременный вывоз мусора с места проведения праздничных мероприятий после празднования Дня сел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одключение электроэнергии  в месте проведения мероприятий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Рекомендовать</w:t>
      </w:r>
      <w:r>
        <w:rPr>
          <w:sz w:val="26"/>
          <w:szCs w:val="26"/>
        </w:rPr>
        <w:t xml:space="preserve"> Начальнику Отд МВД России  по г. Сорску подполковнику полиции Мамчуку Д.Б.</w:t>
      </w:r>
      <w:r>
        <w:rPr>
          <w:color w:val="000000"/>
          <w:sz w:val="26"/>
          <w:szCs w:val="26"/>
        </w:rPr>
        <w:t xml:space="preserve"> (по согласованию) обеспечить охрану общественного порядка в период проведения  праздника </w:t>
      </w:r>
      <w:r>
        <w:rPr>
          <w:sz w:val="26"/>
          <w:szCs w:val="26"/>
        </w:rPr>
        <w:t>Дня села в п.ст. Ербинская</w:t>
      </w:r>
      <w:r>
        <w:rPr>
          <w:color w:val="000000"/>
          <w:sz w:val="26"/>
          <w:szCs w:val="26"/>
        </w:rPr>
        <w:t xml:space="preserve"> 24.08.2024 год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Главному врачу ГБУЗ «Сорская городская больница» (Яркину В.Г.) (по согласованию) обеспечить медицинское дежурство на время проведения праздничных мероприятий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0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города Сорска                                                                          В. Ф.Найденов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06 » августа 2024 № 269-п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лан праздничных мероприятий, посвященных Дню села</w:t>
      </w:r>
      <w:r>
        <w:rPr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:00 -15:00 – торжественная часть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:00-16:00 – праздничный концерт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00-17.00 – детская игровая программ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18:00-21:30 – праздничная дискотека с конкурсами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города                                                                        М.А. Несте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циальным вопросам</w:t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06 » августа 2024 № 269-п</w:t>
      </w:r>
    </w:p>
    <w:p>
      <w:pPr>
        <w:pStyle w:val="Normal"/>
        <w:ind w:left="-4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конкурса семейного творч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я семья - моё богатство!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вященного Дню села.</w:t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>1.1. Конкурс семейного творчества «Моя семья - моё богатство!», посвященный Дню села (далее -конкурс), проводится в рамках Года семьи в России и соответствии с настоящим Положением.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Учредитель конкурса и организатором является МБУК ДК «Металлург».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Непосредственное проведение конкурса возлагается на МБУК ДК «Металлург».</w:t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>2.1.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Основная цель конкурса – повышение социальной и творческой активности семьи, через возрождение духовных традиций, совместного семейного творчества в различных видах искусства.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Формирование эстетического вкуса.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>2.3. Предоставление семьям дополнительные возможности для творческого самовыражения.</w:t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, место и регламент проведения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Дата и место проведения: 24 августа 2024 года, начало в 17:00</w:t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СДК поселка станции Ербинская, прилегающая территория. 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Участникам конкурса необходимо прибыть на репетицию 21 августа в 18:00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>Дополнительная репетиция для каждого участника устанавливается в индивидуальном порядке (не более 1 репетиции)</w:t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астники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В конкурсе могут принять участие творческие, активные семьи.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Участники конкурса самостоятельно обеспечивают реквизит и костюмы для участия.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>4.3. Основанием для участия в конкурсе является направленная в адрес организаторов (ДК «Металлург», отдел организации досуга каб. №3) заявка по установленной форме не позднее 20 августа.</w:t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ворческое направление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>5.1. Конкурсная программа состоит из 3 этапов.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 xml:space="preserve">- Оформление выставочной зоны семьи </w:t>
      </w:r>
      <w:r>
        <w:rPr>
          <w:b/>
          <w:sz w:val="26"/>
          <w:szCs w:val="26"/>
        </w:rPr>
        <w:t>«Наша дружная семья»</w:t>
      </w:r>
      <w:r>
        <w:rPr>
          <w:sz w:val="26"/>
          <w:szCs w:val="26"/>
        </w:rPr>
        <w:t xml:space="preserve"> (оригинальность, новизна, эстетичность.)</w:t>
      </w:r>
    </w:p>
    <w:p>
      <w:pPr>
        <w:pStyle w:val="Normal"/>
        <w:ind w:left="-567" w:right="142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улинарный конкурс </w:t>
      </w:r>
      <w:r>
        <w:rPr>
          <w:b/>
          <w:sz w:val="26"/>
          <w:szCs w:val="26"/>
        </w:rPr>
        <w:t>«Папа, мама, я, кулинарная семья»</w:t>
      </w:r>
      <w:r>
        <w:rPr>
          <w:sz w:val="26"/>
          <w:szCs w:val="26"/>
        </w:rPr>
        <w:t xml:space="preserve"> </w:t>
      </w:r>
    </w:p>
    <w:p>
      <w:pPr>
        <w:pStyle w:val="Normal"/>
        <w:ind w:right="14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Творческий номер </w:t>
      </w:r>
      <w:r>
        <w:rPr>
          <w:b/>
          <w:sz w:val="26"/>
          <w:szCs w:val="26"/>
        </w:rPr>
        <w:t>«Семья, источник вдохновения»</w:t>
      </w:r>
      <w:r>
        <w:rPr>
          <w:sz w:val="26"/>
          <w:szCs w:val="26"/>
        </w:rPr>
        <w:t xml:space="preserve"> (хореография, вокал, художественное слово или оригинальный жанр) выступление на сцене не более 5 мин. </w:t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Жюр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6.1. Жюри конкурса состоит из специалистов в сфере культуры и искус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Жюри проводит экспертную оценку выступления команд и определяет победителей фестиваля-конкурса. Решения жюри являются окончательными и обжалованию не подлеж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подачи заяво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7.1. Заявку по форме (приложение к настоящему Положению) на участие в конкурсе семейного творчества </w:t>
      </w:r>
      <w:r>
        <w:rPr>
          <w:b/>
          <w:sz w:val="26"/>
          <w:szCs w:val="26"/>
        </w:rPr>
        <w:t xml:space="preserve">«Моя семья - моё богатство» </w:t>
      </w:r>
      <w:r>
        <w:rPr>
          <w:sz w:val="26"/>
          <w:szCs w:val="26"/>
        </w:rPr>
        <w:t xml:space="preserve">предоставить в МБУК ДК «Металлург» в срок до 20 августа 2024 года по адресу: г. Сорск ул. Пионерская 18а,  </w:t>
      </w:r>
      <w:r>
        <w:rPr>
          <w:sz w:val="26"/>
          <w:szCs w:val="26"/>
          <w:lang w:val="en-US"/>
        </w:rPr>
        <w:t>ktashhuk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актный телефон:8-923-392-40-30.</w:t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142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Награждение участников</w:t>
      </w:r>
    </w:p>
    <w:p>
      <w:pPr>
        <w:pStyle w:val="Normal"/>
        <w:ind w:left="-567"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Участники конкурса награждаются грамотами, памятными сувенир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 на участие конкурса семейного творчества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Моя семья - моё богатство</w:t>
      </w:r>
      <w:r>
        <w:rPr>
          <w:sz w:val="26"/>
          <w:szCs w:val="26"/>
        </w:rPr>
        <w:t xml:space="preserve">»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90"/>
        <w:gridCol w:w="1843"/>
        <w:gridCol w:w="1798"/>
        <w:gridCol w:w="1604"/>
        <w:gridCol w:w="14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емьи (папа, мама, ребенок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звание песни, стихотворения, муз.произведения, с указанием авто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Домашний адре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представителя семьи контактный телефон для решения организационных вопросов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3:00Z</dcterms:created>
  <dc:creator>Kalbina</dc:creator>
  <dc:description/>
  <cp:keywords/>
  <dc:language>en-US</dc:language>
  <cp:lastModifiedBy>Зинченко</cp:lastModifiedBy>
  <cp:lastPrinted>2024-08-05T16:05:00Z</cp:lastPrinted>
  <dcterms:modified xsi:type="dcterms:W3CDTF">2024-09-12T08:57:00Z</dcterms:modified>
  <cp:revision>4</cp:revision>
  <dc:subject/>
  <dc:title/>
</cp:coreProperties>
</file>