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 30 » августа 2024                                                                             № 297-п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О проведении ежегодного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городского велопробега</w:t>
      </w:r>
    </w:p>
    <w:p>
      <w:pPr>
        <w:pStyle w:val="Style20"/>
        <w:ind w:left="426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 xml:space="preserve">С целью популяризации здорового образа жизни, организации досуга населения и приобщения его к регулярным занятиям физической культурой и спортом, пропаганде велосипеда, как средства активного отдыха, укрепления здоровья, экологически чистого средства передвижения и безопасности дорожного движения, руководствуясь Федеральным законом № 131 – ФЗ от 06.10.2003 «Об общих  принципах организации местного самоуправления в Российской Федерации», на  основании  ст. 27 Устава муниципального образования город Сорск, администрация города Сорска                                                                                              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>ПОСТАНОВЛЯЕТ: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 Провести 14 сентября 2024 года в муниципальном образовании город Сорск городской традиционный велопробег «Велопробег-2024», посвященный Дню солидарности в борьбе с терроризмом и Году семьи.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. Утвердить положение о проведении городского традиционного велопробега «Велопробег-2024» (Приложение №1).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3. Утвердить положение о проведении городского фотоконкурса «Велосипедные истории» (Приложение №2)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4. Директору МБУ ДО «Спортивная школа города Сорска» Епишиной В.В. совместно с директором МБУК ДК «Металлург» Солодянкиной К.А.: 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- организовать проведение мероприятия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 xml:space="preserve">5. Рекомендовать начальнику Отд. МВД России по г. Сорску подполковнику полиции Мамчуку Д.Б.: 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обеспечить охрану общественного порядка на территории муниципального образования в период проведения городского велопробега 14 сентября 2024 года с 10:00 до 17:00 часов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еспечить сопровождение велопробега.</w:t>
      </w:r>
    </w:p>
    <w:p>
      <w:pPr>
        <w:pStyle w:val="Normal"/>
        <w:autoSpaceDE w:val="false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 Первому заместителю главы города Сорска Каменеву В.В.: 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- согласовать с индивидуальным предпринимателем Семеновым А.А. совместно с начальником Отд. МВД России по г. Сорску подполковником полиции Мамчуком Д.Б.</w:t>
      </w:r>
      <w:r>
        <w:rPr>
          <w:sz w:val="26"/>
          <w:szCs w:val="26"/>
        </w:rPr>
        <w:t xml:space="preserve"> маршрут движения транспорта 14 сентября 2024 года с 10:00 до 14:00 часов, с 15:00 до 17:00 часов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7. Рекомендовать главному врачу ГБУЗ РХ «Сорская городская больница» Яркину В.Г.: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обеспечить медицинское сопровождение и обслуживание участников мероприятия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 xml:space="preserve">8. Рекомендовать руководителю отдела образования администрации города Сорска Киселевой Е.И. 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- обеспечить сопровождение колонны школьным автобусом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- обеспечить участие обучающихся, согласно положению, в велопробег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9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0. Контроль за исполнением данного постановления возложить на  заместителя главы города Сорска по социальным вопросам Нестерову М.А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</w: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.о. главы города Сорска                                                                        В.В. Каменев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709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75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>от  « 30 » августа 2024 № 297-п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000000"/>
          <w:sz w:val="26"/>
          <w:szCs w:val="26"/>
        </w:rPr>
      </w:pPr>
      <w:bookmarkStart w:id="0" w:name="sub_1000"/>
      <w:bookmarkEnd w:id="0"/>
      <w:r>
        <w:rPr>
          <w:b/>
          <w:caps/>
          <w:color w:val="000000"/>
          <w:sz w:val="26"/>
          <w:szCs w:val="26"/>
        </w:rPr>
        <w:t>Положение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проведении городского традиционного велопробега,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Велопробег-2024»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Общие положения</w:t>
      </w:r>
    </w:p>
    <w:p>
      <w:pPr>
        <w:pStyle w:val="Normal"/>
        <w:spacing w:before="240" w:after="240"/>
        <w:rPr/>
      </w:pPr>
      <w:r>
        <w:rPr>
          <w:color w:val="000000"/>
          <w:sz w:val="26"/>
          <w:szCs w:val="26"/>
        </w:rPr>
        <w:t>Мероприятие проводится в рамках реализации программы «Развитие физической культуры, спорта, молодежной политики, туризма в муниципальном образовании город Сорск».</w:t>
      </w: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z w:val="26"/>
          <w:szCs w:val="26"/>
        </w:rPr>
        <w:t xml:space="preserve">С целью популяризации здорового образа жизни, организации досуга населения и приобщения его к регулярным занятиям физической культурой и спортом, пропаганде велосипеда, как средства активного отдыха, укрепления здоровья, экологически чистого средства передвижения и безопасности дорожного движения.                                                                        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ремя и место проведения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4 сентября 2024 года в 10:00 сбор и регистрация участников,                                          10:45 старт. Старт и финиш участников пробега - городская площадь.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Организаторы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Администрация города Сорска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- Управление культуры, молодежи, спорта и туризма администрации города      Сорска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- МБУ ДО« Спортивная школа г. Сорска»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тдел образования администрации г. Сорска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МБОУ Сорская СОШ №3 с УИОП;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осуществления контроля и руководства на мероприятии могут дополнительно привлекаться участники, имеющие соответствующий опыт, педагоги образовательных учреждений.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ребования к участникам и условия их допуска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В велопробеге могут принять участие все желающие.                                                               - Участники в возрасте от 7 до 10 лет  со своими велосипедами в сопровождении взрослых на личном транспорте, участники без сопровождения не допускаются. Велосипеды должны быть  исправны и отвечать техническим требованиям правил дорожного движения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Участники в возрасте от 11 лет со своими велосипедами спортивного типа, колесо диаметром не менее 599 см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- Каждый участник обязуется знать и соблюдать ПДД на протяжении всего мероприятия и после схода с него, при условии соблюдения расстояния 1,5 метр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астникам следует одеваться в заметную одежду, показывать сигналы поворотов руками, быть внимательными на перекрестках и уважать участников движения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5.  Программа и условия проведения велопробега</w:t>
      </w:r>
    </w:p>
    <w:p>
      <w:pPr>
        <w:pStyle w:val="Normal"/>
        <w:spacing w:before="240" w:after="240"/>
        <w:ind w:firstLine="680"/>
        <w:jc w:val="both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5.1.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рограмма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0:00-10:30 – регистрация участников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0:30-10:45 – торжественное открытие велопробега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0:45 – старт по маршруту;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4:00 (ориентировочно) – приезд в «Туманный» (организационная встреча)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5:00 – выезд по маршруту в Сорск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6:30 – прибытие на городскую площадь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color w:val="000000"/>
          <w:sz w:val="26"/>
          <w:szCs w:val="26"/>
        </w:rPr>
        <w:t>5.2. Маршрут</w:t>
      </w:r>
      <w:r>
        <w:rPr>
          <w:color w:val="000000"/>
          <w:sz w:val="26"/>
          <w:szCs w:val="26"/>
        </w:rPr>
        <w:t>:</w:t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орск (городская площадь) – санаторий «Туманный» – Сорск (городская площадь)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Маршрут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елопробега пролегает по автомобильным дорогам общего пользования местного значения Сорск - п. Сорский Подхоз 4,2 км и межмуниципального значения №95-ОП-МЗ-95Н-73 Ербинская – Туманный 17,7 км. Дорожное покрытие – асфальт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Движение осуществляется колоннами по 4 человека. Ведущий колонн задает скорость движения (18-20 км/ч), следит за отстающими  участниками и делает остановки. Обгонять ведущего запрещается!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предусмотренных остановках все участники ждут основную часть колонны +5 минут (+ на усмотрение ведущих) на отдых и питье, а затем продолжают движение.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</w:t>
      </w:r>
      <w:r>
        <w:rPr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</w:rPr>
        <w:t>Ответственность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Организаторы не несут ответственность за убытки и ущерб, причиненный участникам, их велосипедам и имуществу.</w:t>
      </w:r>
    </w:p>
    <w:p>
      <w:pPr>
        <w:pStyle w:val="Normal"/>
        <w:spacing w:before="240" w:after="240"/>
        <w:ind w:left="786" w:hanging="0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7.  Расходы:</w:t>
      </w:r>
    </w:p>
    <w:p>
      <w:pPr>
        <w:pStyle w:val="Normal"/>
        <w:spacing w:before="240" w:after="240"/>
        <w:ind w:firstLine="709"/>
        <w:jc w:val="both"/>
        <w:rPr/>
      </w:pPr>
      <w:r>
        <w:rPr>
          <w:color w:val="000000"/>
          <w:sz w:val="26"/>
          <w:szCs w:val="26"/>
        </w:rPr>
        <w:t>Расходы по проведению мероприятия за счет средств в рамках реализации программы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6"/>
          <w:szCs w:val="26"/>
        </w:rPr>
        <w:t>Принятие участия в мероприятии означает согласие со всеми пунктами данного положения</w:t>
      </w:r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bookmarkStart w:id="1" w:name="sub_1000"/>
      <w:bookmarkStart w:id="2" w:name="sub_1000"/>
      <w:bookmarkEnd w:id="2"/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Заместитель главы города                                                                        М.А. Нестеров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социальным вопросам</w:t>
      </w:r>
      <w:r>
        <w:br w:type="page"/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>от  « 30 » августа 2024 № 297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городского фотоконкурса «Велосипедные истории»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щие положени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1. Городской фотоконкурс «Велосипедные истории», посвященный Велопробегу-2024 (далее – конкурс) проводится в рамках Года семьи в России и соответствии с настоящим Положение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2. Учредителем и организатором конкурса является МБУ ДО «Спортивная школа города Сорска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3. Непосредственное проведение конкурса возлагается на МБУ ДО «Спортивная школа города Сорска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Цели и задачи</w:t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Основная цель конкурса – популяризация образа семьи, ориентированного на стабильность отношений, духовность, сохранение семейных традиций, поддержание активного семейного дос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Формирование эстетического вку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Предоставление семьям дополнительные возможности для творческого самовыражения.</w:t>
      </w:r>
    </w:p>
    <w:p>
      <w:pPr>
        <w:pStyle w:val="Normal"/>
        <w:ind w:left="107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роки, место и регламент провед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3.1. работы принимаются до 12 сентября 2024 г. в электронном виде на почту </w:t>
      </w:r>
      <w:hyperlink r:id="rId3">
        <w:r>
          <w:rPr>
            <w:rStyle w:val="InternetLink"/>
            <w:sz w:val="28"/>
            <w:szCs w:val="28"/>
            <w:lang w:val="en-US"/>
          </w:rPr>
          <w:t>sorskpress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с пометкой «Для конкурса». В письме указать наименование  работы, номинацию, комментарий к работе, подпись семьи или автора работ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одведение итогов конкурса – 13 сентябр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3. Оглашение результатов и награждение состоится на городской площади 14 сентября в 10:45.   </w:t>
      </w:r>
    </w:p>
    <w:p>
      <w:pPr>
        <w:pStyle w:val="Normal"/>
        <w:ind w:left="107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Участн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К участию конкурса приглашаются семьи города Сорска, предоставившие оригинальную тематическую фотографию по одной из номинации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2. Участие в конкурсе означает согласие на публикацию фотографий на сайте и СМ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ворческое направл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кур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одится по трем номинац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минация: «</w:t>
      </w:r>
      <w:r>
        <w:rPr>
          <w:b/>
          <w:sz w:val="28"/>
          <w:szCs w:val="28"/>
        </w:rPr>
        <w:t>Мое семейное поколение велосипедистов</w:t>
      </w:r>
      <w:r>
        <w:rPr>
          <w:sz w:val="28"/>
          <w:szCs w:val="28"/>
        </w:rPr>
        <w:t xml:space="preserve">» (демонстрация на фотографии единого семейного увлечения на велосипедах, где просматривается связь поколений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оминация: </w:t>
      </w:r>
      <w:r>
        <w:rPr>
          <w:b/>
          <w:sz w:val="28"/>
          <w:szCs w:val="28"/>
        </w:rPr>
        <w:t xml:space="preserve">«Веселые семейные будни на велосипеде» </w:t>
      </w:r>
      <w:r>
        <w:rPr>
          <w:sz w:val="28"/>
          <w:szCs w:val="28"/>
        </w:rPr>
        <w:t>(демонстрация в фотоработе ярких, эмоциональных событий, позитивного настроения в семье).</w:t>
      </w:r>
    </w:p>
    <w:p>
      <w:pPr>
        <w:pStyle w:val="Normal"/>
        <w:jc w:val="both"/>
        <w:rPr/>
      </w:pPr>
      <w:r>
        <w:rPr>
          <w:sz w:val="28"/>
          <w:szCs w:val="28"/>
        </w:rPr>
        <w:t>- Номинация «</w:t>
      </w:r>
      <w:r>
        <w:rPr>
          <w:b/>
          <w:sz w:val="28"/>
          <w:szCs w:val="28"/>
        </w:rPr>
        <w:t>В пути на велосипеде»</w:t>
      </w:r>
      <w:r>
        <w:rPr>
          <w:sz w:val="28"/>
          <w:szCs w:val="28"/>
        </w:rPr>
        <w:t xml:space="preserve"> (демонстрация фотографии на фоне достопримечательностей города/республики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ритерии оценивания                                                                                                                                   </w:t>
      </w:r>
    </w:p>
    <w:p>
      <w:pPr>
        <w:pStyle w:val="Normal"/>
        <w:ind w:left="10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Эстетическое качество работы, композиционное и цветовое реш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игинальность ре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очность заявленной номин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Подбор и написание комментариев к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ение</w:t>
      </w:r>
    </w:p>
    <w:p>
      <w:pPr>
        <w:pStyle w:val="Normal"/>
        <w:ind w:left="7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Все участники конкурса, чьи работы будут допущены, награждаются сертификат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2. Победители каждой номинации награждаются дипломами и памятными подарками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ординатор кон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ханова Наталья Ивановна</w:t>
      </w:r>
      <w:bookmarkStart w:id="3" w:name="_GoBack"/>
      <w:bookmarkEnd w:id="3"/>
      <w:r>
        <w:rPr>
          <w:sz w:val="28"/>
          <w:szCs w:val="28"/>
        </w:rPr>
        <w:t xml:space="preserve"> (тел. для справок 89835866035)</w:t>
        <w:tab/>
      </w:r>
    </w:p>
    <w:p>
      <w:pPr>
        <w:pStyle w:val="Normal"/>
        <w:ind w:left="-426" w:hanging="0"/>
        <w:jc w:val="right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</w:r>
    </w:p>
    <w:p>
      <w:pPr>
        <w:pStyle w:val="Normal"/>
        <w:ind w:left="-426" w:hanging="0"/>
        <w:jc w:val="right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</w:r>
    </w:p>
    <w:p>
      <w:pPr>
        <w:pStyle w:val="Normal"/>
        <w:ind w:left="-426" w:hanging="0"/>
        <w:jc w:val="right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</w:r>
    </w:p>
    <w:p>
      <w:pPr>
        <w:pStyle w:val="Normal"/>
        <w:ind w:left="-426" w:hanging="0"/>
        <w:jc w:val="right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Заместитель главы города                                                                        М.А. Нестеров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социальным вопросам</w:t>
      </w:r>
    </w:p>
    <w:p>
      <w:pPr>
        <w:pStyle w:val="Normal"/>
        <w:ind w:left="-426" w:hanging="0"/>
        <w:jc w:val="right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</w:r>
    </w:p>
    <w:sectPr>
      <w:type w:val="nextPage"/>
      <w:pgSz w:w="11906" w:h="16838"/>
      <w:pgMar w:left="1701" w:right="851" w:gutter="0" w:header="0" w:top="70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85" w:hanging="8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85" w:hanging="82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orskpressa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6:36:00Z</dcterms:created>
  <dc:creator>Kalbina</dc:creator>
  <dc:description/>
  <dc:language>en-US</dc:language>
  <cp:lastModifiedBy>Зинченко</cp:lastModifiedBy>
  <cp:lastPrinted>2024-08-16T11:10:00Z</cp:lastPrinted>
  <dcterms:modified xsi:type="dcterms:W3CDTF">2024-09-12T06:36:00Z</dcterms:modified>
  <cp:revision>2</cp:revision>
  <dc:subject/>
  <dc:title/>
</cp:coreProperties>
</file>