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 10 » сентября 2024г.                                                                                   № 310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 проведении призыва граждан 2006 – 1994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ктябре – декабре  2024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2006 – 1994 годов рождения на военную службу в октябре – декабре     2024 года» от 26.08. 2024 г. № 67-пп  и ст. 27 Устава муниципального образования г. Сорск 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щеобразовательного учреждения «Сорская  общеобразовательная школа №  2 им. Ю.Н. Толстихиной»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иректору муниципального бюджетного общеобразовательного учреждения «Сорская общеобразовательная школа № 2 им. Ю.Н. Толстихиной» Казымовой Злате Алексеевне выделить помещение для проведения призывной комиссии  01 октября 2024 г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октября по 31 декабря 2024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</w:rPr>
      </w:pPr>
      <w:r>
        <w:rPr>
          <w:sz w:val="26"/>
          <w:szCs w:val="26"/>
        </w:rPr>
        <w:t xml:space="preserve">-до 1 октября 2024 года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</w:rPr>
        <w:t xml:space="preserve">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 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тд МВД  России по городу Сорску Мамчуку Денису Богдано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01 октября 2024 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информационном бюллетене  «Сорский городской вестник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аргариту Анатолье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>
          <w:sz w:val="26"/>
          <w:szCs w:val="26"/>
        </w:rPr>
      </w:pPr>
      <w:r>
        <w:rPr>
          <w:sz w:val="26"/>
          <w:szCs w:val="26"/>
        </w:rPr>
        <w:t xml:space="preserve">Глава города </w:t>
        <w:tab/>
        <w:tab/>
        <w:tab/>
        <w:tab/>
        <w:tab/>
        <w:tab/>
        <w:tab/>
        <w:t xml:space="preserve">             В.Ф. Найденов                        </w:t>
        <w:tab/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4:22:00Z</dcterms:created>
  <dc:creator>ВУС</dc:creator>
  <dc:description/>
  <dc:language>en-US</dc:language>
  <cp:lastModifiedBy>Зинченко</cp:lastModifiedBy>
  <cp:lastPrinted>2024-03-28T10:05:00Z</cp:lastPrinted>
  <dcterms:modified xsi:type="dcterms:W3CDTF">2024-09-13T04:22:00Z</dcterms:modified>
  <cp:revision>2</cp:revision>
  <dc:subject/>
  <dc:title/>
</cp:coreProperties>
</file>