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12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сентября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316  -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7.05.2023 №182-п, от 06.09.2023 №354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02.2024 № 69, от 03.04.2024 № 14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1.05.2024 № 210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–п (с изменениями), далее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одпрограмме «Благоустройство территории муниципального образования город Сорск»: в разделе 4. «Перечень подпрограммных мероприятий: «21510,0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ы «5000,0», «1910,0», «600,0», «3524,9», «750,0», «250,0», «961,2», «461,2», «165,0», заменить соответственно цифрами «21839,1», «5329,1», «1922,0», «612,0», «4000,0», «500,0», «0,0», «500,0», «0,0», «110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графе 3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1.7 цифру «150,0» заменить цифрой «100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графе 5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1.7 цифру «50,0» заменить цифрой «100,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3.3 цифру «55,0» заменить цифрой «0,0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Каменева В.В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В.Ф.Найдено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3:38:00Z</dcterms:created>
  <dc:creator>User</dc:creator>
  <dc:description/>
  <dc:language>en-US</dc:language>
  <cp:lastModifiedBy>Зинченко</cp:lastModifiedBy>
  <cp:lastPrinted>2024-09-10T13:26:00Z</cp:lastPrinted>
  <dcterms:modified xsi:type="dcterms:W3CDTF">2024-09-13T03:38:00Z</dcterms:modified>
  <cp:revision>2</cp:revision>
  <dc:subject/>
  <dc:title/>
</cp:coreProperties>
</file>