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24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муниципального образования город Сорск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. 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1276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статьи 1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756 907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766 022,9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9 115,6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ункт 9 статьи 1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2024 год в сумме 23 513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 2025 год в сумме 2 982,7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2026 год в сумме 4 022,6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4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69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769,4» заменить цифрами «7 595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 676,7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770 676,7» заменить цифрами «776 502,9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источников финансирова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89,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 289,4» заменить цифрами «9 115,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ложения 8, 10, 12 изменить и изложить в новой редакции.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Настоящее решение вступает в силу со дня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2-12-26T10:55:00Z</cp:lastPrinted>
  <dcterms:modified xsi:type="dcterms:W3CDTF">2024-01-17T09:12:00Z</dcterms:modified>
  <cp:revision>365</cp:revision>
  <dc:subject/>
  <dc:title/>
</cp:coreProperties>
</file>