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6 февраля  2024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председател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организационной работе за 2023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Совета депутатов города Сорска отчет об организационной работе за 2023 год, руководствуясь ст. 21 Устава муниципального образования город Сорск, Регламентом Совета депутатов города Сорск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чет председателя Совета депутатов города Сорска об организационной работе за 2023 год, утверд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Г.В. Весел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133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24-02-19T15:02:00Z</cp:lastPrinted>
  <dcterms:modified xsi:type="dcterms:W3CDTF">2024-02-19T08:02:00Z</dcterms:modified>
  <cp:revision>17</cp:revision>
  <dc:subject/>
  <dc:title/>
</cp:coreProperties>
</file>