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24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26.01.2024г. № 136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 (в редакции от 26.01.2024г. № 136).  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276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статьи 1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763 421,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775 758,4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2 336,8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95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595,6» заменить цифрами «10 816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 907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768 907,3» заменить цифрами «775 421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 502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776 502,9» заменить цифрами «786 238,4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источников финансирова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115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9 115,6» заменить цифрами «12 336,8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Приложения 3, 8, 10, 12 изменить и изложить в новой редакции.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Настоящее решение вступает в силу со дня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2-12-26T10:55:00Z</cp:lastPrinted>
  <dcterms:modified xsi:type="dcterms:W3CDTF">2024-02-16T03:56:00Z</dcterms:modified>
  <cp:revision>376</cp:revision>
  <dc:subject/>
  <dc:title/>
</cp:coreProperties>
</file>