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9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сентября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       № 332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 «Градостроительная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деятельность на территори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«Градостроительная деятельность на территории муниципального образования город Сорск»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      М.С. Гура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7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сентября  </w:t>
      </w:r>
      <w:r>
        <w:rPr>
          <w:rFonts w:cs="Times New Roman" w:ascii="Times New Roman" w:hAnsi="Times New Roman"/>
          <w:sz w:val="26"/>
          <w:szCs w:val="26"/>
        </w:rPr>
        <w:t>2024 № 332-п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радостроительная деятельность на территории муниципального образования город  Сорск»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9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310" w:leader="none"/>
              </w:tabs>
              <w:spacing w:before="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города Сорск</w:t>
            </w:r>
          </w:p>
          <w:p>
            <w:pPr>
              <w:pStyle w:val="List"/>
              <w:tabs>
                <w:tab w:val="clear" w:pos="709"/>
                <w:tab w:val="left" w:pos="310" w:leader="none"/>
              </w:tabs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40"/>
              <w:jc w:val="both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дрядчики</w:t>
            </w:r>
          </w:p>
        </w:tc>
      </w:tr>
      <w:tr>
        <w:trPr>
          <w:trHeight w:val="20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еспеченность территории городского округа город Сорск актуализированными документами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. Приведение в соответствие с действующим</w:t>
            </w:r>
          </w:p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законодательством документов территориального планирования.</w:t>
            </w:r>
          </w:p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. Реализация требований Градостроительного кодекса Российской Федераци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- утверждение местных нормативов градостроительного проектирования муниципального образования город Сорск к 2027 году -10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- актуализация генерального плана и Правил землепользования и застройки муниципального образования город Сорск к 2027 году-10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31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рок реализации программы –  2024-2027 г.</w:t>
            </w:r>
          </w:p>
          <w:p>
            <w:pPr>
              <w:pStyle w:val="List"/>
              <w:tabs>
                <w:tab w:val="clear" w:pos="709"/>
                <w:tab w:val="left" w:pos="310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: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65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из них муниципальный бюджет – 565,0  тыс. руб.; республиканский бюджет 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 90,0 тыс. ру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175,0 тыс. 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6 год – 150,0 тыс. ру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7 год – 150,0 тыс. руб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9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сключение несоответствия документов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ого планирования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достроительного зонирования действующему законодательству к 2027 году -10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становка на кадастровый учет границ территориальных зон муниципального образования город Сорск к 2027 году -100%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едение документов территориально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 и градостроительного зонирования в соответствие с фактическим землепользованием к 2027 году-100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блемы и обоснование необходимости её решения программными методами.</w:t>
      </w:r>
    </w:p>
    <w:p>
      <w:pPr>
        <w:pStyle w:val="ConsPlusNormal1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лавной составляющей градостроительной политики является территориальное планирование, которое позволяет рационально использовать природные ресурсы, ограничить негативное воздействие на окружающую среду,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иболее рационально использовать территорию городского округа город Сорск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В соответствии с Градостроительным кодексом  Российской Федерации  от 29.12.2004г. №191-ФЗ,  Земельным кодексом Российской Федерации от 25.10.2001г. №136-ФЗ,  Федеральным законом «Об общих принципах  организации местного самоуправления в Российской Федерации» от 06.10.2003г. №131-ФЗ  документы территориального планирования являются обязательными для органов местного самоуправл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ФЗ РФ «О введении в действие Градостроительного кодекса РФ» от 22.12.2004г.  с 01.01.2010г. вводится в действие часть 3 ст.51 Градостроительного кодекса РФ, согласно которой не допускается  выдача  разрешений на строительство при отсутствии Правил землепользования и застройки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план муниципального образования город Сорск утвержден в 2013году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а землепользования и застройки городского округа - в 2011 год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актуализированных документов территориального планирования не позволяет муниципального образования город Сорск осуществлять свои полномочия в области градостроительной деятельности должным образом, согласно действующему законодательств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ловиях постоянно меняющейся градостроительной ситуации, связанной с изменением границ земельных участков, их разрешенного использования, подготовкой документации по развитию улично-дорожной  сети и другими факторами, требуется его своевременная актуализация. В связи с этим планируется разработать материалы по внесению изменений в данную документ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Программы являетс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обеспечение территор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город Сорск </w:t>
      </w:r>
      <w:r>
        <w:rPr>
          <w:rFonts w:cs="Times New Roman" w:ascii="Times New Roman" w:hAnsi="Times New Roman"/>
          <w:sz w:val="26"/>
          <w:szCs w:val="26"/>
        </w:rPr>
        <w:t xml:space="preserve">(далее – МО г.Сорск)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актуализированными документами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решить следующие задачи:</w:t>
      </w:r>
    </w:p>
    <w:p>
      <w:pPr>
        <w:pStyle w:val="List"/>
        <w:tabs>
          <w:tab w:val="clear" w:pos="709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kern w:val="2"/>
          <w:sz w:val="26"/>
          <w:szCs w:val="26"/>
        </w:rPr>
        <w:tab/>
        <w:tab/>
        <w:t>1. Приведение в соответствие с действующим законодательством документов территориального планирова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работка местных нормативов градостроительного проектирования МО г.Сорс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2. Реализация требований Градостроительного кодекса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актуализация генерального плана и правил землепользования и застройки МО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 Сорск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постановка на кадастровый учет границ территориальных зон </w:t>
      </w:r>
      <w:r>
        <w:rPr>
          <w:rFonts w:cs="Times New Roman" w:ascii="Times New Roman" w:hAnsi="Times New Roman"/>
          <w:sz w:val="26"/>
          <w:szCs w:val="26"/>
        </w:rPr>
        <w:t>МО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 город Сорс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 максимально использовать территориальный ресурс - обеспечить полное поступление земельного налога в бюджет города, уточнить или установить новые границы населенных пунктов, определить границы земельных участков каждого землепользователя и провести разграничение собственности на землю, установить градостроительные регламенты и ограничения по использованию земельных участков, правильно определить размещение объектов капитального строительства, объектов инженерной инфраструктуры, определить планируемое резервирование земельных участков для муниципальных ну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и реализации программы</w:t>
      </w:r>
    </w:p>
    <w:p>
      <w:pPr>
        <w:pStyle w:val="Style18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период с 2024 по 2027 годы (этапы не выделены).</w:t>
      </w:r>
    </w:p>
    <w:p>
      <w:pPr>
        <w:pStyle w:val="Style18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Перечень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ыс.руб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34"/>
        <w:gridCol w:w="993"/>
        <w:gridCol w:w="992"/>
        <w:gridCol w:w="993"/>
        <w:gridCol w:w="850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6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местных нормативов градостроительного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contextualSpacing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ЖКХ  города Сорска, подрядные организации</w:t>
            </w:r>
          </w:p>
        </w:tc>
      </w:tr>
      <w:tr>
        <w:trPr>
          <w:trHeight w:val="8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contextualSpacing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генерального плана и правил землепользования и застройки МО г. Сорск в соответствии с градостроительным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ведений о территориальных зонах МО г.Сорск и направление необходимых документов для внесение сведений в ЕГРН и Ф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contextualSpacing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реализация Программы предусматривает привлечение софинансирования за счет средств республиканского  бюджета Республики Хакасия. Объем финансовых средств, предусмотренных на реализацию мероприятий Программы, подлежит ежегодному уточнению при формировании бюджетов  Республики Хакасия и городского округа город Сорск на очередной финансовый год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8"/>
        <w:ind w:left="568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снование ресурсного обеспечения Программы</w:t>
      </w:r>
    </w:p>
    <w:p>
      <w:pPr>
        <w:pStyle w:val="Style18"/>
        <w:ind w:left="568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4-2027 годы из бюджета МО г. Сорск составит 565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90,0 тыс. 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175,0 тыс.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150,0 тыс 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7 год – 150,0 тыс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 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- 90,0 тыс. 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175,0 тыс.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150,0 тыс 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7 год – 150,0 тыс руб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- 0,0 тыс. 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0,0 тыс.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0,0 тыс руб.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7 год – 0,0 тыс руб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целевых показателей Программы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00" w:before="0" w:after="0"/>
        <w:ind w:firstLine="56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результате реализации Программы ожидается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ключение несоответствия документов территориального планирования и градостроительного зонирования действующему законодательству к 2027 году -100%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ка на кадастровый учет границ территориальных зон муниципального образования город Сорск к 2027 году -100%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ведение документов территориального планирования и градостроительного зонирования в соответствие с фактическим землепользованием к 2027 году-10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8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ind w:left="56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о УМИ                                                         О.В. Ищенко</w:t>
      </w:r>
    </w:p>
    <w:p>
      <w:pPr>
        <w:pStyle w:val="Normal"/>
        <w:shd w:fill="FFFFFF" w:val="clear"/>
        <w:spacing w:lineRule="auto" w:line="240" w:before="0" w:after="120"/>
        <w:ind w:firstLine="568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Не вступил в силу"/>
    <w:basedOn w:val="Style11"/>
    <w:qFormat/>
    <w:rPr>
      <w:b/>
      <w:bCs/>
      <w:color w:val="008080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qFormat/>
    <w:pPr>
      <w:suppressAutoHyphens w:val="false"/>
      <w:spacing w:lineRule="auto" w:line="240" w:before="40" w:after="40"/>
      <w:ind w:left="100" w:right="100" w:hanging="0"/>
      <w:jc w:val="center"/>
    </w:pPr>
    <w:rPr>
      <w:rFonts w:ascii="Verdana" w:hAnsi="Verdana" w:eastAsia="Times New Roman" w:cs="Times New Roman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3:00Z</dcterms:created>
  <dc:creator>User</dc:creator>
  <dc:description/>
  <cp:keywords/>
  <dc:language>en-US</dc:language>
  <cp:lastModifiedBy>Зинченко</cp:lastModifiedBy>
  <cp:lastPrinted>2024-09-25T15:22:00Z</cp:lastPrinted>
  <dcterms:modified xsi:type="dcterms:W3CDTF">2024-09-30T07:04:00Z</dcterms:modified>
  <cp:revision>4</cp:revision>
  <dc:subject/>
  <dc:title/>
</cp:coreProperties>
</file>