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« 30»  сентября  2024 г.                 </w:t>
        <w:tab/>
        <w:t xml:space="preserve"> </w:t>
        <w:tab/>
        <w:tab/>
        <w:tab/>
        <w:t xml:space="preserve">              № 338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гнозном плане приватизации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 Сорск на 2025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В соответствии со статьями 7,8 Федерального закона № 178-ФЗ от 21.12.2001 года «О приватизации государственного и муниципального имущества», статьей 5 Устава муниципального образования город Сорск, с Положением «О приватизации муниципального имущества муниципального образования город Сорск Республики Хакасия», утвержденного решением Совета депутатов города Сорска от 27.02.2020 г. № 285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прилагаемый Прогнозный план приватизации муниципального имущества муниципального образования город Сорск на 2025 год (Приложение № 1)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тделу финансов и экономики администрации города Сорска Республики Хакасия учесть Прогнозный план приватизации муниципального имущества муниципального образования город Сорск на 2025 год в Бюджете города Сорска  Республики Хакасия на 2025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убликовать данное постановление в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информационном бюллетене «Сорский городской вестник»</w:t>
      </w:r>
      <w:r>
        <w:rPr>
          <w:rFonts w:cs="Times New Roman" w:ascii="Times New Roman" w:hAnsi="Times New Roman"/>
          <w:sz w:val="26"/>
          <w:szCs w:val="26"/>
        </w:rPr>
        <w:t>, разместить на официальном сайте администрации города Сорска Республики Хакасия.</w:t>
      </w:r>
    </w:p>
    <w:p>
      <w:pPr>
        <w:pStyle w:val="TextBody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М.С. Гурай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Heading5"/>
        <w:ind w:left="0" w:hanging="0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. Сор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30 » сентября 2024 года № 338 - 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 ПРИВАТИЗАЦИИ ИМУЩЕСТВА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ОРСК НА 2025 ГОД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63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Задачи приватизации имущества муниципального образования город Сорск на 2025 год.</w:t>
      </w:r>
    </w:p>
    <w:p>
      <w:pPr>
        <w:pStyle w:val="2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новная цель реализации Прогнозного плана приватизации имущества муниципального образования город Сорск на 2025 год (далее по тексту – план приватизации) – повышение эффективности управления объектами муниципальной собственности.</w:t>
      </w:r>
    </w:p>
    <w:p>
      <w:pPr>
        <w:pStyle w:val="3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ватизация в 2025 году будет направлена на формирование доходов муниципального бюджета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атьями 28,43 Федерального закона от 21.12.2001 г. № 178-ФЗ «О приватизации государственного и муниципального имущества» в 2025 году планируется приватизация земельных участков, занимаемых объектами недвижимости, планируемых к приватизации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ходя из анализа, предлагаемого к приватизации муниципального имущества, включенного в план приватизации, ожидаемое поступление доходов от приватизации в 2025 году составит: 1 000 000,00 (Один миллион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имущество, которое планируется приватизировать в 2025 году:</w:t>
      </w:r>
    </w:p>
    <w:tbl>
      <w:tblPr>
        <w:tblW w:w="968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24"/>
        <w:gridCol w:w="3549"/>
        <w:gridCol w:w="1739"/>
        <w:gridCol w:w="120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доход от приват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кварта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105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 7А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250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13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</w:tbl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перечень могут быть внесены изменения и дополнения в порядке, установленном действующим законодательством о приватизац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31" w:right="70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6:35:00Z</dcterms:created>
  <dc:creator>User</dc:creator>
  <dc:description/>
  <cp:keywords/>
  <dc:language>en-US</dc:language>
  <cp:lastModifiedBy>Зинченко</cp:lastModifiedBy>
  <cp:lastPrinted>2024-09-13T14:51:00Z</cp:lastPrinted>
  <dcterms:modified xsi:type="dcterms:W3CDTF">2024-11-19T02:06:00Z</dcterms:modified>
  <cp:revision>12</cp:revision>
  <dc:subject/>
  <dc:title/>
</cp:coreProperties>
</file>