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42570</wp:posOffset>
            </wp:positionV>
            <wp:extent cx="647065" cy="81407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80975</wp:posOffset>
                </wp:positionV>
                <wp:extent cx="2489200" cy="739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8.25pt;mso-wrap-distance-left:9.05pt;mso-wrap-distance-right:9.05pt;mso-wrap-distance-top:0pt;mso-wrap-distance-bottom:0pt;margin-top:14.2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905</wp:posOffset>
                </wp:positionV>
                <wp:extent cx="2533650" cy="776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1.15pt;mso-wrap-distance-left:9.05pt;mso-wrap-distance-right:9.05pt;mso-wrap-distance-top:0pt;mso-wrap-distance-bottom:0pt;margin-top:0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794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2pt" to="468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9 » января 2024  года</w:t>
        <w:tab/>
        <w:tab/>
        <w:tab/>
        <w:tab/>
        <w:tab/>
        <w:t xml:space="preserve">                               № 34-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67" w:right="385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 создании рабочей группы по реализации</w:t>
      </w:r>
    </w:p>
    <w:p>
      <w:pPr>
        <w:pStyle w:val="Normal"/>
        <w:ind w:left="567" w:right="385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конов в области нематериального </w:t>
      </w:r>
    </w:p>
    <w:p>
      <w:pPr>
        <w:pStyle w:val="Normal"/>
        <w:ind w:left="567" w:right="3856" w:hanging="0"/>
        <w:rPr/>
      </w:pPr>
      <w:r>
        <w:rPr>
          <w:bCs/>
          <w:sz w:val="26"/>
          <w:szCs w:val="26"/>
        </w:rPr>
        <w:t xml:space="preserve">этнокультурного достояния Российской Федерации на территории города Сорска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от 20.10.2022 № 402-ФЗ «О нематериальном этнокультурном достоянии Российской Федерации» и Закона Республики Хакасия от 14.03. 2023 № 16-ЗРХ «О регулировании отдельных вопросов в области нематериального этнокультурного достояния Российской Федерации на территории Республики Хакасия», с целью организации работы в области нематериального этнокультурного достояния на основании Устава муниципального  образования город Сорск, администрация города Сорска Республики Хакасия</w:t>
      </w:r>
    </w:p>
    <w:p>
      <w:pPr>
        <w:pStyle w:val="Normal"/>
        <w:ind w:left="4500" w:right="3955" w:hanging="3933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0" w:firstLine="360"/>
        <w:jc w:val="both"/>
        <w:rPr/>
      </w:pPr>
      <w:r>
        <w:rPr>
          <w:sz w:val="26"/>
          <w:szCs w:val="26"/>
        </w:rPr>
        <w:t>Утвердить состав рабочей группы по контролю за реализацией вопросов в области нематериального этнокультурного достояния на территории города Сорска  (Приложение №1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рабочей группе по контролю за реализацией вопросов в области нематериального этнокультурного достояния на территории города Сорска (Приложение №2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заместителя главы города по социальным вопросам Нестерову М.А.</w:t>
      </w:r>
    </w:p>
    <w:p>
      <w:pPr>
        <w:pStyle w:val="Style17"/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Глава города  Сорска                                                                           В.Ф. Найденов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1</w:t>
        <w:br/>
        <w:t xml:space="preserve">к постановлению администрации </w:t>
        <w:br/>
        <w:t>от « 29 » января 2024 г. № 34-п</w:t>
      </w:r>
    </w:p>
    <w:p>
      <w:pPr>
        <w:pStyle w:val="Normal"/>
        <w:spacing w:before="0" w:after="240"/>
        <w:jc w:val="center"/>
        <w:textAlignment w:val="baseline"/>
        <w:rPr>
          <w:bCs/>
          <w:sz w:val="26"/>
          <w:szCs w:val="26"/>
        </w:rPr>
      </w:pPr>
      <w:r>
        <w:rPr>
          <w:rFonts w:cs="Arial" w:ascii="Arial" w:hAnsi="Arial"/>
          <w:b/>
          <w:bCs/>
          <w:color w:val="444444"/>
          <w:sz w:val="26"/>
          <w:szCs w:val="26"/>
        </w:rPr>
        <w:br/>
        <w:br/>
      </w:r>
      <w:r>
        <w:rPr>
          <w:bCs/>
          <w:sz w:val="26"/>
          <w:szCs w:val="26"/>
        </w:rPr>
        <w:t>СОСТАВ РАБОЧЕЙ ГРУППЫ ПО РЕАЛИЗАЦИИ ВОПРОСОВ В СФЕРЕ НЕМАТЕРИАЛЬНОГО ЭТНОКУЛЬТУРНОГО ДОСТОЯНИЯ РОССИЙСКОЙ ФЕДЕРАЦИИ НА ТЕРРИТОРИИ ГОРОДА СОРСКА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703"/>
        <w:gridCol w:w="6915"/>
      </w:tblGrid>
      <w:tr>
        <w:trPr>
          <w:trHeight w:val="23" w:hRule="atLeast"/>
        </w:trPr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91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1.</w:t>
              <w:b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Председатель</w:t>
              <w:br/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Заместитель главы по социальным вопросам администрации города Сорска</w:t>
              <w:br/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2.</w:t>
              <w:b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аместитель председателя</w:t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Руководитель управления культуры, молодежи, спорта и туризма администрации города Сорска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3.</w:t>
              <w:b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екретарь</w:t>
              <w:br/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Ведущий специалист по делам молодежи, спорта и туризма администрации города Сорска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4.</w:t>
              <w:b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Член рабочей группы</w:t>
              <w:br/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 xml:space="preserve">Представитель Совета старейшин города Сорска 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5.</w:t>
              <w:b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Член рабочей группы</w:t>
              <w:br/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 xml:space="preserve">Представитель отдела образования администрации города Сорска 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Член рабочей группы</w:t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Представитель МБУ ДО "Дом детского творчества» города Сорска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7.</w:t>
              <w:b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Член рабочей группы</w:t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Представитель Совета ветеранов города Сорска (по согласованию)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8.</w:t>
              <w:b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Член рабочей группы</w:t>
              <w:br/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Представитель  ЦГБ МБУК "ЕСБ"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9.</w:t>
              <w:b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Член рабочей группы</w:t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Представитель  МБУК ДК "Металлург"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10.</w:t>
              <w:b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Член рабочей группы</w:t>
              <w:br/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Представитель МБУ  ДО "ДМШ" г.Сорска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11.</w:t>
              <w:b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Член рабочей группы</w:t>
              <w:br/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Представитель Комитета по делам ЗАГС Республики Хакасия (по согласованию)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12.</w:t>
              <w:b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Член рабочей группы</w:t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 xml:space="preserve">Представитель муниципального архива администрации города Сорска </w:t>
            </w:r>
          </w:p>
        </w:tc>
      </w:tr>
      <w:tr>
        <w:trPr>
          <w:trHeight w:val="516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13.</w:t>
              <w:b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Член рабочей группы</w:t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Представитель МБУК "Сорский краеведческий музей им.В.В.Андрияшева"</w:t>
            </w:r>
          </w:p>
        </w:tc>
      </w:tr>
      <w:tr>
        <w:trPr>
          <w:trHeight w:val="516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1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Член рабочей группы</w:t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Представитель Общественной палаты города Сор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2</w:t>
        <w:br/>
        <w:t xml:space="preserve">к постановлению администрации </w:t>
        <w:br/>
        <w:t>от « 29 » января 2024 г. № 34-п</w:t>
      </w:r>
    </w:p>
    <w:p>
      <w:pPr>
        <w:pStyle w:val="Normal"/>
        <w:jc w:val="center"/>
        <w:rPr/>
      </w:pPr>
      <w:r>
        <w:rPr/>
        <w:br/>
        <w:br/>
      </w:r>
      <w:r>
        <w:rPr>
          <w:bCs/>
          <w:sz w:val="26"/>
          <w:szCs w:val="26"/>
        </w:rPr>
        <w:t xml:space="preserve">ПОЛОЖЕНИЕ О ПОРЯДКЕ РАБОТЫ РАБОЧЕЙ ГРУППЫ ПО ВОПРОСАМ РЕАЛИЗАЦИИ ДЕЯТЕЛЬНОСТИ В ОБЛАСТИ НЕМАТЕРИАЛЬНОГО ЭТНОКУЛЬТУРНОГО ДОСТОЯНИЯ РОССИЙСКОЙ ФЕДЕРАЦИИ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ТЕРРИТОРИИ ГОРОДА СОРСКА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/>
      </w:pPr>
      <w:r>
        <w:rPr>
          <w:sz w:val="26"/>
          <w:szCs w:val="26"/>
        </w:rPr>
        <w:t>1. Рабочая группа по контролю за реализацией вопросов в области нематериального этнокультурного достояния на территории города Сорска- постоянно действующий совещательный, координационным органом, образованным в целях организации и координации работы по выявлению, изучению, использованию, актуализации, сохранению и популяризации объектов нематериального этнокультурного достояния (далее – объекты НЭД) и осуществления контроля за подготовкой объектов НЭД для внесения их в региональный реестр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2. Рабочая группа в своей деятельности руководствуется Конституцией Российской Федерации, федеральными законами, нормативными правовыми актами Президента Российской Федерации и Правительства Российской Федерации, законами Республики Хакасия, нормативными правовыми актами Главы Республики Хакасия – Председателя Правительства Республики Хакасия и Правительства Республики Хакасия, а также настоящим положением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3.Рабочая группа рассматривает вопросы, связанные с выявлением, изучением, использованием, актуализацией и популяризацией объектов НЭД на территории города Сорска: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- утверждает план работы рабочей группы;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- рассматривает и утверждает представленные материалы;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- координирует деятельность носителей и хранителей нематериального этнокультурного достояния;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- контролирует организацию сбора материалов, подготовку к внесению рекомендованных объектов НЭД в региональный реестр;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4. Рабочая группа имеет право: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1) запрашивать у исполнительных органов и органов местного самоуправления города Сорска информацию по вопросам, относящихся к компетенции рабочей группы;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2) приглашать на заседание представителей исполнительных органов и органов местного самоуправления города Сорска, представителей научных и образовательных организаций, а также иных заинтересованных лиц и организаций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5. В состав рабочей группы входит председатель, заместитель председателя, секретарь и члены рабочей группы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/>
      </w:pPr>
      <w:r>
        <w:rPr>
          <w:sz w:val="26"/>
          <w:szCs w:val="26"/>
        </w:rPr>
        <w:t>Персональный состав рабочей группы утверждается на первом заседании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/>
      </w:pPr>
      <w:r>
        <w:rPr>
          <w:sz w:val="26"/>
          <w:szCs w:val="26"/>
          <w:u w:val="single"/>
        </w:rPr>
        <w:t>6. Председатель рабочей группы</w:t>
      </w:r>
      <w:r>
        <w:rPr>
          <w:sz w:val="26"/>
          <w:szCs w:val="26"/>
        </w:rPr>
        <w:t xml:space="preserve"> осуществляет непосредственное руководство деятельностью рабочей группы и осуществляет общий контроль: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а) председательствует на заседаниях рабочей группы;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б) подписывает протоколы заседания и другие документы рабочей группы;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в) осуществляет контроль исполнения решений рабочей группы;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г) принимает решения о проведении заседаний рабочей группы.</w:t>
      </w:r>
    </w:p>
    <w:p>
      <w:pPr>
        <w:pStyle w:val="Normal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 время отсутствия председателя рабочей группы его полномочия временно исполняет заместитель председателя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7. Секретарь рабочей группы: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а) организует подготовку повестки заседания рабочей группы;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б) оформляет протоколы заседания рабочей группы;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г) оформляет материалы к предстоящему заседанию рабочей группы;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д) обеспечивает сбор и хранение материалов заседания рабочей группы в течение одного календарного года;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е) уведомляет о проведении заседания рабочей группы его членов не позднее, чем за три календарных дня до заседания рабочей группы;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8. В работе  рабочей группы члены рабочей группы участвуют лично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9. Члены рабочей группы состоят из специалистов и экспертов в области нематериального этнокультурного достояния, представителей органов местного самоуправления и работников муниципальных учреждений города Сорска, ответственных за решение задач в области нематериального этнокультурного достояния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/>
      </w:pPr>
      <w:r>
        <w:rPr>
          <w:sz w:val="26"/>
          <w:szCs w:val="26"/>
        </w:rPr>
        <w:t>10. Члены рабочей группы осуществляют свою деятельность на добровольных и общественных началах (на безвозмездной основе)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11. Основной формой деятельности рабочей группы являются заседания, которые проводятся в формах очного (в том числе посредством видео-конференц связи), заочного заседания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12. Заседания рабочей группы проводятся не реже одного раза в год. В случае необходимости могут проводиться внеочередные заседания рабочей группы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13. Заседание рабочей группы считается правомочным, если на нем присутствует более половины членов состава рабочей группы.</w:t>
      </w:r>
    </w:p>
    <w:p>
      <w:pPr>
        <w:pStyle w:val="Normal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4. Решения рабочей группы принимаются открытым голосованием простым большинством голосов присутствующих на заседании членов рабочей группы. Голоса членов рабочей группы, участвующих в заседании дистанционно, являются действующими и равноправными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15. При равенстве голосов решающим является голос председательствующего на заседании рабочей группы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16. По результатам рассмотрения вопросов на заседании рабочей группы принимаются решения, которые оформляются протоколом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17. Протокол заседания рабочей группы подписывается председательствующим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18. Протокол заседания оформляется секретарем рабочей группы и направляется членам рабочей группы, а также заинтересованным лицам для ознакомления в срок не позднее трех рабочих дней со дня проведения заседания рабочей группы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  <w:t>19. Член рабочей группы, не согласный с принятым решением, вправе письменно изложить свое особое мнение и представит его председателю рабочей группы в срок не позднее дня проведения заседания рабочей группы. Особое мнение подлежит обязательному приобщению к протоколу заседания рабочей группы.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7:40:00Z</dcterms:created>
  <dc:creator>Anna</dc:creator>
  <dc:description/>
  <cp:keywords/>
  <dc:language>en-US</dc:language>
  <cp:lastModifiedBy>Зинченко</cp:lastModifiedBy>
  <cp:lastPrinted>2024-01-26T15:48:00Z</cp:lastPrinted>
  <dcterms:modified xsi:type="dcterms:W3CDTF">2024-02-02T09:30:00Z</dcterms:modified>
  <cp:revision>4</cp:revision>
  <dc:subject/>
  <dc:title/>
</cp:coreProperties>
</file>