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9  марта  2024 года                                                                                                    №_____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до 2030 года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до 203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(с изменениями №288 от 27.02.2020г.,№374 от 25.05.2021г.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№</w:t>
      </w:r>
      <w:r>
        <w:rPr>
          <w:sz w:val="25"/>
          <w:szCs w:val="25"/>
        </w:rPr>
        <w:t>449 от 29.03.2022г., №57 от 24.03.2023г.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до 2030 года» (далее – Стратегия)  и плана мероприятий по реализации Стратегии социально-экономического развития муниципального образования город Сорск до 2030 года  (с изменениями №288 от 27.02.2020г.,№374 от 25.05.2021г., №449 от 29.03.2022г., №57 от 24.03.2023г.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еречень муниципальных программ согласно приложению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5"/>
          <w:szCs w:val="25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до 2030 года» согласно приложению 2 к настоящему реш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Решение вступает в силу после дня его официального опубликования.</w:t>
      </w:r>
    </w:p>
    <w:p>
      <w:pPr>
        <w:pStyle w:val="Normal"/>
        <w:ind w:left="714" w:hanging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4-03-26T10:15:00Z</cp:lastPrinted>
  <dcterms:modified xsi:type="dcterms:W3CDTF">2024-03-26T03:15:00Z</dcterms:modified>
  <cp:revision>207</cp:revision>
  <dc:subject/>
  <dc:title/>
</cp:coreProperties>
</file>