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9   марта  2024 года                                                                                                         № ___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тесте заместителя прокурора Усть-Абакан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решение Совета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08.2016 года № 622 «Об утвержд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«О муниципально-частном партнерстве </w:t>
      </w:r>
    </w:p>
    <w:p>
      <w:pPr>
        <w:pStyle w:val="Normal"/>
        <w:rPr>
          <w:sz w:val="25"/>
          <w:szCs w:val="25"/>
        </w:rPr>
      </w:pPr>
      <w:r>
        <w:rPr>
          <w:sz w:val="26"/>
          <w:szCs w:val="26"/>
        </w:rPr>
        <w:t>в муниципальном образовании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Рассмотрев ходатайство администрации города Сорска, основанного на протесте заместителя  прокурора Усть-Абаканского района О.Л. Кузнецовой от 14.02.2024 г. № 7-6-2024 на решение Совета депутатов города Сорска от 30.08.2016 года № 622 «Об утверждении Положения «О муниципально-частном партнерстве в муниципальном образовании город Сорск», руководствуясь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Протест заместителя прокурора Усть-Абаканского района на решение Совета депутатов от 30.08.2016 года № 622 «Об утверждении Положения «О муниципально-частном партнерстве в муниципальном образовании город Сорск», удовлетворить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нести в решение Совета депутатов от 30.08.2016 года № 622 «Об утверждении Положения «О муниципально-частном партнерстве в муниципальном образовании город Сорск» (с изменениями №22 от 27.10.2017г., №199 от 24.05.2019г.)  следующие изменения: </w:t>
      </w:r>
    </w:p>
    <w:p>
      <w:pPr>
        <w:pStyle w:val="Style17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2.1.Раздел 7 Положения дополнить следующими объектами соглашений:</w:t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объекты транспортной инфраструктуры и технологически связанные с ними       транспортные средства, обеспечивающие деятельность, связанную с перевозками пассажиров транспортом общего пользования, за исключением метрополитена;</w:t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объекты специализированных организаций для оказания помощи лицам, находящимся в состоянии алкогольного, наркотического или иного токсического опьянения;</w:t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объекты, предназначенные для размещения приютов для животных.</w:t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2.2. абз. 3 п. 7 раздела 8  дополнить словами «В целях настоящего Федерального закона к реконструкции объекта соглашения относятся мероприятия по его переустройству на основе внедрения новых технологий, механизации и автоматизации производства, модернизации и замены морально устаревшего и физически изношенного оборудования новым более производительным оборудованием, изменению технологического или функционального назначения объекта соглашения или его отдельных частей, иные мероприятия по улучшению характеристик и эксплуатационных свойств объекта соглашения».</w:t>
      </w:r>
    </w:p>
    <w:p>
      <w:pPr>
        <w:pStyle w:val="Style17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Настоящее решение направить главе города Сорска для подписания и офици  ального опубликования в С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 Решение вступает в силу после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   Г.В.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4-03-26T10:14:00Z</cp:lastPrinted>
  <dcterms:modified xsi:type="dcterms:W3CDTF">2024-03-26T03:14:00Z</dcterms:modified>
  <cp:revision>217</cp:revision>
  <dc:subject/>
  <dc:title/>
</cp:coreProperties>
</file>