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 </w:t>
      </w:r>
      <w:r>
        <w:rPr>
          <w:rFonts w:cs="Times New Roman" w:ascii="Times New Roman" w:hAnsi="Times New Roman"/>
          <w:sz w:val="26"/>
          <w:szCs w:val="26"/>
          <w:lang w:val="en-US"/>
        </w:rPr>
        <w:t>31</w:t>
      </w:r>
      <w:r>
        <w:rPr>
          <w:rFonts w:cs="Times New Roman" w:ascii="Times New Roman" w:hAnsi="Times New Roman"/>
          <w:sz w:val="26"/>
          <w:szCs w:val="26"/>
        </w:rPr>
        <w:t xml:space="preserve"> » октября 2024 год</w:t>
        <w:tab/>
        <w:tab/>
        <w:tab/>
        <w:tab/>
        <w:tab/>
        <w:t xml:space="preserve">                           № </w:t>
      </w:r>
      <w:r>
        <w:rPr>
          <w:rFonts w:cs="Times New Roman" w:ascii="Times New Roman" w:hAnsi="Times New Roman"/>
          <w:sz w:val="26"/>
          <w:szCs w:val="26"/>
          <w:lang w:val="en-US"/>
        </w:rPr>
        <w:t>382</w:t>
      </w:r>
      <w:r>
        <w:rPr>
          <w:rFonts w:cs="Times New Roman" w:ascii="Times New Roman" w:hAnsi="Times New Roman"/>
          <w:sz w:val="26"/>
          <w:szCs w:val="26"/>
        </w:rPr>
        <w:t xml:space="preserve"> - п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 реорганизации муниципального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приятия «Авиценна»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тем преобразования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е казенное учреждение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естиж»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эффективного управления муниципальной собственностью, в соответствии со статьями 57-59 Гражданского кодекса Российской Федерации, Трудовым кодексом Российской Федерации, статьями  16,51 Федерального закона от 06.10.2003г. №131-ФЗ «Об общих принципах организации местного самоуправления в Российской Федерации», статьями 29,34 Федерального закона  от 14.11.2002г. №161-ФЗ «О государственных и муниципальных унитарных предприятиях», Уставом муниципального образования город Сорск, в целях   решения социальных задач, удовлетворения общественных потребностей, администрация города Сорска,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 срок до 31.12.2024 года, реорганизовать муниципальное предприятие «Авиценна» (далее – МП «Авиценна»), ОГРН 1081903001520, ИНН 1910010965, КПП 191001001, зарегистрированное по адресу: 655111,  Республика Хакасия, г. Сорск, ул. Кирова, д. 17А, путем преобразования  в муниципальное казенное учреждение «Престиж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Считать МКУ «Престиж» правопреемником МП «Авиценна», прекращающего деятельность в результате преобразования, по всем правам и  обязанностям в отношении всех кредиторов и должников, включая обязательства, оспариваемые сторонами, в соответствии с передаточным актом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ределить юридический адрес вновь созданного МКУ «Престиж» по адресу: 655111,  Республика Хакасия, г. Сорск, ул. Кирова, д. 17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ределить фактическое местонахождение вновь созданного МКУ «Престиж» по адресу: 655111,  Республика Хакасия, г. Сорск, ул. Кирова, д. 17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Определить, что основными целями деятельности МКУ «Престиж» является предоставление населению города Сорска качественных услуг по проведению ремонтных и профилактических работ, благоустройство территории города Сорска, дорожная и похоронная деятельность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тановить, что учредителем и собственником имущества МКУ «Престиж» является администрация города Сорск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Считать единоличным исполнительным органом МКУ «Престиж» директора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 Обязанности директора МКУ «Престиж» Дорохову Светлану Валерьевн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Создать комиссию по реорганизации МП «Авиценна» и утвердить ее состав (Приложение № 1)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Установить, что комиссия создается для проведения мероприятий по реорганизации МП «Авиценна» путем преобразования в МКУ «Престиж», является временным органом и прекращает свою работу после выполнения всех реорганизационных мероприяти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Управляющему делами администрации города Сорска (Журавлевой А.В.) письменно уведомить директора МП «Авиценна» о реорганизации МП «Авиценна» путем преобразования в МКУ «Престиж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Руководителю Отдела правового регулирования администрации города Сорска (Спириной Н.Н.), организовать работу по проведению всех необходимых юридических действий и технических мероприятий, связанных с реорганизацией с учетом требований законодательства Российской Федерации и в соответствии с «Дорожной картой» по реорганизации МП «Авиценна» путем преобразования в МКУ «Престиж» (Приложение № 2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Руководителю Отдела по управлению муниципальным имуществом администрации города Сорска (Ищенко О.В.), Директору МП «Авиценна» (Дороховой С.В.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1. Расторгнуть договора и прекратить право хозяйственного ведения на муниципальное имущество, закрепленное за МП «Авиценна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2. Закрепить на праве оперативного управления за МКУ «Престиж» имущество, ранее закрепленное на праве хозяйственного ведения  за МП «Авиценна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Считать МП «Авиценна» реорганизованным с момента внесения в единый государственный реестр юридических лиц записи о реорганизации путем преобразования в МКУ «Престиж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Настоящее постановление подлежит обязательному опубликованию в Информационном бюллетене «Сорский городской вестник» и размещению на официальном сайте администрации города Сорск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</w:t>
        <w:tab/>
        <w:tab/>
        <w:t xml:space="preserve">                   М.С. Гура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города Сорска Республики Хакасия</w:t>
      </w:r>
    </w:p>
    <w:p>
      <w:pPr>
        <w:pStyle w:val="Normal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82-п от « 31 » октября 2024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 КОМИССИ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организации МП «Авиценна» путем преобразования в МКУ «Престиж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едседатель комиссии</w:t>
      </w:r>
      <w:r>
        <w:rPr>
          <w:rFonts w:cs="Times New Roman" w:ascii="Times New Roman" w:hAnsi="Times New Roman"/>
          <w:sz w:val="26"/>
          <w:szCs w:val="26"/>
        </w:rPr>
        <w:t xml:space="preserve"> – Гурай М.С., глава города Сорск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меститель Председателя комиссии</w:t>
      </w:r>
      <w:r>
        <w:rPr>
          <w:rFonts w:cs="Times New Roman" w:ascii="Times New Roman" w:hAnsi="Times New Roman"/>
          <w:sz w:val="26"/>
          <w:szCs w:val="26"/>
        </w:rPr>
        <w:t xml:space="preserve"> – Дорохова С.В., директор МП «Авиценна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лены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ндаренко М.Н. - заместитель главы города по финансовым и экономическим вопроса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рина Н.Н. - руководитель Отдела правового регулирования администрации города Сорс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щенко О.В. - руководителю Отдела по управлению муниципальным имуществом администрации города Сорс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менева Е.В. – главный бухгалтер централизованной бухгалтерии администрации города Сорс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авлева А.В. – управляющий делами администрации города Сорс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шко О.С. – бухгалтер МП «Авиценна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Республики Хакасия</w:t>
      </w:r>
    </w:p>
    <w:p>
      <w:pPr>
        <w:pStyle w:val="Normal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82-п от « 31 » октября 2024г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РОЖНАЯ КАРТА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организации МП «Авиценна» путем преобразования в МКУ «Престиж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693"/>
        <w:gridCol w:w="33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сроки выполнени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ведомление директора МП «Авиценна о реорганизации пред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1 рабочего дня с момента подписания постановления о ре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- управляющий делами администрации города Сорска Журавлева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ведомление ИФНС по месту регистрации МП «Авиценна» о начале процедуры ре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рабочих дней с момента подписания постановления о реорганиз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- директор МП «Авиценна» Дорохова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МП «Авиценна» Горошко О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- Спирина Н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реорганизации в журнале «Вестник государственной регистрации» с периодичностью 2 раза, с интервалом через 30 дн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рабочих дней после внесения в ЕГРЮЛ записи о начале процедуры реорганизации, повторно – через 30 дне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- директор МП «Авиценна» Дорохова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- Спирина Н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удиторской проверки МП «Авицен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ноября 2024 года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- директор МП «Авиценна» Дорохова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МП «Авиценна» Горошко О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 – Бондаренко М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рина Н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а кредиторов и деби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ноября 2024 г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- директор МП «Авиценна» Дорохова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МП «Авиценна» Горошко О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 – Спирина Н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ведомление всех кредиторов о начале ре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5 рабочих дней после даты направления уведомления в ИФНС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- директор МП «Авиценна» Дорохова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МП «Авиценна» Горошко О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 – Спирина Н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 кредитор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0 дней с момента последней публика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- директор МП «Авиценна» Дорохова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МП «Авиценна» Горошко О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 – Бондаренко М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инвентаризации имущества и обязательств МП «Авиценна» с целью передачи имущества в казну города Сор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 ноября по 21 ноября 2024 год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- директор МП «Авиценна» Дорохова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МП «Авиценна» Горошко О.С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централизованной бухгалтерии администрации города Сорска Каменев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 – Бондаренко М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уведомление работников о реорган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ноября 2024 год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- директор МП «Авиценна» Дорохова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 – Журавлева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едставление на согласование и утверждение в администрацию города Сорска проекта Устава МКУ «Престиж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декабря 2024 год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- директор МП «Авиценна» Дорохова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 – Спирина Н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и согласовать в установленном порядке реестр оказываемых услуг, выполняемых работ, расчет нормативных затрат на выполнение муниципальных работ, относящихся к основным видам деятельности МКУ, в соответствии с Уставом МКУ «Престиж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декабря 2024 год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- директор МП «Авиценна» Дорохова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МП «Авиценна» Горошко О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. – Бондаренко М.Н.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рина Н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штатного расписания, системы оплаты труда, положения об оплате труда МК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декабря 2024 год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- директор МП «Авиценна» Дорохова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МП «Авиценна» Горошко О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 – Бондаренко М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бюджетной сметы на финансирование МКУ «Престиж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декабря 2024 год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- директор МП «Авиценна» Дорохова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МП «Авиценна» Горошко О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 – Бондаренко М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азделительного баланса, перечня имущества, необходимого для осуществления деятельности и пакета документов для его передачи в МКУ «Престиж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декабря 2024 год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- директор МП «Авиценна» Дорохова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МП «Авиценна» Горошко О.С. совместно с аудито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 – Бондаренко М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на утверждение и согласование в администрацию города Сорска передаточного акта, содержащего сведения о правопреемстве по всем обязательствам в отношении всех кредиторов и должников, включая обязательства, оспариваемые сторонами, а также о передаче имущества, средств и всей документации по хозяйственной деятельности МП, включая первичные учетные бухгалтерские документы от МП и М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 декабря 2024 года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- директор МП «Авиценна» Дорохова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МП «Авиценна» Горошко О.С. совместно с аудито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. – Бондаренко М.Н.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рина Н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бюджет города Сорска на 2025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декабря 2024 год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– заместитель главы города по финансовым и экономическим вопросам Бондаренко М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в ИФНС пакета документов, необходимых для регистрации МКУ «Престиж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декабря 2024 год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- директор МП «Авиценна» Дорохова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МП «Авиценна» Горошко О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 – Спирина Н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листа записи из Единого государственного реестра юридических лиц о регистрации МКУ «Престиж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декабря 2024 год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- директор МП «Авиценна» Дорохова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МП «Авиценна» Горошко О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 – Спирина Н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расчетных счетов МП «Авицен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декабря 2024 год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- директор МП «Авиценна» Дорохова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МП «Авиценна» Горошко О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 – Бондаренко М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окументов МП «Авиценна» в архив администрации города Сор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декабря 2024 год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- директор МП «Авиценна» Дорохова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МП «Авиценна» Горошко О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 – Журавлева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трудовые договоры с работни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и 10 дней с момента получения документов из ИФНС о регистрации МКУ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- директор МП «Авиценна» Дорохова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 – Журавлева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соответствующих изменений в Реестр муниципального имущества и Единый государственный реестр недвижимости в отношении имущества, переданного М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и 10 дней с момента получения документов из ИФНС о регистрации МКУ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. – руководителю Отдела по управлению муниципальным имуществом администрации города Сорска Ищенко О.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сновополагающих документов, изготовление печа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и 10 дней с момента получения документов из ИФНС о регистрации МКУ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- директор МП «Авиценна» Дорохова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 – Спирина Н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лицевых счетов МКУ «Престиж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и 10 дней с момента получения документов из ИФНС о регистрации МКУ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- директор МП «Авиценна» Дорохова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МП «Авиценна» Горошко О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 – Бондаренко М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униципального имущества на праве оперативного управления за МКУ «Престиж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и 10 дней от даты регистрации МКУ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– руководителю Отдела по управлению муниципальным имуществом администрации города Сорска Ищенко О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инансирования расходов МКУ в пределах бюджетных ассигнований, предусмотренных в бюджете города Сорска на соответствующий финансовый год и плановые периоды, внести изменения в сводную бюджетную рос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момента утверждения расходов в бюджете города Сорска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 – заместитель главы города по финансовым и экономическим вопросам Бондаренко М.Н.</w:t>
            </w:r>
          </w:p>
        </w:tc>
      </w:tr>
    </w:tbl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2:10:00Z</dcterms:created>
  <dc:creator>Ауструмс</dc:creator>
  <dc:description/>
  <cp:keywords/>
  <dc:language>en-US</dc:language>
  <cp:lastModifiedBy>Зинченко</cp:lastModifiedBy>
  <cp:lastPrinted>2024-10-31T08:53:00Z</cp:lastPrinted>
  <dcterms:modified xsi:type="dcterms:W3CDTF">2024-11-01T06:16:00Z</dcterms:modified>
  <cp:revision>4</cp:revision>
  <dc:subject/>
  <dc:title/>
</cp:coreProperties>
</file>