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4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4.2024г. № 154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, от 10.04.2024г. № 154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98 66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11 475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2 807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8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 2024 год в сумме 8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5 год в сумме 1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6 год в сумме 5 000,0 тыс. руб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16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816,8» заменить цифрами «11 28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 998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795 998,2» заменить цифрами «810 667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 815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06 815,0» заменить цифрами «821 955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36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2 336,8» заменить цифрами «12 807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4-06-18T06:43:00Z</dcterms:modified>
  <cp:revision>415</cp:revision>
  <dc:subject/>
  <dc:title/>
</cp:coreProperties>
</file>