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 10 » января 2024 г.                                                                                        № 3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6"/>
          <w:szCs w:val="26"/>
        </w:rPr>
        <w:t>О мерах по оказанию содействия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избирательным комиссиям в муниципальном образовании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6"/>
          <w:szCs w:val="26"/>
        </w:rPr>
        <w:t>город Сорск в реализации их полномочий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6"/>
          <w:szCs w:val="26"/>
        </w:rPr>
        <w:t>при подготовке и проведении в 2024 году</w:t>
      </w:r>
    </w:p>
    <w:p>
      <w:pPr>
        <w:pStyle w:val="Normal"/>
        <w:widowControl w:val="false"/>
        <w:autoSpaceDE w:val="false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>выборов Президента Российской Федерации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ях оказания содействия избирательным комиссиям в муниципальном образовании город Сорск в организации подготовки и проведения в 2024 году выборов Президента Российской Федерации, руководствуясь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2.06.2002 N 67-ФЗ "Об основных гарантиях избирательных прав и права на участие в референдуме граждан Российской Федерации" (с последующими изменениями), Федеральным законом от 10.01.2003 №19- ФЗ «О выборах Президента Российской Федерации», постановлением Правительства Российской Федерации  от 08.12.2023 №2076 «О мерах по оказанию содействия избирательным комиссиям в реализации их полномочий при подготовке и проведении выборов Президента Российской Федерации», </w:t>
      </w:r>
      <w:hyperlink r:id="rId4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еспублики Хакасия от 27.12.2023 N 273-п «Об утверждении Плана организационно- технических мероприятий, связанных с оказанием содействия избирательным комиссиям в Республике Хакасия в подготовке и проведении выборов Президента Российской Федерации», администрация города Сорска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лан организационно – технических мероприятий, связанных с оказанием содействия избирательным комиссиям в муниципальном образовании город Сорск в реализации их полномочий при подготовке и проведении в 2024 году выборов Президента Российской Федерации. (Приложение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над исполнением данного постановления возложить на заместителя главы по социальным вопросам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В.Ф.Найд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Сорск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-п от « 10 » января 2024 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bookmarkStart w:id="0" w:name="P34"/>
      <w:bookmarkEnd w:id="0"/>
      <w:r>
        <w:rPr>
          <w:b/>
          <w:sz w:val="26"/>
          <w:szCs w:val="26"/>
        </w:rPr>
        <w:t>ПЛАН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 – технических мероприятий, связанных с оказанием содействия избирательным комиссиям в муниципальном образовании город Сорск в реализации их полномочий при подготовке и проведении в 2024 году выборов Президента Российской Федерации.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024"/>
        <w:gridCol w:w="2268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исполнения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за ис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убликации в СМИ информации, связанной с образованием избирательных участков и формированием избирательных комиссий, а также представляемой избирательными комиссиями информации о ходе подготовки и проведения выборов, сроках и порядке совершения избирательных действий, кандидатах и политических партиях, выдвинувших кандид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В период избиратель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ая избирательная 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информирования участников голосования в органах местного самоуправления, подведомственных им учреждениях и организац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февраля – 14 марта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ая избирательная 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КМСиТ администрации города Сорс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организации учебного процесса с учетом проведения голосования на выборах Президента Российской Федерации в течение нескольких дней подряд в зданиях организаций, осуществляющих образовательн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-16 марта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еделах установленной компетенции обеспечение представления сведений для составления и уточнения списков избирателей в порядке и сроки, которые установлены действующим законодательством и нормативными актами Центральной избирательной комисс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еделах установленной компетенции обеспечение безопасности членов участковых избирательных комиссий при проведении адресного информирования и оповещения избирателей о дне, времени и месте, формах голосования на выборах Президен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 февраля – 07 марта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на избирательных участках, образованных на территории муниципального образования город Сорск, соблюдения требований законодательства Российской Федерации в области обеспечения санитарно- эпидемиологического благополучия населения, а также требований и рекомендаций Федеральной службы по надзору в сфере защиты прав потребителей и благополучия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ая избирательная 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МСиТ администрации города Сор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комплексных (комиссионных) обследований избирательных участков и мест хранения избирательных бюллетеней на предмет их антитеррористической и противопожарной защищенности с участием заинтересованных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позднее чем 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и недели до дн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лос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ранение замечаний - не позднее чем за неделю до дня голос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ая избирательная 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создания зон безопасности на прилегающих территориях к зданиям , в которых расположены участковые избирательные участки, в целях обеспечения антитеррористической защищенности мест массового пребывания людей, а также требований безопасности и организации дорожного дви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-17 марта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ция мероприятий по организации бесперебойного функционирования сетей связи, в том числе доступа к информационно-телекоммуникационной сети «Интернет», и  Государственной автоматизированной системы Российской Федерации «Выборы» на период проведения выборов Президен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города Сорск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О Ростеле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условий для подключения и доступа территориальной избирательной комиссии к единой сети передачи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города Сорск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О Ростеле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азание содействия избирательным комиссиям в обеспечении участковых избирательных комиссий компьютерным оборудованием, необходимым для приема заявлений о включении избирателей в список избирателей по месту нахождения, а также для применения технологии изготовления протоколов участковых избирательных комиссий об итогах голосования с машиночитаемым ко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позднее 05 марта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ая избирательная 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избирательны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ссиям на безвозмезд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е необходимых помещений, включ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мещения для голосования и хранения избирате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ации, резерв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унктов для голосования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бходимого оборуд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ейфов для хран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бирательной  документаци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ефонных аппаратов, мебели, компьютерной техники и д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 февраля – 18 марта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условий для беспрепятственного доступа к помещениям для голосования избирателей, являющихся инвалидами, включая избирателей, пользующихся креслами- коляс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позднее 07 марта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ер по оборудова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мещений участков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бирательных комиссий, в том числе на объектах транспорт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раструктуры, в дн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лосования стационар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аллодетекторами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ими средств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ивного контроля д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я обществен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позднее 14 марта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КМСиТ администрации города Сорс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избирательным комиссиям на безвозмездной основе необходимых средств связи, технического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 февраля-18 марта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еление и оборудование на территории каждого избирательного участка специальных мест для размещения печатных агитационных материалов политических партий и кандид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позднее 14 марта 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резервным автономным энергоснабжением помещений для голосования, избирательных участков, а также зданий, в которых размещена территориальная избирательная комиссия и участков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 февраля – 17 марта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МСиТ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МРЭС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еделах установленной компетенции обеспечение охраны общественного порядка и общественной безопасности в период подготовки и проведения выборов, в том числе на безвозмездной основе охраны помещений избирательных комиссий, помещений для голосования, помещений, где хранятся избирательные бюллетени, помещений, в которых размещены комплексы Государственной автоматизированной системы Российской Федерации «Выборы», и по запросам избирательных комиссий охраны избирательных документов при их перевоз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МВД России по г. Сорску (по согласованию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ЦО ОВО по городу Сорску – филиала ФГКУ «ОВО ВНГ России по Республике Хакасия»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и организация дежурств оперативных рабочих групп при администрации города Сорска для решения организационно-технических вопросов при проведении выборов 15-17 марта 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здание рабочих группы-не позднее 1 марта 2024 г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изация дежурства- 15-17 марта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оптимального функционирования общественного транспорта в целях прибытия избирателей к помещениям для голос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-17 марта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содействия избирательным комиссиям в осуществлении информирования избирателей, в том числе размещении информации на объектах наружной рекламы, в помещении администрации города Сорска с учётом требований 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лять в избирательные комиссии сведения о фактах смерти граждан Российской Федерации для уточнения списков избирателей в порядке, установленным федеральными законами и нормативными актами Центральной избиратель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роведения культурно- массовых мероприятий, ярмарок, торговли предприятиями общественного питания, если это не противоречит действующему в период проведения выборов Президента Российской Федерации законодательству Российской Федерации и Республики Хака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-17 марта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МСиТ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по социальным вопросам                                     М.А.Нестерова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53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BB9600452F09565CA41BBC030001B3599092F8B740D42FEB101217DE34Di4G" TargetMode="External"/><Relationship Id="rId4" Type="http://schemas.openxmlformats.org/officeDocument/2006/relationships/hyperlink" Target="consultantplus://offline/ref=8BB9600452F09565CA41BBC030001B3599002A88770442FEB101217DE34Di4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6:49:00Z</dcterms:created>
  <dc:creator>Расчетчик</dc:creator>
  <dc:description/>
  <dc:language>en-US</dc:language>
  <cp:lastModifiedBy>Зинченко</cp:lastModifiedBy>
  <cp:lastPrinted>2024-01-09T16:19:00Z</cp:lastPrinted>
  <dcterms:modified xsi:type="dcterms:W3CDTF">2024-01-12T06:49:00Z</dcterms:modified>
  <cp:revision>2</cp:revision>
  <dc:subject/>
  <dc:title/>
</cp:coreProperties>
</file>