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273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29210</wp:posOffset>
                </wp:positionV>
                <wp:extent cx="2533650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4.35pt;mso-wrap-distance-left:9.05pt;mso-wrap-distance-right:9.05pt;mso-wrap-distance-top:0pt;mso-wrap-distance-bottom:0pt;margin-top:-2.3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21285</wp:posOffset>
                </wp:positionV>
                <wp:extent cx="2489200" cy="844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5pt;mso-wrap-distance-left:9.05pt;mso-wrap-distance-right:9.05pt;mso-wrap-distance-top:0pt;mso-wrap-distance-bottom:0pt;margin-top:9.5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« 19 » ноября 2024                                                                                         № 405 - 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», утвержденную постановлением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7.08.2022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93-п (с последующими изменениями </w:t>
      </w:r>
    </w:p>
    <w:p>
      <w:pPr>
        <w:pStyle w:val="Style18"/>
        <w:ind w:left="3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3.2023 г. № 112-п, от 23.08.2023 № 342-п,</w:t>
        <w:br/>
        <w:t>от 04.03.2024 № 99-п)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циальная политика на территории муниципального образования города Сорска», утвержденную постановлением администрации города Сорск от 17.08.2022 № 393-п (далее Программа) и изложить в новой редакции согласно Приложению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города Сорска по социальным вопросам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М.С.Гурай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иложение № 1 </w:t>
      </w:r>
    </w:p>
    <w:p>
      <w:pPr>
        <w:pStyle w:val="ConsPlus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</w:rPr>
        <w:t>от « 19 » ноября 2024г. № 405 -п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</w:rPr>
        <w:t>Муниципальной программы «Социальная политика на территории муниципального образования город Сорск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ветственный исполнитель программы 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исполнители программы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орода Сорска, Управление культуры, молодежи, спорта и туризма.          </w:t>
            </w:r>
          </w:p>
        </w:tc>
      </w:tr>
      <w:tr>
        <w:trPr>
          <w:trHeight w:val="12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ечень подпрограмм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Старшее поколение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</w:t>
            </w: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и развитие социально ориентированных некоммерческих организаций, осуществляющих свою деятельность на территории МО г. Сорс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степени социальной защищенности пожилых людей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активного социального статуса граждан пожилого возрас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циально ориентированным некоммерческим организациям, осуществляющим свою деятельность на территории МО г. Сорск, финансовой, имущественной, информационной, консультационной поддерж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 результативности программы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- Количество граждан старшего поколения, охваченных активным отдыхом: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5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5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5 чел.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принявших участие в торжественно-траурных мероприятиях: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0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0 чел.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мероприятий, проведенных для старшего поколения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35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38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38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6 г. - 38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Обеспечение социальных гарантий муниципальным служащим пенсионного возраста (доплаты к пенсиям муницпальным служащим) в процентах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00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00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 2023 по 2026 годы. Этапы не выделяют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503,0 тыс. руб., средства муниципального бюджета, 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3191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2242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206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 –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 тыс. руб.</w:t>
            </w:r>
          </w:p>
          <w:p>
            <w:pPr>
              <w:pStyle w:val="Normal"/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таршее поколение » - 9776,0 тыс. руб., 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961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. – 3205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183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6 г. - 1780,0 тыс. руб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-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02,0 тыс. руб., 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. – 412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23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 – 230,0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 Подпрограммы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положения старшего поколения и повышение степени их социальной защищенности; </w:t>
            </w: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МО г. Сорск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увеличени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а проводимых социально значимых мероприятий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увеличение количества жителей МО г. Сорск, принявших участие в социально значимых мероприятиях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РОГРАММЫ, В ТОМ ЧИСЛЕ АНАЛИЗА ОСНОВНЫХ ПРОБЛЕМ В УКАЗАННОЙ СФЕРЕ И ПРОГНОЗ ЕЕ РАЗВИТИЯ</w:t>
      </w:r>
    </w:p>
    <w:p>
      <w:pPr>
        <w:pStyle w:val="Normal"/>
        <w:shd w:fill="FFFFFF" w:val="clear"/>
        <w:ind w:right="14" w:firstLine="706"/>
        <w:jc w:val="both"/>
        <w:rPr/>
      </w:pPr>
      <w:r>
        <w:rPr/>
        <w:tab/>
      </w:r>
      <w:r>
        <w:rPr>
          <w:sz w:val="26"/>
          <w:szCs w:val="26"/>
        </w:rPr>
        <w:t>Увеличение численности пожилых людей и возрастание их доли в общем количестве населения страны - это влиятельная социально - демографическая тенденция, проявляющаяся в жизнедеятельности нашего государства.</w:t>
      </w:r>
    </w:p>
    <w:p>
      <w:pPr>
        <w:pStyle w:val="Normal"/>
        <w:ind w:firstLine="708"/>
        <w:jc w:val="both"/>
        <w:rPr/>
      </w:pPr>
      <w:r>
        <w:rPr>
          <w:spacing w:val="-1"/>
          <w:sz w:val="26"/>
          <w:szCs w:val="26"/>
        </w:rPr>
        <w:t>В силу возрастных особенностей многие пожилые люди в современных социально-</w:t>
      </w:r>
      <w:r>
        <w:rPr>
          <w:sz w:val="26"/>
          <w:szCs w:val="26"/>
        </w:rPr>
        <w:t xml:space="preserve">экономических условиях чувствуют свою неприспособленность и социальную невостребованность. Возможности для полноценного участия в общественной жизни у </w:t>
      </w:r>
      <w:r>
        <w:rPr>
          <w:spacing w:val="-1"/>
          <w:sz w:val="26"/>
          <w:szCs w:val="26"/>
        </w:rPr>
        <w:t>них ограничены. С</w:t>
      </w:r>
      <w:r>
        <w:rPr>
          <w:sz w:val="26"/>
          <w:szCs w:val="26"/>
        </w:rPr>
        <w:t>уществует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hd w:fill="FFFFFF" w:val="clear"/>
        <w:ind w:left="10" w:right="5" w:firstLine="70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 Федеральными законами от 06.10.2003 № 131 –ФЗ «Об общих принципах организации местного самоуправления в Российской Федерации», от 02.03.2007 № 25-ФЗ «О муниципальной  службе в Российской Федерации», от 17.12.2001 № 173-ФЗ «О трудовых пенсиях в Российской Федерации», №166- ФЗ «О государственном пенсионном обеспечении в Российской Федерации», Законом Республики Хакасия от 06.07.2007 № 39-ЗРХ «О муниципальной службе в Республике Хакасия», Законом Республики Хакасия от 07.07.2004 № 43 «О статусе выборного должностного лица местного самоуправления в Республике Хакасия», Постановлением Правительства Республики Хакасия от 29.12.2006 № 383 «Об установлении, выплате и перерасчете размера ежемесячной доплаты к государственной или трудовой пенсии лицам, замещавшим государственные должности и должности гражданской службы в Республике Хакаси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одпрограммы необходимо поддерживать активное социальное долголетие пожилых людей – повышать социальную защищенность пожилых людей и формировать активный социальный статус граждан старшего поко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территории МО г. Сорск  действуют ветеранские организации, </w:t>
      </w:r>
      <w:r>
        <w:rPr>
          <w:color w:val="000000"/>
          <w:sz w:val="26"/>
          <w:szCs w:val="26"/>
        </w:rPr>
        <w:t>организации инвалидов, профсоюзные организации, религиозные организации, Сорское отделение ХРО ООО РКК,</w:t>
      </w:r>
      <w:r>
        <w:rPr>
          <w:sz w:val="26"/>
          <w:szCs w:val="26"/>
        </w:rPr>
        <w:t xml:space="preserve">  и други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 них, к социально-ориентированным некоммерческим организациям, осуществляющим уставную деятельность по различным направлениям общественной жизни, способствующим решению важных для города проблем, относятся  Сорский городской Совет ветеранов войны, труда и Вооруженных Сил, Сорское отделение ХРО ООО РКК, Сорский городской Совет Инвалидов и друг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 целях защиты законных прав и интересов, социальной поддержки  ветеранов, пенсионеров и инвалидов, обеспечения их достойного положения в обществе и удовлетворения духовных потребностей активную работу с гражданами пожилого возраста проводит  Совет  ветеранов войны, труда и Вооруженных Си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лены Совета проводят обследование жилищно-бытовых условий ветеранов, посещают на дому и в больнице ветеранов войны, организуют  тематические встречи с учащимися школ города, принимают участие в работе Межведомственных комиссий при администрации города и органах социальной защиты населения, проводят социально-значимые мероприятия, посвященные памятным и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се эти мероприятия направлены на усиление социальной защищенности отдельных категорий населения - пожилых людей, инвалидов, на создание условий для реализации интеллектуальных, культурных потребностей населения, на организацию досуга, на пропаганду здорового образа жизни и активное участие населения в жизни  города. Многообразие форм культурно досуговой деятельности развивается на основе традиционной и современной городской культуры и выполняет важную социальную функцию. Участие неработающих граждан пожилого возраста, инвалидов в данных мероприятиях способствует самовыражению и развитию личности, а также служит важнейшим средством социально-психологической адаптации данной категории граждан в общество, а участие людей в их жизни помогает им жить и ощущать себя  востребованными людь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ым статистики, одной из особенностей демографической ситуации в городе является рост численности лиц пожилого возраста. Численность пенсионеров на 01.01.2022 года составила 2427 человек, по данным УПФР в Усть-Абаканском районе Республики Хакас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ольшую роль в охране здоровья граждан, борьбе с социально-значимыми заболеваниями, решении проблем малообеспеченных слоёв населения играет Сорское отделение ХРО ООО РК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се мероприятия проводятся при взаимодействии общественных организаций с органами местного самоуправления, учреждениями культуры,  физической культуры и спорта, социальными учреждениями. Ветераны с удовольствием принимают участие в культурно-массовых мероприятиях, посвященных праздничным и памятным датам, смотрах-конкурсах художественной самодеятельности пожилых людей, с</w:t>
      </w:r>
      <w:r>
        <w:rPr>
          <w:bCs/>
          <w:sz w:val="26"/>
          <w:szCs w:val="26"/>
        </w:rPr>
        <w:t>партакиад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лиц с ограниченными возможностями, выставках декоративно-прикладного творчества и других мероприятиях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финансовой, имущественной, информационной поддержке деятельность общественных организаций будет способствовать  развитию народного творчества, сохранению народных традиций и семейных ценностей, патриотическому воспитанию молодого поколения и проявлению заботы о старшем поколении, проживающем в городе Сорске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ольшую работу в духовном просвещении и воспитании жителей МО г. Сорск проводят религиозные общественные организации.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лигиозная ситуация  в МО г. Сорск  носит стабильно спокойный характер.  Религиозные организации   живут в межнациональном согласии.  В течение последних лет наблюдается возрастание взаимопонимания между местными религиозными организациями  конфессиональной направленности и органами местного самоуправления.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правление культуры, молодежи, спорта и туризма администрации  города Сорска проводит  совместную работу с молодёжными объединениями образовательных учреждений по организации спортивно-массовой работы, военно-патриотического воспитания молодежи и недопущения проявлений экстремизм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целях формирования у населения МО г. Сорск навыков здорового образа жизни и осознанной потребности в непрерывном физическом совершенствовании считается занятие спортом. Это самое эффективное средство физического, морально-волевого и патриотического воспитания молодежи. Учитывая климатические условия проживания, особенно востребованными являются занятия и проведение спортивно-массовых мероприятий по футболу, мини-футболу, хоккею с мячом и д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ую роль в создании системы отбора и подготовки спортсменов, а также привлечении населения к регулярным занятиям физической культурой и спортом играет создание единого соревновательного пространства, которое включает в себя спортивно-массовые мероприятия во всех возрастных категориях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се мероприятия общественные организации проводят за счет средств граждан и спонсорской помощи, которой недостаточно для полной и эффективной реализации уставной деятельности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В целях создания благоприятной среды для обеспечения реализации уставной деятельности социально ориентированных некоммерческих организаций, Федеральный закон от 0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предусматривает оказание финансовой, имущественной, информационной, консультационной поддержки за счет средств местного бюджета.  Поэтому целесообразно решать данную проблему программно-целевым методом.</w:t>
      </w:r>
    </w:p>
    <w:p>
      <w:pPr>
        <w:pStyle w:val="ConsPlusNonformat"/>
        <w:tabs>
          <w:tab w:val="clear" w:pos="708"/>
          <w:tab w:val="left" w:pos="6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ИОРИТЕТЫ МУНИЦИПАЛЬНОЙ ПОЛИТИКИ В СФЕ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, ЦЕЛЬ, ЗАДАЧ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направлена на реализацию социальной политики муниципального образования город Сорск в отношении граждан старшего поколе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Целями 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ые задачи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тепени социальной защищенности пожилых люд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ктивного социального статуса граждан пожилого возраста;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Достижение указанных целей позволит  </w:t>
      </w:r>
      <w:r>
        <w:rPr>
          <w:sz w:val="26"/>
          <w:szCs w:val="26"/>
          <w:lang w:val="en-US" w:eastAsia="en-US"/>
        </w:rPr>
        <w:t xml:space="preserve">оптимизировать жизнедеятельность граждан старшего поко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сновная цель Программы – поддержка и развитие социально ориентированных некоммерческих организаций, осуществляющих свою деятельность на территории муниципального образования город Сорск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дачи Программы: 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1) создать благоприятную среду для обеспечения реализации уставной деятельности социально ориентированных некоммерческих организаций, осуществляющих свою деятельность на территории МО г. Сорск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2) оказывать  социально ориентированным некоммерческим организациям, осуществляющим свою деятельность на территории МО г. Сорск, финансовую, имущественную, информационную, консультационную поддержку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РОГРАММЫ.</w:t>
      </w:r>
    </w:p>
    <w:p>
      <w:pPr>
        <w:pStyle w:val="Normal"/>
        <w:ind w:firstLine="284"/>
        <w:rPr/>
      </w:pPr>
      <w:r>
        <w:rPr>
          <w:sz w:val="26"/>
          <w:szCs w:val="26"/>
        </w:rPr>
        <w:t>3.1. Срок реализации программы  2023- 2026 годы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.2. Условиями досрочного прекращения реализации Программы являются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) низкая эффективность выполнения мероприятий Программы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) изменение законодательства.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. ПЕРЕЧЕНЬ ПРОГРАММНЫХ МЕРОПРИЯТИЙ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1275"/>
        <w:gridCol w:w="993"/>
        <w:gridCol w:w="850"/>
        <w:gridCol w:w="851"/>
        <w:gridCol w:w="992"/>
        <w:gridCol w:w="1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, со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Старшее поко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</w:t>
            </w: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УКМСиТ администрации г.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ОСНОВАНИЕ РЕСУРСНОГО ОБЕСПЕЧЕНИЯ ПРОГРАММЫ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>Источником финансирования программы являются средства бюджета муниципального образования город Сорск.</w:t>
      </w:r>
    </w:p>
    <w:p>
      <w:pPr>
        <w:pStyle w:val="ConsPlusNormal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 финансирования Программы составляет 9321,0 тысяч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  3191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  3617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-    2060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2010,0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нные суммы определены путем консолидации средств, которые распределялись в прошедших периодах по соответствующим муниципальным Программа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едусматривает Программно-целевое финансирование мероприятий, что соответствует принципам формирования бюджета МО г. Сорс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грамма реализуется в соответствии с законодательством Российской Федерации и Республики Хакасия в том числ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от 12 января 1996 года № 7-ФЗ «О некоммерческих организациях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Бюджетный кодекс Российской Федерации от 31 июля 1998 года  № 145-ФЗ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sz w:val="26"/>
          <w:szCs w:val="26"/>
        </w:rPr>
        <w:t>Механизм реализации Программы включает следующие элементы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разработка и принятие нормативных правовых актов МО г. Сорск, необходимых для выполнения  Программы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ежегодная подготовка и уточнение перечня программных мероприятий на очередной финансовый год и на плановый период, уточнение затрат на реализацию программных мероприят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держка социально ориентированным некоммерческим организациям оказывается при условии осуществления ими в соответствии с учредительными документами деятельности направленной 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циальную поддержку и защиту гражда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дготовку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храну окружающей среды и защиту животны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храну,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филактику социально опасных форм поведения гражд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благотворительную деятельность, а также деятельность в области содействия благотворительности и добровольч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ка социально ориентированным некоммерческим организациям в рамках настоящей Программы оказывается в следующих формах: 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финансовая поддержка;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имущественная поддержка;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- информационная и консультационная поддерж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держка социально ориентированным некоммерческим организациям оказывается при соблюдении в совокупности следующих условий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- осуществление деятельности на территории МО г. Сорск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действие некоммерческой организации  не менее одного года с момента его государственной регистрации на территории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- соответствие  основных целей и задач, содержащихся в уставе социально ориентированной некоммерческой организации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отсутствие задолженности по ранее представленным на возвратной основе бюджетным средствам и (или) обязательным платежам перед бюджетами всех уровней бюджетной системы Российской Федерации и государственными внебюджетными фондами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Финансовая поддержка социально ориентированных некоммерческих организаций осуществляется органами местного самоуправления в соответствии с федеральным законодательством за счет средств местного бюджет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Порядок предоставления субсидий социально ориентированным некоммерческим организациям устанавливается постановлением администрации   города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 xml:space="preserve">Имущественная поддержка социально ориентированных некоммерческих организаций осуществляется путем передачи во владение и (или) в пользование некоммерческим организациям муниципального имущества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Перечень муниципального имущества, предназначенного для предоставления во владение (или) пользование социально ориентированным некоммерческим организациям, порядок его формирования, ведения, обязательного опубликования, порядок и условия предоставления муниципального имущества утверждается соответствующими постановлениями Администрации МО г. Сорс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ая поддержка социально ориентированным некоммерческим организациям оказывается путем размещения информации об их деятельности на официальном информационном портале органов местного самоуправления МО г. Сорск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циально ориентированным некоммерческим организациям оказывается консультационная поддержка по вопросам ведения уставной деятельно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Управление реализацией Программы осуществляется ответственным исполнителем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сполнитель предоставляе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согласно утвержденному «Порядку разработки,  утверждения, реализации и оценки эффективности муниципальных программ муниципального образования город Сорск» от 30.08.2013 г. № 449 (с последующими изменениями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необходимости в течение текущего года, соисполнитель может вносить изменения в перечень и состав мероприятий, сроки их реализации, а также в объемы бюджетных ассигнований на реализации мероприятий. При этом со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осуществляется в соответствии с планом реализации муниципальной программы.  План реализации муниципальной программы разрабатывается в соответствии  с  Порядком разработки,  утверждения,  реализации и оценки  эффективности  муниципальных  программ  муниципального образования город Сорск утвержденным постановлением администрации города Сорска №168-п от 17.06.2021г. </w:t>
      </w:r>
      <w:r>
        <w:rPr>
          <w:rFonts w:cs="Times New Roman CYR" w:ascii="Times New Roman CYR" w:hAnsi="Times New Roman CYR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ЕРЕЧЕНЬ ПОКАЗАТЕЛЕЙ (ЦЕЛЕВЫХ ИНДИКАТОРОВ) 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реализации мероприятий Программы предполагается достижение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количество социально ориентированных некоммерческих организаций, осуществляющих свою деятельность на территории М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количество социально ориентированных некоммерческих организаций, осуществляющих свою деятельность на территории МО, получивших финансовую, имущественную, информационную, консультационную поддержку;</w:t>
      </w:r>
    </w:p>
    <w:p>
      <w:pPr>
        <w:pStyle w:val="Normal"/>
        <w:ind w:left="696" w:firstLine="24"/>
        <w:jc w:val="both"/>
        <w:rPr>
          <w:sz w:val="26"/>
          <w:szCs w:val="26"/>
        </w:rPr>
      </w:pPr>
      <w:r>
        <w:rPr>
          <w:sz w:val="26"/>
          <w:szCs w:val="26"/>
        </w:rPr>
        <w:t>3) количество проведенных социально значимых мероприятий;</w:t>
      </w:r>
    </w:p>
    <w:p>
      <w:pPr>
        <w:pStyle w:val="Normal"/>
        <w:ind w:left="696" w:firstLine="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количество жителей МО г. Сорск, принявших участие в социально значимых мероприятиях. </w:t>
      </w:r>
    </w:p>
    <w:p>
      <w:pPr>
        <w:pStyle w:val="Normal"/>
        <w:ind w:left="696" w:firstLine="24"/>
        <w:jc w:val="both"/>
        <w:rPr/>
      </w:pPr>
      <w:r>
        <w:rPr>
          <w:sz w:val="26"/>
          <w:szCs w:val="26"/>
          <w:lang w:val="en-US" w:eastAsia="en-US"/>
        </w:rPr>
        <w:t>5) у</w:t>
      </w:r>
      <w:r>
        <w:rPr>
          <w:sz w:val="26"/>
          <w:szCs w:val="26"/>
        </w:rPr>
        <w:t xml:space="preserve">лучшение положения старшего поколения и повышение степени их социальной защищенности; </w:t>
      </w:r>
    </w:p>
    <w:p>
      <w:pPr>
        <w:pStyle w:val="Normal"/>
        <w:ind w:left="696" w:firstLine="24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6) обеспечение социальных гарантий муниципальным служащим пенсионного возраста (доплаты к пенсиям муницпальным служащим)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целей подпрограммы позволит обеспечить </w:t>
      </w:r>
      <w:r>
        <w:rPr>
          <w:sz w:val="26"/>
          <w:szCs w:val="26"/>
          <w:lang w:val="en-US" w:eastAsia="en-US"/>
        </w:rPr>
        <w:t xml:space="preserve"> удовлетворенность жизненно важных потребностей граждан старшего поколения, оптимизировать   их жизнедеятельность, повысить </w:t>
      </w:r>
      <w:r>
        <w:rPr>
          <w:sz w:val="26"/>
          <w:szCs w:val="26"/>
        </w:rPr>
        <w:t xml:space="preserve">качество и доступность предоставления социальных услуг гражданам пожилого возраста, </w:t>
      </w:r>
      <w:r>
        <w:rPr>
          <w:sz w:val="26"/>
          <w:szCs w:val="26"/>
          <w:lang w:val="en-US" w:eastAsia="en-US"/>
        </w:rPr>
        <w:t xml:space="preserve">качество </w:t>
      </w:r>
      <w:r>
        <w:rPr>
          <w:sz w:val="26"/>
          <w:szCs w:val="26"/>
        </w:rPr>
        <w:t xml:space="preserve"> качества жизни пожилых людей, способствовать их активному  долголетию. </w:t>
      </w:r>
    </w:p>
    <w:p>
      <w:pPr>
        <w:pStyle w:val="Normal"/>
        <w:shd w:fill="FFFFFF" w:val="clear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Оценка эффективности реализации Программы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79"/>
        <w:gridCol w:w="850"/>
        <w:gridCol w:w="851"/>
        <w:gridCol w:w="850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Мероприятия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snapToGrid w:val="false"/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охваченных активным отдыхом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принявших участие в торжественно-траурных мероприятиях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мероприятий, проведенных для старшего поколения, (единиц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szCs w:val="26"/>
              </w:rPr>
              <w:t>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</w:rPr>
        <w:t>Подпрограммы «Старшее поколение»</w:t>
        <w:tab/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ветственный исполнитель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орода Сорска, Управление культуры, молодежи, спорта и туризма.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степени социальной защищенности пожилых люд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активного социального статуса граждан пожилого возра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 результативност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Количество граждан старшего поколения, охваченных активным отдыхом: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5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5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5 чел.</w:t>
            </w:r>
          </w:p>
          <w:p>
            <w:pPr>
              <w:pStyle w:val="Normal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граждан старшего поколения, принявших участие в торжественно-траурных мероприятиях: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3 г. – 100 чел., 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2024 г. – 100 чел., </w:t>
            </w:r>
          </w:p>
          <w:p>
            <w:pPr>
              <w:pStyle w:val="Normal"/>
              <w:ind w:right="505" w:hanging="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 чел.,</w:t>
            </w:r>
          </w:p>
          <w:p>
            <w:pPr>
              <w:pStyle w:val="Normal"/>
              <w:ind w:right="505" w:hanging="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– 100 чел.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- Количество мероприятий, проведенных для старшего поколения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35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38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38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6 г. - 38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Обеспечение социальных гарантий муниципальным служащим пенсионного возраста (доплаты к пенсиям муницпальным служащим) в процентах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00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00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00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социально ориентированных некоммерческих организаций, осуществляющих свою деятельность на территории МО г. Сорск, получивших финансовую, имущественную, информационную, консультационную поддержку: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3 г. – 1,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2024 г. – 1, </w:t>
            </w:r>
          </w:p>
          <w:p>
            <w:pPr>
              <w:pStyle w:val="Normal"/>
              <w:shd w:fill="FFFFFF" w:val="clear"/>
              <w:ind w:left="-110" w:right="505" w:firstLine="110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>2025 г. – 1,</w:t>
            </w:r>
          </w:p>
          <w:p>
            <w:pPr>
              <w:pStyle w:val="Normal"/>
              <w:ind w:left="-110" w:right="505" w:firstLine="110"/>
              <w:jc w:val="both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2026 г. - 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 2023 по 2026 годы. Этапы не выделяют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76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3 г. – 2961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4 г. - 3205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. – 183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. – 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7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 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положения старшего поколения и повышение степени их социальной защищенности; </w:t>
            </w:r>
            <w:r>
              <w:rPr>
                <w:sz w:val="26"/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</w:t>
            </w:r>
          </w:p>
        </w:tc>
      </w:tr>
    </w:tbl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ОДПРОГРАММЫ, В ТОМ ЧИСЛЕ АНАЛИЗА ОСНОВНЫХ ПРОБЛЕМ В УКАЗАННОЙ СФЕРЕ И ПРОГНОЗ ЕЕ РАЗВИТИЯ</w:t>
      </w:r>
    </w:p>
    <w:p>
      <w:pPr>
        <w:pStyle w:val="Normal"/>
        <w:shd w:fill="FFFFFF" w:val="clear"/>
        <w:ind w:right="14" w:firstLine="706"/>
        <w:jc w:val="both"/>
        <w:rPr/>
      </w:pPr>
      <w:r>
        <w:rPr>
          <w:sz w:val="26"/>
          <w:szCs w:val="26"/>
        </w:rPr>
        <w:t>Увеличение численности пожилых людей и возрастание их доли в общем количестве населения страны - это влиятельная социально - демографическая тенденция, проявляющаяся в жизнедеятельности нашего государства.</w:t>
      </w:r>
    </w:p>
    <w:p>
      <w:pPr>
        <w:pStyle w:val="Normal"/>
        <w:ind w:firstLine="708"/>
        <w:jc w:val="both"/>
        <w:rPr/>
      </w:pPr>
      <w:r>
        <w:rPr>
          <w:spacing w:val="-1"/>
          <w:sz w:val="26"/>
          <w:szCs w:val="26"/>
        </w:rPr>
        <w:t>В силу возрастных особенностей многие пожилые люди в современных социально-</w:t>
      </w:r>
      <w:r>
        <w:rPr>
          <w:sz w:val="26"/>
          <w:szCs w:val="26"/>
        </w:rPr>
        <w:t xml:space="preserve">экономических условиях чувствуют свою неприспособленность и социальную невостребованность. Возможности для полноценного участия в общественной жизни у </w:t>
      </w:r>
      <w:r>
        <w:rPr>
          <w:spacing w:val="-1"/>
          <w:sz w:val="26"/>
          <w:szCs w:val="26"/>
        </w:rPr>
        <w:t>них ограничены. С</w:t>
      </w:r>
      <w:r>
        <w:rPr>
          <w:sz w:val="26"/>
          <w:szCs w:val="26"/>
        </w:rPr>
        <w:t>уществует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hd w:fill="FFFFFF" w:val="clear"/>
        <w:ind w:left="10" w:right="5" w:firstLine="70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 Федеральными законами от 06.10.2003 № 131 –ФЗ «Об общих принципах организации местного самоуправления в Российской Федерации», от 02.03.2007 № 25-ФЗ «О муниципальной  службе в Российской Федерации», от 17.12.2001 № 173-ФЗ «О трудовых пенсиях в Российской Федерации», №166- ФЗ «О государственном пенсионном обеспечении в Российской Федерации», Законом Республики Хакасия от 06.07.2007 № 39-ЗРХ «О муниципальной службе в Республике Хакасия», Законом Республики Хакасия от 07.07.2004 № 43 «О статусе выборного должностного лица местного самоуправления в Республике Хакасия», Постановлением Правительства Республики Хакасия от 29.12.2006 № 383 «Об установлении, выплате и перерасчете размера ежемесячной доплаты к государственной или трудовой пенсии лицам, замещавшим государственные должности и должности гражданской службы в Республике Хакас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данной подпрограммы необходимо поддерживать активное социальное долголетие пожилых людей – повышать социальную защищенность пожилых людей и формировать активный социальный статус граждан старшего поколения.</w:t>
      </w:r>
    </w:p>
    <w:p>
      <w:pPr>
        <w:pStyle w:val="Normal"/>
        <w:shd w:fill="FFFFFF" w:val="clear"/>
        <w:ind w:left="10" w:right="5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ИОРИТЕТЫ МУНИЦИПАЛЬНОЙ ПОЛИТИКИ В СФЕ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ПОДПРОГРАММЫ, ЦЕЛЬ, ЗАДАЧ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программа направлена на реализацию социальной политики муниципального образования город Сорск в отношении граждан старшего поколения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Целями Под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осуществление мер по улучшению положения старшего поколения и повышению степени их социальной защищенности; поддержка активного социального долголетия пожилых люд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ые задачи Под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тепени социальной защищенности пожилых люд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ктивного социального статуса граждан пожилого возраста;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указанных целей позволит  </w:t>
      </w:r>
      <w:r>
        <w:rPr>
          <w:sz w:val="26"/>
          <w:szCs w:val="26"/>
          <w:lang w:val="en-US" w:eastAsia="en-US"/>
        </w:rPr>
        <w:t xml:space="preserve">оптимизировать жизнедеятельность граждан старшего поколения.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ОДПРОГРАММЫ.</w:t>
      </w:r>
    </w:p>
    <w:p>
      <w:pPr>
        <w:pStyle w:val="Normal"/>
        <w:ind w:firstLine="284"/>
        <w:rPr/>
      </w:pPr>
      <w:r>
        <w:rPr>
          <w:sz w:val="26"/>
          <w:szCs w:val="26"/>
        </w:rPr>
        <w:t>3.1. Срок реализации подпрограммы  2023- 2026 годы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.2. Условиями досрочного прекращения реализации Подпрограммы являются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) низкая эффективность выполнения мероприятий Подпрограммы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) изменение законодательства.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849"/>
        <w:gridCol w:w="710"/>
        <w:gridCol w:w="139"/>
        <w:gridCol w:w="712"/>
        <w:gridCol w:w="17"/>
        <w:gridCol w:w="975"/>
        <w:gridCol w:w="1559"/>
      </w:tblGrid>
      <w:tr>
        <w:trPr>
          <w:trHeight w:val="3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Повышение степени социальной защищенности пожилых люд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</w:t>
            </w:r>
          </w:p>
          <w:p>
            <w:pPr>
              <w:pStyle w:val="Normal"/>
              <w:rPr/>
            </w:pPr>
            <w:r>
              <w:rPr/>
              <w:t>Мероприятия по повышению уровня жизни и организации активного отдыха пожилых люд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задаче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Формирование активного социального статуса граждан пожилого возраста.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е  гарантии  лицам, замещавшим выборные муниципальные должности в органах местного самоуправления и лицам, замещавшим муниципальные должности муниципальной службы (доплаты к пенс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задаче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5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2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0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3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8</w:t>
            </w:r>
            <w:r>
              <w:rPr>
                <w:b/>
                <w:bCs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7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ind w:left="422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ОСНОВАНИЕ РЕСУРСНОГО ОБЕСПЕЧЕНИЯ ПОДПРОГРАММ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се мероприятия Подпрограммы осуществляются за счет ассигнований местного бюджета. Общая сумма финансовых средств на выполнение программных мероприятий на 2023-2026 годы  из бюджета муниципального образования город Сорск составит 9776,0 </w:t>
      </w:r>
      <w:r>
        <w:rPr>
          <w:sz w:val="26"/>
          <w:szCs w:val="26"/>
          <w:lang w:val="en-US" w:eastAsia="en-US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3 г. – 2961,0 тыс. руб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4 г. – 3205,0 тыс.руб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5 г. – 1830,0 тыс руб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2026 г. – 1</w:t>
      </w:r>
      <w:r>
        <w:rPr>
          <w:sz w:val="26"/>
          <w:szCs w:val="26"/>
          <w:lang w:val="en-US" w:eastAsia="en-US"/>
        </w:rPr>
        <w:t>78</w:t>
      </w:r>
      <w:r>
        <w:rPr>
          <w:sz w:val="26"/>
          <w:szCs w:val="26"/>
          <w:lang w:val="en-US" w:eastAsia="en-US"/>
        </w:rPr>
        <w:t>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мы финансирования подлежат уточнению при формировании бюджета на очередной финансовый год.</w:t>
      </w:r>
    </w:p>
    <w:p>
      <w:pPr>
        <w:pStyle w:val="Normal"/>
        <w:shd w:fill="FFFFFF" w:val="clear"/>
        <w:ind w:left="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ЕРЕЧЕНЬ ПОКАЗАТЕЛЕЙ (ЦЕЛЕВЫХ ИНДИКАТОРОВ) ПОД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hd w:fill="auto" w:val="clear"/>
        <w:spacing w:lineRule="auto" w:line="240"/>
        <w:ind w:left="2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лючевыми показателями достижения указанных целей являются: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>- у</w:t>
      </w:r>
      <w:r>
        <w:rPr>
          <w:sz w:val="26"/>
          <w:szCs w:val="26"/>
        </w:rPr>
        <w:t>лучшение положения старшего поколения и повышение степени их социальной защищенности;</w:t>
      </w:r>
    </w:p>
    <w:p>
      <w:pPr>
        <w:pStyle w:val="Normal"/>
        <w:ind w:firstLine="5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  обеспечение социальных гарантий муниципальным служащим пенсионного возраста (доплаты к пенсиям муницпальным служащим)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Достижение целей подпрограммы позволит обеспечить </w:t>
      </w:r>
      <w:r>
        <w:rPr>
          <w:sz w:val="26"/>
          <w:szCs w:val="26"/>
          <w:lang w:val="en-US" w:eastAsia="en-US"/>
        </w:rPr>
        <w:t xml:space="preserve"> удовлетворенность жизненно важных потребностей граждан старшего поколения, оптимизировать   их жизнедеятельность, повысить </w:t>
      </w:r>
      <w:r>
        <w:rPr>
          <w:sz w:val="26"/>
          <w:szCs w:val="26"/>
        </w:rPr>
        <w:t xml:space="preserve">качество и доступность предоставления социальных услуг гражданам пожилого возраста, </w:t>
      </w:r>
      <w:r>
        <w:rPr>
          <w:sz w:val="26"/>
          <w:szCs w:val="26"/>
          <w:lang w:val="en-US" w:eastAsia="en-US"/>
        </w:rPr>
        <w:t xml:space="preserve">качество </w:t>
      </w:r>
      <w:r>
        <w:rPr>
          <w:sz w:val="26"/>
          <w:szCs w:val="26"/>
        </w:rPr>
        <w:t xml:space="preserve"> качества жизни пожилых людей, способствовать их активному  долголетию. </w:t>
      </w:r>
    </w:p>
    <w:p>
      <w:pPr>
        <w:pStyle w:val="Normal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Оценка эффективности реализации Подпрограммы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79"/>
        <w:gridCol w:w="850"/>
        <w:gridCol w:w="851"/>
        <w:gridCol w:w="850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Мероприятия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snapToGrid w:val="false"/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202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/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охваченных активным отдыхом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1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Количество граждан старшего поколения, принявших участие в торжественно-траурных мероприятиях, (челов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/>
            </w:pPr>
            <w:r>
              <w:rPr>
                <w:bCs/>
                <w:spacing w:val="-2"/>
                <w:szCs w:val="26"/>
              </w:rPr>
              <w:t>Количество мероприятий, проведенных для старшего поколения, (единиц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4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rPr>
                <w:bCs/>
                <w:spacing w:val="-2"/>
                <w:szCs w:val="26"/>
              </w:rPr>
            </w:pPr>
            <w:r>
              <w:rPr>
                <w:szCs w:val="26"/>
                <w:lang w:val="en-US" w:eastAsia="en-US"/>
              </w:rPr>
              <w:t>Обеспечение социальных гарантий муниципальным служащим пенсионного возраста (доплаты к пенсиям муницпальным служащим)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6" w:leader="none"/>
                <w:tab w:val="left" w:pos="8371" w:leader="dot"/>
              </w:tabs>
              <w:jc w:val="center"/>
              <w:rPr>
                <w:bCs/>
                <w:spacing w:val="-2"/>
                <w:szCs w:val="26"/>
              </w:rPr>
            </w:pPr>
            <w:r>
              <w:rPr>
                <w:bCs/>
                <w:spacing w:val="-2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7766" w:leader="none"/>
          <w:tab w:val="left" w:pos="8371" w:leader="dot"/>
        </w:tabs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720" w:right="507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720" w:right="507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right="507" w:hanging="0"/>
        <w:rPr/>
      </w:pPr>
      <w:r>
        <w:rPr>
          <w:bCs/>
          <w:spacing w:val="-2"/>
          <w:sz w:val="26"/>
          <w:szCs w:val="26"/>
        </w:rPr>
        <w:t xml:space="preserve">Руководитель УКМСиТ                                                                           Пуряева И.А.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Основной текст_"/>
    <w:qFormat/>
    <w:rPr>
      <w:b/>
      <w:bCs/>
      <w:sz w:val="18"/>
      <w:szCs w:val="18"/>
      <w:shd w:fill="FFFFFF" w:val="clear"/>
    </w:rPr>
  </w:style>
  <w:style w:type="character" w:styleId="21">
    <w:name w:val="Основной текст с отступом 2 Знак"/>
    <w:basedOn w:val="Style12"/>
    <w:qFormat/>
    <w:rPr>
      <w:rFonts w:eastAsia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z w:val="18"/>
      <w:szCs w:val="18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ind w:left="252" w:hanging="252"/>
    </w:pPr>
    <w:rPr>
      <w:rFonts w:eastAsia="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26:00Z</dcterms:created>
  <dc:creator>Культура</dc:creator>
  <dc:description/>
  <cp:keywords/>
  <dc:language>en-US</dc:language>
  <cp:lastModifiedBy>Зинченко</cp:lastModifiedBy>
  <cp:lastPrinted>2024-11-18T13:19:00Z</cp:lastPrinted>
  <dcterms:modified xsi:type="dcterms:W3CDTF">2024-11-22T04:48:00Z</dcterms:modified>
  <cp:revision>4</cp:revision>
  <dc:subject/>
  <dc:title/>
</cp:coreProperties>
</file>