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2024 года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31.01.2017г. № 675, от 28.06.2018г. № 10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12.07.2018г. № 109, от 20.12.2019г. № 26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5.06.2021г. № 384, от 30.06.2021г. № 389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3.2022г. № 451, от 20.02.2023г. № 4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Республики Хакасия от 06.07.2007 № 39-ЗРХ «О муниципальной службе в Республике Хакасия», Постановлением правительства Республики Хакасия от 27.04.2010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, от 25.06.2021г. № 384, от 30.06.2021г. № 389, от 29.03.2022г. № 451, от 20.02.2023г. №49) (далее – По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/>
        <w:t xml:space="preserve"> </w:t>
      </w:r>
      <w:r>
        <w:rPr>
          <w:sz w:val="26"/>
          <w:szCs w:val="26"/>
        </w:rPr>
        <w:t>Пункт 2</w:t>
      </w:r>
      <w:r>
        <w:rPr/>
        <w:t xml:space="preserve"> «</w:t>
      </w:r>
      <w:r>
        <w:rPr>
          <w:sz w:val="26"/>
          <w:szCs w:val="26"/>
        </w:rPr>
        <w:t>Определение денежного содержания и предельного значения размера должностного оклада муниципального служащего» дополнить подпунктом 2.4. «Размеры должностных окладов муниципальных служащих могут ежегодно увеличиваться (индексироваться) в соответствии с нормативным правовым актом представительного органа местного самоуправления о бюджете на соответствующий год с учетом уровня инфляции (потребительских цен)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 Приложение 1 к Положению изменить и изложить в следующей редакции,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5. Настоящее решение вступает в силу со дня его принятия и распространяет свое действие на правоотношения, возникшие с 01 сентября 2024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2-01-28T08:41:00Z</cp:lastPrinted>
  <dcterms:modified xsi:type="dcterms:W3CDTF">2024-08-06T08:37:00Z</dcterms:modified>
  <cp:revision>3504</cp:revision>
  <dc:subject/>
  <dc:title/>
</cp:coreProperties>
</file>